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имаме въпрос по схема 1.4.5 "Подобряване на физическата среда и превенция на риска", отнасящ се до съдържанието на т. 4.2.3.2 и по - конкретно точката, отнасяща се до разходите за авторски и строителен надзор. Според Насоките техния размер не следва да превишава 3% от стойността на СМР. Въпроса ни към Вас е стойността на СМР с или без ДДС следва да се ползва като базова? </w:t>
              <w:br/>
              <w:t xml:space="preserve">  </w:t>
              <w:br/>
              <w:t xml:space="preserve">Имаме и още един технически въпрос относно Приложение Б - в лист "Общи допустими разходи" (таблица в Excel формат) за редове Е38 и G38 (и подобните им при разпределението по години) е зададена формула за изчисляване на ДДС, която според нас не е коректна. Моля да потвърдите или коригирате съдържанието й. </w:t>
              <w:br/>
              <w:t xml:space="preserve">  </w:t>
              <w:br/>
              <w:t xml:space="preserve">Предварително благодарим!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Навсякъде в проектното приложение - в КСС и в Бюджета - стойността на СМР трябва да бъде БЕЗ ДДС. Съответно - общите разходи за авторски и за строителен надзор не следва да превишават 3% от разходите за СМР без ДДС. Отделно, в Приложение Б-Бюджет, Таблица 1-Общо допустими разходи, раздел ІІІ Невъзстановим ДДС следва да посочите невъзстановимия ДДС. </w:t>
              <w:br/>
              <w:t>(2) Моля обърнете внимание, че са нанесени корекции в Насоките за кандидатстване и Приложение Б1. Бюджет на проекта по Схема за предоставяне на безвъзмездна финансова  помощ BG161PO001/1.4-05/2009 „Подкрепа за интегрирано и устойчиво развитие чрез подобряване на градската среда”, както следва:</w:t>
              <w:br/>
              <w:br/>
              <w:t>1. Финансовият ресурс по схемата е увеличен на 110 195 719,72 лева, съответно по Компонент 1 - 42 105 263,16 лева и по Компонент 2 - 68 090 456,56 лева.</w:t>
              <w:br/>
              <w:br/>
              <w:t>2. Във връзка с поправка на явна фактическа грешка в Приложение Б1. Бюджет на проекта, Таблица 1. Общи допустими разходи, са отразени корекции, съгласно Заповед № РД-02-14-2202/16.12.2009/16.12.2009 г. на Ръководителя на Управляващия орган на Оперативна програма „Регионално развитие” 2007-2013 г.</w:t>
              <w:br/>
              <w:br/>
              <w:t>Крайният срок за получаване на проектните предложения е 08 февруари 2010 г. в 16.00 ч. местно време.</w:t>
              <w:br/>
              <w:br/>
              <w:t>Кандидати, подали към настоящия момент проектно предложение по схема BG161PO001/1.4-05/2009 „Подкрепа за интегрирано и устойчиво развитие чрез подобряване на градската среда”, следва да оттеглят проектното си предложение и да го подадат като използват коригираното Приложение Б1, в рамките на определения по-горе срок.</w:t>
              <w:br/>
              <w:br/>
              <w:t>Коригираният комплект документи за кандидатстване по процедурата е публикуван на интернет-страницата на Оперативната програма www.bgregio.eu в секция Отворени търгове, на интернет-страницата на МРРБ: http://www.mrrb.government.bg и на Единния информационен портал www.eufunds.bg.</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br/>
              <w:t xml:space="preserve">Във връзка с подготовката на проектно предложение по Схема забезвъзмездна финансова помощ BG161PO001/1.4-05/2009: "Подкрепа заинтегрирано и устойчиво развитие чрез подобряване на градската среда", моля да ни отговорите на следните въпроси: </w:t>
              <w:br/>
              <w:br/>
              <w:t xml:space="preserve">1.  По Таблица №1, Приложение Б2: </w:t>
              <w:br/>
              <w:t xml:space="preserve">Няма предвидени допълнителни разходи за материалите, къде да се включат?     </w:t>
              <w:br/>
              <w:br/>
              <w:t xml:space="preserve"> 2. По Таблици  №2,№3 и №4: </w:t>
              <w:br/>
              <w:t xml:space="preserve">Таблиците за всеки анализ ли се отнасят или за целия обект? По принцип в програма Билдинг менаджер тези таблици са обобщени за целия обект и те дават реална представа за материалите, механизацията и труда за целия обект. </w:t>
              <w:br/>
              <w:t xml:space="preserve"> 3.От Билдинг менаджер ли са таблици:  №1, №2, №3 и №4 ? </w:t>
              <w:br/>
              <w:t xml:space="preserve"> 4. В част от обектите  има  изградени или реконструирани  водопроводи или канализации  изпълнени по Интегриран проект за управлениена водите на гр.Смолян, финансиран от Програма ИСПА. За същите към момента нямаиздаден Акт 15 и Акт 16. Интегриран проект за управление на водите на гр.Смолянще приключи  в 2010 година. В момента наевентуалното одобряване и започване на  проекта, подземните ВиК съоръжения  ще имат Акт 15 и Акт 16. Допустимоли е кандидатстване с  тези обекти? </w:t>
              <w:br/>
              <w:br/>
              <w:t xml:space="preserve">Поздрав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Тъй като доставно-складовите разходи са с различни проценти за различните видове материали, цените на материалите да се въвеждат с начислени доставно-складови в анализа. Всички програми за ценообразуване (като Building Manager, Gaudi  и др.) позволяват процентът на доставно-складови разходи да бъде начисляван в анализа или отделно. </w:t>
              <w:br/>
              <w:t xml:space="preserve">(2) За целия обект - както в Building Manager </w:t>
              <w:br/>
              <w:t xml:space="preserve">(3) Конкретно в този случай таблици №№ 1, 2, 3 и 4 са взети от Building Manager, но с това не ограничаваме кандидатите да използват и други подобни програми - Gaudi, Строител и др. </w:t>
              <w:br/>
              <w:t>(4) Към проектното предложение кандидатът следва да попълни и представи Декларация, че елементите на подземната техническа инфраструктура са напълно изградени и/или реконструирани към момента на кандидатстване и не се предвижда планово изграждане или реконструкция на съществуващата подземна инфраструктура за период от 5 години след приключване на дейностите по проекта (само за проекти, свързани с рехабилитация/ремонт на уличната мрежа) (само за проекти, свързани с рехабилитация/ремонт на уличната мрежа и/или тротоари) (Приложение В4); Напълно изградени и/или реконструирани означава наличието на Акт об.16 и Разрешение за ползване на съответните елементи на подземната техническа инфраструктур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дами и господа, </w:t>
              <w:br/>
              <w:t xml:space="preserve">По операция 1.4. „Подобряване на физическата среда и превенция на риска” , Община Габрово има следните въпроси: </w:t>
              <w:br/>
              <w:t xml:space="preserve">Относно Приложение Б2 – Анализ за образуване на единични цени </w:t>
              <w:br/>
              <w:t xml:space="preserve">(1) В посочената бланка gза Анализ (Таблица 1) в допълнителни разходи няма включени т.н. доставно - складови разходи за материали. Посочени са само доп.р-ди за механизация и труд – в % . В същото време в Таблица 2 (Списък на материалите включени в анализа), има колонка % доставно-складови; но той не е отчетен във таблица 1. Значи ли това, че в Таблица 1 материала отива заедно с  начисленията за доставно-складови? А всъщност при ценнобразуването е правилно съответните начисления да са посочени в анализа, така са съставени и всички строителни програми, с които се ценообразуват видовете СМР. </w:t>
              <w:br/>
              <w:t xml:space="preserve">(2) Посочените приложения Таблица 2, 3 и 4 би трябвало да се отнасят за цялото КСС, т.е текста да бъде Списък на материалите, (труда, механизацията),  включени в анализите, а не тези приложения да се правят за всеки анализ. </w:t>
              <w:br/>
              <w:t xml:space="preserve">(3) В Таблица 3 – в колонката бр. работници какво се попълва? Това предполага ли да се изготвя и линеен график, защото броя на раб. ръка се определя там и то за целия обект, а не за всеки вид СМР поотделно? </w:t>
              <w:br/>
              <w:t xml:space="preserve">(4) Изграждането на дъждовна/отводнителна канализация при реконструкция на съществуваща улица допустим разход ли 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и (2) - виж отговорите на горния въпрос. </w:t>
              <w:br/>
              <w:t xml:space="preserve">(3) Попълва се броят на работниците от всяка степен и специалност. Той се определя въз основа на линейния график, който трябва да е част от плана за безопасност и здраве, съгласно изискванията на  Наредба № 2 ОТ 22 март 2004 Г. за минималните изисквания за здравословни и безопасни условия на труд при извършване на СМР. </w:t>
              <w:br/>
              <w:t>(4) Изграждането на дъждовна/битово-фекална или смесена канализация е недопустим разход. Допустими са само разходи, свързани с издигането на нивото на капаците на съществуващи канализационни и други ревизионни шахти и на улични оттоц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w:t>
              <w:br/>
              <w:t xml:space="preserve">  </w:t>
              <w:br/>
              <w:t xml:space="preserve">1. Допустимо ли е инвеститорския надзор по проекта да бъде извършен от дирекция в общината (респ. служители на общината) и за това да бъдат предвидени разходи за инвеститорски надзор в бюджета или трябва да бъде нает външен изпълнител? </w:t>
              <w:br/>
              <w:t xml:space="preserve">  </w:t>
              <w:br/>
              <w:t xml:space="preserve">Благодаря Ви предварително за отделеното врем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само че е допустимо, но е препоръчително кандидатът да включи в екипа за управление на проекта специалист по инвеститорски контрол (физическо лице), който да е строителен инженер и да има достатъчен стаж и професионален опит, за да може да следи и контролира работата на изпълнителя на СМР и на строителния надзор, включително да проверява количествата СМР за плащане. Специалистът за инвеститорски надзор може да бъде  експерт от общината, или външен за общината специалист. И в двата случая, кандидатът следва да сключи договор за изпълнение на задачите съгласно действащото бългаско законодателство. Не се допуска включване на отделно перо разходи в бюджета извън раздел Човешки ресурси, нито наемане на външна фирма за осъществяване на инвеститорски контрол.</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носно:  Необходимите становища които се изискват  РИОСВ при кандидатстване при по-горната схема и възможно ли е да се използват стари такива от кандидатставане по схема BG161PO001/1.4-02/2008.т.е издаването им на дубликати от РИОСВ, при положение че обектите на интервенция не се увеличават а намаляват, като са включени във предходните издадени становищ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ка поставен, въпросът не изяснява, какво става с инвестиционните проекти (технимески и работни) за обектите на интервенция, свързани с Вашето кандидатстване по тази схема. Ако инвестиционните проекти се актуализират или се разработват наново, необходимо е ново становище на РИОСВ, тъй като то се издава за конкретно инвестиционно предложение. Но ако имате вече разработени технически/работен проект и становище на РИОСВ за необходимостта от ОВОС, издадено за него, независимо дали става въпрос за включване в проектопредложението на всички подобекти от инвестиционния проект или само на част от тях, важи вече издаденото решение за необходимостта от ОВОС. Трябва да се има предвид, че съгласно чл. 99, ал. 8 от Закона за опазване на околната среда решението по ОВОС губи правно действие, ако в срок 5 години от датата на издаването му не е започнало осъществяването на инвестиционното предложение (същото се отнася и за решението за необходимостта от ОВО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във връзка с подготовката на документи за   Приоритетна ос 1: „Устойчиво и интегрирано градско развитие”, Oперация 1.4: „Подобряване на физическата среда и превенция на риска”, Схема за предоставяне на безвъзмездна финансова помощ BG161PО001/1.4-05/2009: "Подкрепа за интегрирано и устойчиво развитие чрез подобряване на градската среда", желая да Ви задам следните въпроси: </w:t>
              <w:br/>
              <w:br/>
              <w:t xml:space="preserve">1. В Насоките за кандидатстване е посочено че дейности за изграждане/ реконструкция/ рехабилитация трябва задължително да бъдат извършвани върху общинска недвижима собственост, като не е пояснено дали собствеността задължително трябва да е публична. В този смисъл допустимо ли е тези дейности да се осъществят върху частна общинска недвижима собственост ?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яма изрично изискване собствеността задължително да бъде публична. В този смисъл е допустимо дейностите по тази схема да се осъществят върху публична и частна общинска недвижима собственост.</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ii</cp:lastModifiedBy>
  <dcterms:modified xsi:type="dcterms:W3CDTF">2009-12-31T10:33:00Z</dcterms:modified>
  <cp:revision>50</cp:revision>
  <dc:subject/>
  <dc:title/>
</cp:coreProperties>
</file>