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пуснала съм обявата за участие в конкурса за външни оценители за участие в Оценителните комисии по проектните предложения на Оперативна програма „Регионално развитие” 2007-2013 г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ултатите, а именно включването само на 20 експерта е прекалено малък брой, пък и не е ясно има ли достатъчно експерти със специалност, подходяща за спецификата на съответните проекти. Предлагам да се добави в списъка и специалността на експерт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га ще се проведе следващия конкурс за допълване на списъка (съгласно Европейските изисквания)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ъкът на външните оценители се съставя и актуализира периодично. Моля следете интернет-страницата на ОПР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ажаема г-жо Петров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дружението на югозападните общини е обединение на 26 общини от Югозападния планов район със седалище Благоевград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общините-членове на Сдружението постъпи зайвка за провеждане на обучителен семинар за разработване и управление на инвестиционни проекти, финансирани от ОПРР и ОПОС.Тъй като ГД „ПРР” в МРРБ е УО по програмата, експертите в нея разполагат с най-задълбочена експертиза в областта на разработването и управлението на проекти по ОПРР. За да бъдем максимално полезни за участниците, се обръщаме с молба към Вас, да осигурите участието на експерти от Дирекцията като лектори на обучението, които да консултират общинските експерти по зададените теми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виждаме обучението да бъде двудневно, като темите, свързани с ОПРР ще обхващат само един от двата дни. Индикативните дати са 21 и 22 януари 2010 г., като разположението на темите в програмата ще съобразим с предпочитанията на препоръчаните от Вас експерти. Планираме обучението да се проведе в гр. Сандански, с 25 участника – експерти по програми и проекти на общините-членове на Сдружението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дружението ще поеме пътните и дневните разходи на експертите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то разчитам на положителния Ви отговор, оставам с уважение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юбица Томо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пълнителен директор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 се свържем с вас за по-детайлно обсъждане на въпро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32:00Z</dcterms:created>
  <dc:creator>HristovI</dc:creator>
  <dc:description/>
  <cp:keywords/>
  <dc:language>en-US</dc:language>
  <cp:lastModifiedBy>BonchevaS</cp:lastModifiedBy>
  <dcterms:modified xsi:type="dcterms:W3CDTF">2010-01-19T11:52:00Z</dcterms:modified>
  <cp:revision>45</cp:revision>
  <dc:subject/>
  <dc:title/>
</cp:coreProperties>
</file>