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носно BG161PO001/1.1-07/2009 ”Подкрепа за  осигуряване на подходяща и рентабилна инфраструктура на висшите училища в градските агломерации"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ките за модернизация на библиотеки включват ли външни услуги като: (1) цифровизация (сканиране) на библиотечния фонд; (2) въвеждане на библиотечните каталози в нова софтуерна библиотечна система; (3) годишна поддръжка на софтуер за цифровизация, който не е закупен като част от проекта, а е предоставен безплатно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ъгласно т. 3.2.2.3 на Насоките за кандидатстване, допустима дейност е "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монт, реконструкция, обновяване и модернизация на библиотеките на висшите училища, включително доставка на специализирано обзавеждане и оборудване, необходимо за съхранение на библиотечния фонд, дигитализиране и архивиране, системи за автоматизирано библиотечно- информационно обслужване, софтуер, предназначен за предоставяне на адаптирани услуги за хора с увреждания.</w:t>
            </w:r>
            <w:r>
              <w:rPr>
                <w:rFonts w:cs="Arial" w:ascii="Arial" w:hAnsi="Arial"/>
                <w:sz w:val="20"/>
                <w:szCs w:val="20"/>
              </w:rPr>
              <w:t>" (1) и (2) В тази връзка допустима дейност е САМО доставката на подходящото оборудване за дигитализиране и цифровизация, инсталирането и настройката на това оборудване, но не и самото последващо сканиране на библиотечния фонд и въвеждане в софтуеърна библиотечна система. (3) не е допустим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сно BG161PO001/1.1-07/2009 ”Подкрепа за  осигуряване на подходяща и рентабилна инфраструктура на висшите училища в градските агломерации”. </w:t>
              <w:br/>
              <w:t xml:space="preserve">Допустими ли са дейности по внедряване на библиотечно-информационен софтуер, като външна услуга, за който софтуер лицензиите се финансират по друга донорска програма, която не предлага подкрепа за дейности по неговото инсталиране, настройка, внедряване и поддръжка? В кои пера е най-удачно да бъдат вписани дейността по придобиване на лицензиите и дейността по внедряване на софтуера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е допустим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! </w:t>
              <w:br/>
              <w:t xml:space="preserve">Относно подготвяно проектопредложение по схема BG161PO001/1.1-07/2009  „Подкрепа за осигуряване на подходяща и рентабилна инфраструктура на  висшите училища в градските агломерации ” бих искала да попитам следното: </w:t>
              <w:br/>
              <w:t xml:space="preserve">В ред 2.2 от бюджета Разходи за строителни и монтажни работи трябва ли да копираме всички редове от приложение Б2 КСС, където са посочени всички мерни единици, количества и единични цени или е необходима само препратка към Приложение Б2? Ако трябва да се опише отново КСС-то в бюджета, то той ще стане твърде дълъг и труден за проверка и оценка. </w:t>
              <w:br/>
              <w:t xml:space="preserve">Благодаря предварително за отговора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е необходимо да копирате и вмъквате цялата КСС в ред 2.2 от Бюджета на проектопредложението. В този ред се въвежда общата стойност на СМР без ДДС, изчислена в КСС. Ако в проектопредложението са включени няколко подобекта и всеки от тях има отделна КСС, за по-голяма прегледност общите стойности на СМР за отделните подобекти (според техните КСС, без ДДС), може да бъдат въведени на отделни редове с номера 2.2.1, 2.2.2 и т.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схема BG161PO001/1.1-07/2009 ”Подкрепа за  осигуряване на подходяща и рентабилна инфраструктура на висшите училища в градските агломерации”: </w:t>
              <w:br/>
              <w:t xml:space="preserve">Допустимо ли е закупуване на цялостна централизирана модерна система за автоматизирано библиотечно-информационно обслужване,  нейното инсталиране, настройка и др. услуги необходими за пускането й в експлоатация? </w:t>
              <w:br/>
              <w:t xml:space="preserve">  </w:t>
              <w:br/>
              <w:t xml:space="preserve">Благодаря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о е закупуване на централизирана модерна система за автоматизирано библиотечно-информационно обслужване, нейното инсталиране и настройка, но не и последващо въвеждане на цялата база дан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МИНИСТЕРСТВ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РЕГИОНАЛНОТО РАЗВИТИЕ И</w:t>
              <w:br/>
              <w:t>БЛАГОУСТРОЙСТВОТО</w:t>
              <w:br/>
              <w:t>ГЛАВНА ДИРЕКЦИЯ</w:t>
              <w:br/>
              <w:t>„ПРОГРАМИРАНЕ НА РЕГИОНАЛНОТО</w:t>
              <w:br/>
              <w:t>РАЗВИТИЕ”</w:t>
              <w:br/>
              <w:br/>
              <w:t>Приоритетна ос 1: „Устойчиво и интегрирано градско развитие”</w:t>
              <w:br/>
              <w:t>Oперация 1.1: „Социална инфраструктура”</w:t>
              <w:br/>
              <w:t>Схема за безвъзмездна финансова помощ:</w:t>
              <w:br/>
              <w:t>BG161PO001/1.1-07/2009 „Подкрепа за осигуряване на подходяща и рентабилна инфраструктура на висшите училища в градските агломерации ”</w:t>
              <w:br/>
              <w:t>Бюджетна линия: BG161PO001/1.1-07/2009            ОТНОСНО: Техническа документация</w:t>
              <w:br/>
              <w:t>Аграрен университет – Пловдив подготвя проект за кандидатстване по Схема за безвъзмездна финансова помощ:</w:t>
              <w:br/>
              <w:t>BG161PO001/1.1-07/2009 „Подкрепа за осигуряване на подходяща и рентабилна инфраструктура на висшите училища в градските агломерации ”</w:t>
              <w:br/>
              <w:t>В подготвяния проект се предвиждат текущи ремонти на следните сгради:</w:t>
              <w:br/>
              <w:t>1. Сграда на „Агрономически факултет”</w:t>
              <w:br/>
              <w:t>2. Сграда на „Ректорат” с Библиотека</w:t>
              <w:br/>
              <w:t>3. Сграда на „Лозаро-градинарски факултет”</w:t>
              <w:br/>
              <w:t>4. Сграда на катедра „Механизация”</w:t>
              <w:br/>
              <w:t>5. Спортен комплекс</w:t>
              <w:br/>
              <w:t>6. Сграда на департамент „Езикова подготовка и спорт”</w:t>
              <w:br/>
              <w:t>7. Сграда на катедра „Информатика, статистика и счетоводство”</w:t>
              <w:br/>
              <w:t>В сградите, обект на интервенция, се предвиждат следните дейности:</w:t>
              <w:br/>
              <w:t>А. Изпълнение на мерки за Енергийна ефективност:</w:t>
              <w:br/>
              <w:t>1. Полагане на топлоизолации на външни стени</w:t>
              <w:br/>
              <w:t>2. Полагане на топло- и хидроизолации на покриви</w:t>
              <w:br/>
              <w:t>3. Подмяна на външна дограма</w:t>
              <w:br/>
              <w:t>4. Подмяна на тръби и радиатори от вътрешни отоплителни инсталации</w:t>
              <w:br/>
              <w:t>5. Подмяна на външни топлопроводи</w:t>
              <w:br/>
              <w:t>6. Ремонт на вентилации</w:t>
              <w:br/>
              <w:t>Б. СМР за създаване на архитектурна среда за хора с увреждания – рампи</w:t>
              <w:br/>
              <w:t>В. СМР за вътрешни ремонти на библиотеката</w:t>
              <w:br/>
              <w:t>Г. Доставка на специализирано оборудване и софтуер за библиотеката</w:t>
              <w:br/>
              <w:t xml:space="preserve">Съгласно 3.2.2.5 Степен на готовност/зрялост на проекта,  </w:t>
              <w:br/>
              <w:t>Кандидатът задължително представя към Формуляра за кандидатстване техническа документация, включваща:</w:t>
              <w:br/>
              <w:t>- Копие на Технически или работен проект съгласно Закона за устройство натериторията и Наредба №4 за обхвата и съдържанието на инвестиционните проекти, придружен от подробна количествено-стойностна сметка по видове СМР. Техническият/работният проект следва да бъде одобрен по реда на чл. 145 от ЗУТ;</w:t>
              <w:br/>
              <w:t>- Оценка на съответствието на инвестиционния проект със съществените изисквания към строежите, изготвен като комплексен доклад от лицензирана фирма-консултант /независим строителен надзор/ за строежи 1-ва и 2-ра категория или Решение на експертния съвет на одобряващата администрация за строежи 3 -та, 4-та и 5-та категория, съгласно чл.142, ал.6 от ЗУТ;</w:t>
              <w:br/>
              <w:t>- Разрешение за строеж по реда на чл.148-156 от ЗУТ;</w:t>
              <w:br/>
              <w:t xml:space="preserve">В чл.147 от ЗУТ се изброяват инвестиционните проекти за които: </w:t>
              <w:br/>
              <w:t>Чл. 147. (1) (Доп. - ДВ, бр. 65 от 2003 г.) Не се изисква одобряване на инвестиционни проекти за издаване на разрешение за строеж:</w:t>
              <w:br/>
              <w:t>1. (изм. - ДВ, бр. 65 от 2003 г.) стопански постройки със селскостопанско предназначение и строежите от допълващото застрояване по чл. 44 и по чл. 46, ал. 1, освен ако с решение на общинския съвет е предвидено друго;</w:t>
              <w:br/>
              <w:t>2. (изм. и доп. - ДВ, бр. 65 от 2003 г.) монтаж на инсталации, съоръжения и уредби, с изключение на съоръженията с повишена степен на опасност, подлежащи на технически надзор от Главна дирекция "Инспекция за държавен технически надзор";</w:t>
              <w:br/>
              <w:t>3. оранжерии с площ до 200 кв. м;</w:t>
              <w:br/>
              <w:t>4. басейни с обем до 100 куб. м в оградени поземлени имоти;</w:t>
              <w:br/>
              <w:t>5. подпорни стени с височина до 2 м над нивото на прилежащия в основата им терен, когато не са елемент на транспортни обекти;</w:t>
              <w:br/>
              <w:t>6. (изм. - ДВ, бр. 65 от 2003 г.) ремонт на елементите на техническата инфраструктура;</w:t>
              <w:br/>
              <w:t>7. огради, градински и паркови елементи с височина до 2,20 м над прилежащия терен;</w:t>
              <w:br/>
              <w:t>8. изкопи и насипи с дълбочина или височина до 1 м и с площ до 30 кв. м;</w:t>
              <w:br/>
              <w:t>9. пневматични (надуваеми) складове или покрития с площ до 100 кв.м;</w:t>
              <w:br/>
              <w:t>10. (изм. - ДВ, бр. 65 от 2003 г.) строежите по чл. 55;</w:t>
              <w:br/>
              <w:t>11. (изм. - ДВ, бр. 65 от 2003 г., доп. - ДВ, бр. 65 от 2004 г., отм. - ДВ, бр. 61 от 2007 г., в сила от 27.07.2007 г.)</w:t>
              <w:br/>
              <w:t>12. остъкляване на балкони и лоджии, с изключение на разположените към първостепенната улична мрежа;</w:t>
              <w:br/>
              <w:t>13. (отм. - ДВ, бр. 65 от 2003 г.)</w:t>
              <w:br/>
              <w:t>(2) (Изм. - ДВ, бр. 65 от 2003 г., изм. - ДВ, бр. 61 от 2007 г., в сила от 27.07.2007 г.) За строежите по ал. 1, т. 1, 3, 5, 7, и 12 се представя становище на инженер-конструктор с указания за изпълнението им.</w:t>
              <w:br/>
              <w:t>(3) (Нова - ДВ, бр. 61 от 2007 г., в сила от 27.07.2007 г.) Разпоредбите на ал. 1 не се прилагат за недвижими паметници на културата и за обекти в техните граници и охранителни зони.</w:t>
              <w:br/>
              <w:t>В чл.151 от ЗУТ се изброяват проектите за които не се изисква разрешение за строеж:</w:t>
              <w:br/>
              <w:t>Чл. 151. (1) (Изм. - ДВ, бр. 65 от 2003 г., предишен текст на чл. 151, изм. - ДВ, бр. 61 от 2007 г., в сила от 27.07.2007 г.) Не се изисква разрешение за строеж за:</w:t>
              <w:br/>
              <w:t>1. външно и вътрешно боядисване на сгради и постройки;</w:t>
              <w:br/>
              <w:t>2. подменяне на покривни материали;</w:t>
              <w:br/>
              <w:t>3. вътрешни преустройства, при които не се:</w:t>
              <w:br/>
              <w:t>а) засяга конструкцията на сградата;</w:t>
              <w:br/>
              <w:t>б) извършват дейности, като премахване, преместване на съществуващи зидове и направа на отвори в тях, когато засягат конструкцията на сградата;</w:t>
              <w:br/>
              <w:t>в) променя предназначението на помещенията и натоварванията в тях;</w:t>
              <w:br/>
              <w:t>4. текущ ремонт на сгради, постройки, съоръжения и инсталации;</w:t>
              <w:br/>
              <w:t>5. текущ ремонт на елементите на техническата инфраструктура по чл. 64, ал. 1, с който не се променят трасето и техническите характеристики;</w:t>
              <w:br/>
              <w:t>6. текущ ремонт на пътища, с който не се променя конструкцията на пътното платно;</w:t>
              <w:br/>
              <w:t>7. паметници, надгробни плочи и кръстове с височина до 3 м;</w:t>
              <w:br/>
              <w:t>8. (доп. - ДВ, бр. 65 от 2004 г., отм. - ДВ, бр. 61 от 2007 г., в сила от 27.07.2007 г.)</w:t>
              <w:br/>
              <w:t>(2) (Нова - ДВ, бр. 61 от 2007 г., в сила от 27.07.2007 г.) В обекти - паметници на културата, дейностите по ал. 1 се извършват след съгласуване с Националния институт за паметниците на културата при условията и по реда на чл. 125, ал. 5.</w:t>
              <w:br/>
              <w:t xml:space="preserve">Според становището на специалистите които участват в подготовката на нашия проект, предвидените ремонти попадат в хипотезата на чл.151, ал.1, </w:t>
              <w:br/>
              <w:t>1. външно и вътрешно боядисване на сгради и постройки;</w:t>
              <w:br/>
              <w:t>2. подменяне на покривни материали;</w:t>
              <w:br/>
              <w:t>4. текущ ремонт на сгради, постройки, съоръжения и инсталации,</w:t>
              <w:br/>
              <w:t>за които не се изисква разрешение за строеж.</w:t>
              <w:br/>
              <w:t>От това следва, че не е необходимо /съгласно ЗУТ/ одобрение на инвестиционните проекти по реда на чл.145 ЗУТ, респективно Оценка на съответствието на инвестиционния проект със съществените изисквания към строежите,  съгласно чл.142, ал.6 от ЗУТ;</w:t>
              <w:br/>
              <w:t>Във връзка с изложеното по-горе,</w:t>
              <w:br/>
              <w:t>Молим да ни бъде отговорено на следните въпроси:</w:t>
              <w:br/>
              <w:t>Ако за проектите не се изисква строително разрешение, съгласно изискванията на ЗУТ:</w:t>
              <w:br/>
              <w:t>1. Задължително ли е представянето на одобрение на техническите проекти по реда на чл.145 от ЗУТ</w:t>
              <w:br/>
              <w:t>2. Задължително ли е представянето на Оценка на съответствието на инвестиционния проект със съществените изисквания към строежите,  съгласно чл.142, ал.6 от ЗУТ;</w:t>
              <w:br/>
              <w:t>3. Задължително ли е представянето на Разрешение за строеж по реда на чл.148-156 от ЗУТ</w:t>
              <w:br/>
              <w:t>4. Към коя категория строежи да бъдат приравнени описаните ремонти, съгласно чл.137 от ЗУТ</w:t>
              <w:br/>
              <w:t xml:space="preserve">С уважение: </w:t>
              <w:br/>
              <w:t>Величко Родопски</w:t>
              <w:br/>
              <w:t xml:space="preserve">ПОМОЩНИК- РЕКТОР 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приложения от вас списък на дейностите се вижда, че проектопредложението касае не само дейности, попадащи под разпоредбите на чл. 151 (1), а и дейности, като реконструкция на вътрешна отоплителна инсталация (наричана от вас неправилно "подмяна" на същата). Тази реконструкция обхваща на практика всичко - смяна на тръби, на радиатори и т.н., т.е. на практика не става дума за текущ ремонт, а за демонтаж на старата и иизграждане на напълно нова отоплителна инсталация от нови видове тръби, с нови видове радиатори, които имат нужда от оразмеряване и т.н. Тези дейности не попадат под разпоредбите на чл. 151 (1) от ЗУТ, тъй като за новата отоплителна инсталация трябва да се изработи и одобри по определения в ЗУТ ред изцяло нов технически/работен проект. Като се има предвид  чл. 152 (1) от ЗУТ, " Разрешението за строеж се издава за целия строеж.", се налага изводът, че за целия ремонт на всеки един от продобектите трябва да се разработи технически/работен проект, на който да се направи оценка за съответствие със съществените изисквания към строежите, да бъде одобрен и да се издаде разрешение за строеж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ЪПРОСИ ОТ ВОЕННА АКАДЕМИЯ “Г. С. РАКОВСКИ”,</w:t>
              <w:br/>
              <w:t>ОТНОСНО КАНДИДАТСТВАНЕТО ПО ОПЕРАТИВНАТА   ПРОГРАМА “РЕГИОНАЛНО РАЗВИТИЕ” 2007 – 2013 г.</w:t>
              <w:br/>
              <w:t>1. Допустимо ли е като мярка за енергийна ефективност да се кандидатства за подмяна на абонатни станции (без ремонт на отоплителната инсталация)? В обследването на енергийна ефективност е записано, че станциите е необходимо да бъдат подменени. Какъв проект е необходим за подмяната им?</w:t>
              <w:br/>
              <w:t>2. Допустимо ли е да се кандидатства за подмяна на дограма на сграда – Гараж на Военна академия, като част от предписаните в обследването мерки за енергийна ефективност? В сградата са разположени гаражни клетки, работилници, битови стаи, санитарни възли и кабинети. В сградата не се води постоянен учебен процес. Предвижда се в нея да се водят част от практическите занятия със студентите и слушателите във Военна академия “Георги Ст. Раковски”.</w:t>
              <w:br/>
              <w:t>3. Допустимо ли е да се кандидатства за подмяна на дограма на сграда – Преподавателски корпус, като част от предписаните в обследването мерки за енергийна ефективност? В сградата са разположени кабинетите на преподавателите във Военна академия, методически кабинети; лекционна зала; зали и помещения на CISCO Академия и демонстрационни зали. В същите се предвижда да се провеждат консултации и занятия със студенти, докторанти, слушатели и специализанти. В тази сграда са разположени и кабинетите и залите на Института за перспективни изследвания за отбраната.</w:t>
              <w:br/>
              <w:t>4. Необходимо ли е да се разработи и до какъв етап проект за подмяна на дограмата на различни сгради? Достатъчно ли е да се приложи спецификация на подлежащата на подмяна дограма?</w:t>
              <w:br/>
              <w:t>5. Може ли оценката за въздействие върху околната среда (ОВОС) да се приложи на по-късен етап (евентуално след одобряване на Академията като бенефециент)? Допустимо ли е ОВОС да бъде издадена от специализиран орган на Министерството на отбраната?</w:t>
              <w:br/>
              <w:t>За контакти  e-mail:tvalkanov@md.government.bg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ът за задаване на въпроси, съгласно Насоките за кандидатстване, е изтекъ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10-01-19T12:10:00Z</dcterms:modified>
  <cp:revision>45</cp:revision>
  <dc:subject/>
  <dc:title/>
</cp:coreProperties>
</file>