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Имаме следният въпрос относно схема BG161PO001/1.4-05/2009: "Подкрепа за интегрирано и устойчиво развитие чрез подобряване на градската среда": въпроса: Проекта предвижда разширяване на уличното платно. В тази връзка се налага изместване на съществуващите комуникации - електро ВИК, съобщителна, които  ще бъдат в нови земни легла и нови тръби. Съгласно насоките за кандидатстване по дадената схема е неясно упоменато дали е допустимо изместването и поставянето на нови тръби, моля да ми дадете разяснение</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Съгласно т. 4.2.2.3 от Насоките за кандидатстване, "</w:t>
            </w:r>
            <w:r>
              <w:rPr>
                <w:rFonts w:cs="Arial" w:ascii="Arial" w:hAnsi="Arial"/>
                <w:i/>
                <w:iCs/>
                <w:sz w:val="20"/>
                <w:szCs w:val="20"/>
              </w:rPr>
              <w:t>При реконструкция/рехабилитация на улична мрежа е допустимо изместване на</w:t>
              <w:br/>
              <w:t>съществуващите комуникации – електро, ВиК, съобщителна и други, ако проектното решение го налага.".</w:t>
            </w:r>
            <w:r>
              <w:rPr>
                <w:rFonts w:cs="Arial" w:ascii="Arial" w:hAnsi="Arial"/>
                <w:sz w:val="20"/>
                <w:szCs w:val="20"/>
              </w:rPr>
              <w:t xml:space="preserve"> В този смисъл, описаните от вас дейности са допустими. Начинът на изпълнение на изместените подземни проводи се определя в техническия/работния проект, съобразно действащите норми за проектиране.</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дравейте, </w:t>
              <w:br/>
              <w:t xml:space="preserve">имаме въпрос по схема 1.4.5 "Подобряване на физическата среда и превенция на риска" и в частност уточняващ въпрос на вече зададен такъв, на който е отговорено в публикуваните към 21 декември 2009 г. въпроси.  </w:t>
              <w:br/>
              <w:t xml:space="preserve">На въпроса "относно Приложение Б - в лист "Общи допустими разходи" (таблица в Excel формат) за редове Е38 и G38 (и подобните им при разпределението по години) е зададена формула за изчисляване на ДДС, която според нас не е коректна. Моля да потвърдите или коригирате съдържанието й" Вие отговаряте, че са публикувани коригирани Насоки, в които е поправена „явна фактическа грешка”. Същевременно обаче съдържанието на горецитираните клетки (и съответните формули в Excel) не е коригирано. С цел яснота на въпроса относно новопубликуваната форма на Приложение Б – Бюджет на проекта, лист „Общи допустими разходи” конкретния ни въпрос е: съгласно зададената формула сумата на Невъзстановимия ДДС (ред 38) се получава от разликата между Общо допустимите преки разходи (ред 36) и Разходите, свързани с въвеждането на обекта в експлоатация (ред 25), умножено по съответния процент на ДДС. Считате ли, че така зададена формулата е коректна? </w:t>
              <w:br/>
              <w:t xml:space="preserve">С пожелания за успешна Нова година!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ормулата не е грешна. Разходите за въвеждане в експлоатация са приспаднати при формиране на общия размер на ДДС, тъй като за тях не се дължи ДДС.</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Въпросът ми засяга схема за безвъзмездна помощ BG161PO001/1.4-05/2009 "Подкрепа за интегрирано и устойчиво развитие чрез подобряване на градската среда". В рубриката на зададен към Вас въпрос предоставихте следния отговор: "В случай, че член на екипа не е служител на бенефициента, бенефициентът следва да го определи след провеждане на обществена поръчка по НВМОП в съответствие с праговете на поръчката." Означава ли това, че бенефициентът може да проведе отделна поръчка за избор на всеки член на екипа, който не е негов служител, или е необходимо да се проведе обща поръчка за целия екип по управление на проекта? </w:t>
              <w:br/>
              <w:t xml:space="preserve">Предварително благодаря!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и провеждането на конкурса за обществена поръчка за избор на членове на екипа (които са външни сътрудници за Бенефициента), следва да се спазват изискванията на ЗОП  и НВМОП. При това трябва да се има предвид, че съгласно чл. 15 (6) от ЗОП </w:t>
            </w:r>
            <w:r>
              <w:rPr>
                <w:rFonts w:cs="Arial" w:ascii="Arial" w:hAnsi="Arial"/>
                <w:i/>
                <w:iCs/>
                <w:sz w:val="20"/>
                <w:szCs w:val="20"/>
              </w:rPr>
              <w:t xml:space="preserve">"Не се допуска разделяне на обществена поръчка с цел заобикаляне прилагането на закона, включително при поетапно строителство, когато завършеният етап не може да получи разрешение за ползване като самостоятелен обект.". </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Здравейте! </w:t>
              <w:br/>
              <w:t xml:space="preserve">Имаме следният въпрос относно схема BG161PO001/1.4-05/2009: "Подкрепа за интегрирано и устойчиво развитие чрез подобряване на градската среда": </w:t>
              <w:br/>
              <w:t xml:space="preserve">1. В случай, че за подаването на проекта, ще се използват технически проекти, изготвени за подаването на проект по предишната покана по схемата, необходимо ли е техническите проекти (или части от тях) да бъдат актуализирани? </w:t>
              <w:br/>
              <w:t xml:space="preserve">2. В предишното писмо пропуснах да отбележа, че към техническите проекти е прикрепена и съответната документация, включително документи за собственост, разрешения за строеж и решение за одобрение от ОЕСУТ. </w:t>
              <w:br/>
              <w:t xml:space="preserve">Необходимо ли е да бъдат актуализирани разрешенията за строеж и решението за одобрение на проектите от ОЕСУТ? </w:t>
              <w:br/>
              <w:t xml:space="preserve">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Необходимостта от актуализация на техническите/работни проекти се определя за всеки конкретен случай и не може да се даде общо указание за всички възможни случаи. Например ако инвестиционният проект, използван при подаването на на проектопредложението предишната покана по същата схема, е разработен въз основа на изходни данни за проектиране, които междувременно са остарели или са променени, той трябва задължително да бъде актуализиран. Актуализация се налага например и когато по време на кандидатстването по предишната покана, на мястото, където ще бъде изпълнен обектът, са възникнали обстоятелства, които налагат преработка на проекта (промяна на релефа на терена, което налага ново геодезическо заснемане и др.). А ако няма такива обстоятелства, може да се кандидатства със същия инвестиционен проект. Освен това трябва да се има предвид чл. 145 (4) от ЗУТ </w:t>
            </w:r>
            <w:r>
              <w:rPr>
                <w:rFonts w:cs="Arial" w:ascii="Arial" w:hAnsi="Arial"/>
                <w:i/>
                <w:iCs/>
                <w:sz w:val="20"/>
                <w:szCs w:val="20"/>
              </w:rPr>
              <w:t>"В случаи, че в едногодишен срок от одобряването на инвестиционните проекти възложителят не направи искане за получаване на разрешение за строеж, проектът губи правно действие"</w:t>
            </w:r>
            <w:r>
              <w:rPr>
                <w:rFonts w:cs="Arial" w:ascii="Arial" w:hAnsi="Arial"/>
                <w:sz w:val="20"/>
                <w:szCs w:val="20"/>
              </w:rPr>
              <w:t xml:space="preserve">. (2) Необходимостта от актуализация на протокола от ОЕСУТ и на разрешението за строеж се определя от това, дали е актуализиран инвестиционният проект. Ако не е преработен, трябва да се има предвид чл. 153 (3) от ЗУТ: </w:t>
            </w:r>
            <w:r>
              <w:rPr>
                <w:rFonts w:cs="Arial" w:ascii="Arial" w:hAnsi="Arial"/>
                <w:i/>
                <w:iCs/>
                <w:sz w:val="20"/>
                <w:szCs w:val="20"/>
              </w:rPr>
              <w:t>"Разрешението за строеж губи правно действие, когато в продължение на 3 години от неговото издаване не е започнало строителството или когато в продължение на 5 години от издаването му не е завършен грубият строеж, включително покривът на сградите. Това се установява писмено от органа, който го е издал." Необходимостта от актуализация на документите за собственост също се определя от изискванията към тях, заложени в ЗУТ и други действащи закони.</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Здравейте! </w:t>
              <w:br/>
              <w:t xml:space="preserve">Община Габрово подготвя проект по ОПРР, Схема за предоставяне на безвъзмездна финансова помощ  BG 161 PO 001/1.4-05/2009, в който се предвижда и разширяване на съществуващата система за видеонаблюдение. Предвиденото в проекта оборудване е съобразено по съвместимост с действащата система, както по отношение на хардуерните характеристики, така и по отношение на информационното осигуряване. </w:t>
              <w:br/>
              <w:t xml:space="preserve">В по-голямата си част подземната тръбна мрежа за оптична преносна среда за нуждите на видеонаблюдението е изградена. За несъществуващата подземна тръбна мрежа има изработен работен проект. В него се предвижда изграждане на участъци до обектите на наблюдение, а свързаността до отделните устройства е оставено на техническото решение в процеса на самото изграждане. Ако включим в проекта изграждане на тази подземна тръбна мрежа, съществено се намалява ресурса, с който бенефициента може да разполага за доставка и монтаж на крайни устройства (камери и др. оборудване), тъй като предполагаме, че средствата за изграждане на трасетата са част от средствата попадащи в допустимите 5% за видеонаблюдение. Трасетата на тази тръбна мрежа преминават през участъци, които не са обект на интервенция на проектното предложение (става дума за разкопаване и възстановяване на тротоарни и улични настилки, зелени площи и т.н.), където в проектното предложение не е предвидено цялостна подмяна на тези настилки, няма проекти за основен ремонт, липсва и необходимост от такъв ремонт. </w:t>
              <w:br/>
            </w:r>
          </w:p>
          <w:p>
            <w:pPr>
              <w:pStyle w:val="Normal"/>
              <w:rPr>
                <w:rFonts w:ascii="Arial" w:hAnsi="Arial" w:cs="Arial"/>
                <w:sz w:val="20"/>
                <w:szCs w:val="20"/>
                <w:lang w:val="en-US"/>
              </w:rPr>
            </w:pPr>
            <w:r>
              <w:rPr>
                <w:rFonts w:cs="Arial" w:ascii="Arial" w:hAnsi="Arial"/>
                <w:sz w:val="20"/>
                <w:szCs w:val="20"/>
              </w:rPr>
              <w:t xml:space="preserve">Въпросите, които следват са: </w:t>
              <w:br/>
            </w:r>
          </w:p>
          <w:p>
            <w:pPr>
              <w:pStyle w:val="Normal"/>
              <w:rPr>
                <w:rFonts w:ascii="Arial" w:hAnsi="Arial" w:cs="Arial"/>
                <w:sz w:val="20"/>
                <w:szCs w:val="20"/>
                <w:lang w:val="ru-RU"/>
              </w:rPr>
            </w:pPr>
            <w:r>
              <w:rPr>
                <w:rFonts w:cs="Arial" w:ascii="Arial" w:hAnsi="Arial"/>
                <w:sz w:val="20"/>
                <w:szCs w:val="20"/>
              </w:rPr>
              <w:t xml:space="preserve">Възможно ли е, предвид големия ресурс, който се заема (от 5 % за видеонаблюдение), дейностите, касаещи частите от трасетата, които не са изградени към момента, но необходими за разширяването на системата, да бъдат осъществени изцяло за сметка на бенефициента и ако да, как следва да бъде отразено това в проектното предложение? </w:t>
            </w:r>
          </w:p>
          <w:p>
            <w:pPr>
              <w:pStyle w:val="Normal"/>
              <w:rPr>
                <w:rFonts w:ascii="Arial" w:hAnsi="Arial" w:cs="Arial"/>
                <w:sz w:val="20"/>
                <w:szCs w:val="20"/>
                <w:lang w:val="en-US"/>
              </w:rPr>
            </w:pPr>
            <w:r>
              <w:rPr>
                <w:rFonts w:cs="Arial" w:ascii="Arial" w:hAnsi="Arial"/>
                <w:sz w:val="20"/>
                <w:szCs w:val="20"/>
              </w:rPr>
              <w:br/>
              <w:t xml:space="preserve">Въпреки, че за всички трасета, вкл. изградените, разполагаме с работни чертежи за трасетата, можете ли да цитирате конкретни изисквания, на които трябва да отговаря проектно-сметната документация за системата за видеонаблюдение? Според нас тази техническа документация e достатъчно да представлява само една технологична част със схеми на разположение на камерите и количествено-стойностни сметки? В този смисъл това по-скоро се доближава до поръчка за доставка и монтаж, отколкото до СМР. Още повече ако трасетата не са предмет на изграждане в този проект. </w:t>
              <w:br/>
            </w:r>
          </w:p>
          <w:p>
            <w:pPr>
              <w:pStyle w:val="Normal"/>
              <w:rPr>
                <w:rFonts w:ascii="Arial" w:hAnsi="Arial" w:cs="Arial"/>
                <w:sz w:val="20"/>
                <w:szCs w:val="20"/>
              </w:rPr>
            </w:pPr>
            <w:r>
              <w:rPr>
                <w:rFonts w:cs="Arial" w:ascii="Arial" w:hAnsi="Arial"/>
                <w:sz w:val="20"/>
                <w:szCs w:val="20"/>
              </w:rPr>
              <w:t xml:space="preserve">Тъй като, за да функционира системата, съществуващият център за физическо наблюдение и съхранение на данни се нуждае от допълнително оборудване за оперативна работа с информацията, следва въпросът дали това оборудване е допустим разход като се вземе предвид, че в случая се разширява съществуваща система?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 Съгласно Насоките за кандидатстване, разходи за дейности по видеонаблюдение не следва да надвишават 5% от общия размер на СМР за съответния обект на интервенция по схемата. Дейностите следва да включват както доставка и монтаж на камери, така и осигуряване на необходимата за целта на нормалното функциониране на тези камери подземна тръбна мрежа. В тази връзка кандидатът следва да включи в проектното си предложение дейности за видеонаблюдение, които да не надвишавата този процент, като за целта определи броя обекти, които ще бъдат наблюдавани. Дейностите, свързани с изграждане на трасетата на тази тръбна мрежа и които следва да преминат през участъци, които не са обект на интервенция на проектното предложение (става дума за разкопаване и възстановяване на тротоарни и улични настилки, зелени площи и т.н.), се разглеждат като свързани дейности и в този смисъл са допустими. </w:t>
              <w:br/>
              <w:t xml:space="preserve">(2) Изискванията към инвестиционния проект за видеонаблюдение се определят от "Наредба 4 за обхвата и съдържанието на инвестиционните проекти" и действащите норми за проектиране. Дейностите по видеонаблюдение включват монтаж и/или изграждане на необходимата подземна тръбна мрежа и са част от СМР и следва да бъдат включени в КСС на проекта. Необходим е технически/работен проект със съответните детайли. </w:t>
              <w:br/>
              <w:t>(3) Допустима дейност е доставката на подходящо оборудване за разширяване на действащата система за видеонаблюдение с цел обхващане на обектите на наблюдение по проекта.</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sz w:val="20"/>
                <w:szCs w:val="20"/>
              </w:rPr>
              <w:t xml:space="preserve">Здравейте, </w:t>
              <w:br/>
              <w:t xml:space="preserve">във връзка с подготовката на документи за  Приоритетна ос 1: „Устойчиво и интегрирано градско развитие”, Oперация 1.4: „Подобряване на физическата среда и превенция на риска”, Схема за предоставяне на безвъзмездна финансова помощ BG161PО001/1.4-05/2009: "Подкрепа за интегрирано и устойчиво развитие чрез подобряване на градската среда", желая да Ви задам следните въпроси: </w:t>
              <w:br/>
              <w:t xml:space="preserve">1.В точка .2.4. от Бюджета „Разходи за разработване на тръжна документация, провеждане на процедура за избор на изпълнител” трябва да се посочи разхода само за тръжната процедура отнасяща се до избора на строител на СМР ли? В случая, когато предвиждаме разработване и на документация за други процедури (строителен надзор, публичност, управление на проекта, одит) пак ли трябва да посочим разхода в тази точка или да го отнесем към Раздел 3 „Разходи за външни услуги”? </w:t>
              <w:br/>
              <w:t xml:space="preserve">2.Максималният размер на безвъзмездната помощ по компонент 2 е 5 000 000 лв., това означава ли, че исканата сумата по проекта може и да надхвърля тази сума, като „горницата” над тази сума представлява собствен принос на бенефициента?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В т. 2.4 от Бюджета трябва да бъдат включени всички разходи, свързани с тръжни процедури за избор на изпълнители на СМР и услуги, свързани с проекта (изпълнител на СМР, строителен надзор, изпълнител на одит и т.н.). Разходите за отделните тръжни процедури трябва да бъдат специфицирани поотделно в Бюджета като подточки на т. 2.4. . Разходите за управление се включват в раздел 1 "Човешки ресурси" на Бюджета. (2) 5 000 000 лв. представлява максималният размер на безвъзмездната финансова помощ. Горницата над 5 000 00 лв. до максималната сума на проекта следва да се включи като собствен принос на кандидата. Дейностите и СМР, които влизат в тази горница, трябва да са част от и да са пряко свързани с изпълнението на проекта.</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Здравейте! </w:t>
              <w:br/>
              <w:t xml:space="preserve">Имаме следният въпрос относно схема BG161PO001/1.4-05/2009: "Подкрепа за интегрирано и устойчиво развитие чрез подобряване на градската среда": </w:t>
              <w:br/>
              <w:t xml:space="preserve">1. Бихте ли направили допълнително пояснение каква е разликата (ако има такава) между резултатите, които трябва да бъдат описани в т. 3.6 "Подробно описание на дейностите по проекта" (от Формуляра за кандидатстване) и резултатите, които трябва да бъдат описани в т. 3.11. "Очаквани резултати" (също от Формуляра за кандидатстване)? </w:t>
              <w:br/>
              <w:t xml:space="preserve">Благодаря Ви предварително за отделеното време! </w:t>
              <w:br/>
              <w:t xml:space="preserve">С поздрав и пожелание за приятни събота и неделя, </w:t>
              <w:br/>
              <w:t xml:space="preserve">Преслав Петков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 3.6 се описват подробно дейностите, свързани с изпълнението на проекта (сформиране на екип, тръжни процедури, проектиране, строителен и авторски надзор, изпълнение на СМР, одит на проекта и т.н.) В т. 3.11 се описват резултатите от изпълнението на тези дейности.</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sz w:val="20"/>
                <w:szCs w:val="20"/>
              </w:rPr>
              <w:t xml:space="preserve">Здравейте! </w:t>
              <w:br/>
              <w:t xml:space="preserve">Имаме следният въпрос относно схема BG161PO001/1.4-05/2009: "Подкрепа за интегрирано и устойчиво развитие чрез подобряване на градската среда": </w:t>
              <w:br/>
              <w:t xml:space="preserve">1. За подготовка на документация за участие в процедура за възлагане обществени поръчки и за провеждане на процедурите за избор на изпълнители в съответствие с националното законодателство в тази област общината има намерение да наеме външен изпълнител. </w:t>
              <w:br/>
              <w:t xml:space="preserve">Бихте ли ни насочили къде е удачно да се включат тези разходи в бюджета (Анекс Б): в т. 2.4. "Разходи за разработване на тръжна документация, провеждане на процедура за избор на изпълнител" или т. 3.3. " Разходи за правни/ нотариални услуги"? </w:t>
              <w:br/>
              <w:t xml:space="preserve">Благодаря Ви предварително за отделеното време! С поздрав и пожелание за приятни събота и неделя, Преслав Петков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spacing w:before="0" w:after="240"/>
              <w:rPr/>
            </w:pPr>
            <w:r>
              <w:rPr>
                <w:rFonts w:cs="Arial" w:ascii="Arial" w:hAnsi="Arial"/>
                <w:sz w:val="20"/>
                <w:szCs w:val="20"/>
              </w:rPr>
              <w:t xml:space="preserve">Здравейте! </w:t>
              <w:br/>
              <w:t xml:space="preserve">Имаме следният въпрос относно схема BG161PO001/1.4-05/2009: "Подкрепа за интегрирано и устойчиво развитие чрез подобряване на градската среда": </w:t>
              <w:br/>
              <w:t xml:space="preserve">1. За подготовка на документация за участие в процедура за възлагане обществени поръчки и за провеждане на процедурите за избор на изпълнители в съответствие с националното законодателство в тази област общината има намерение да наеме външен изпълнител. </w:t>
              <w:br/>
              <w:t xml:space="preserve">Бихте ли ни насочили къде е удачно да се включат тези разходи в бюджета (Анекс Б): в т. 2.4. "Разходи за разработване на тръжна документация, провеждане на процедура за избор на изпълнител" или т. 3.3. " Разходи за правни/ нотариални услуги"? </w:t>
              <w:br/>
              <w:t xml:space="preserve">Благодаря Ви предварително за отделеното време! </w:t>
              <w:br/>
              <w:t xml:space="preserve">С поздрав и пожелание за приятни събота и неделя, </w:t>
              <w:br/>
              <w:t xml:space="preserve">Преслав Петков </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ubject: Въпроси относно схема BG161PO001/1.4-05/2009: "Подкрепа за интегрирано и устойчиво развитие чрез подобряване на градската среда" </w:t>
              <w:br/>
              <w:t xml:space="preserve">Здравейте! </w:t>
              <w:br/>
              <w:t xml:space="preserve">Имаме следният въпрос относно схема BG161PO001/1.4-05/2009: "Подкрепа за интегрирано и устойчиво развитие чрез подобряване на градската среда": </w:t>
              <w:br/>
              <w:t xml:space="preserve">1. Бихте ли ни дали насоки как да попълним колони "Мерна единица", "Брой единици" и "Единична цена" за точки 2.1. "Разходи за подготовка на строителната площадка" и 2.2. "Разходи за строителни и монтажни работи" от Анекс Б "Бюджет", при условие, че включват различни по вид и много на брой разходи, съотвестващи на тези пера? </w:t>
              <w:br/>
              <w:t xml:space="preserve">Благодаря Ви предварително за отделеното време! </w:t>
              <w:br/>
              <w:t xml:space="preserve">С поздрав и пожелание за успешен ден, </w:t>
              <w:br/>
              <w:t xml:space="preserve">Преслав Петков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Разходите за подготовка на строителната площадка трябва да бъдат отразени в Бюджета в т. 2.1  като обща сума с мерна единица "броя". За да се улесни работата на оценителите, може разходите за подготовка на строителната площадка да бъдат </w:t>
            </w:r>
            <w:r>
              <w:rPr>
                <w:rFonts w:cs="Arial" w:ascii="Arial" w:hAnsi="Arial"/>
                <w:b/>
                <w:bCs/>
                <w:sz w:val="20"/>
                <w:szCs w:val="20"/>
              </w:rPr>
              <w:t>разбити в отделна КСС</w:t>
            </w:r>
            <w:r>
              <w:rPr>
                <w:rFonts w:cs="Arial" w:ascii="Arial" w:hAnsi="Arial"/>
                <w:sz w:val="20"/>
                <w:szCs w:val="20"/>
              </w:rPr>
              <w:t xml:space="preserve">, като общата сума по последната (без ДДС) да бъде записана в т. 2.1 от Бюджета. </w:t>
            </w:r>
            <w:r>
              <w:rPr>
                <w:rFonts w:cs="Arial" w:ascii="Arial" w:hAnsi="Arial"/>
                <w:b/>
                <w:bCs/>
                <w:sz w:val="20"/>
                <w:szCs w:val="20"/>
              </w:rPr>
              <w:t>КСС за разходите за подготовка на строителната площадка не трябва да се смесва с КСС за строително-монтажните работи на обекта. Общата сума на последната (без ДДС) се нанася в т. 2.2 на Бюджета.</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Здравейте! </w:t>
              <w:br/>
              <w:t xml:space="preserve">Имаме следният въпрос относно схема BG161PO001/1.4-05/2009: "Подкрепа за интегрирано и устойчиво развитие чрез подобряване на градската среда": </w:t>
              <w:br/>
              <w:t xml:space="preserve">1. Относно счетоводния баланс и отчета за приходи и разходи, които трябва да бъдат приложени в комплекта с документи към проекта - бихте ли уточнили какво означава "последната финансова година, за която счетоводните отчети са приключени" (стр. 36 от Насоките за кандидатстване): има се предвид изготвени отчети за приключена предишна финансова година (напр. 2009 г.) или се има предвид изготвени отчети за предишна финансова година с направена заверка от сметна палата (напр. 2008 г.) </w:t>
              <w:br/>
              <w:t xml:space="preserve">Благодаря Ви предварително за отделеното време! </w:t>
              <w:br/>
            </w:r>
          </w:p>
          <w:p>
            <w:pPr>
              <w:pStyle w:val="Normal"/>
              <w:rPr>
                <w:rFonts w:ascii="Arial" w:hAnsi="Arial" w:cs="Arial"/>
                <w:sz w:val="20"/>
                <w:szCs w:val="20"/>
              </w:rPr>
            </w:pPr>
            <w:r>
              <w:rPr>
                <w:rFonts w:cs="Arial" w:ascii="Arial" w:hAnsi="Arial"/>
                <w:sz w:val="20"/>
                <w:szCs w:val="20"/>
              </w:rPr>
              <w:t xml:space="preserve">С поздрав и пожелание за успешен ден, </w:t>
              <w:br/>
              <w:t xml:space="preserve">Преслав Петков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Има се предвид  изготвени отчети за предишна финансова година с направена заверка от сметна палата (във вашия случай  2008 г.) </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дравейте, </w:t>
              <w:br/>
              <w:t xml:space="preserve">във връзка с подготовката на документи за  Приоритетна ос 1: „Устойчиво и интегрирано градско развитие”, Oперация 1.4: „Подобряване на физическата среда и превенция на риска”, Схема за предоставяне на безвъзмездна финансова помощ BG161PО001/1.4-05/2009: "Подкрепа за интегрирано и устойчиво развитие чрез подобряване на градската среда", желая да Ви задам следния въпрос: </w:t>
              <w:br/>
              <w:t xml:space="preserve">1.Допустимо ли е дейности по Управление на проекта да бъдат възложени, изяло или частично, на външен изпълнител, като това е съобразено с изискването  Разходите за организация и управление на проекта да бъдат до 1,5% от стойността на преките допустими разходи?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йностите по управление на проекта  следва да бъдат включени само и единствено в раздел 1. Допустими разходи за организация и управление (Разходи за човешки ресурси и разходи за командировки), които не трябва да надвишават 1,5% от допустимите преки разходи. Не се допуска включване на отделно перо разходи в бюджета извън този раздел, нито наемане на външна фирма за осъществяване на тези дейности. Кандидатът следва да има предвид, че дейностите по управление на проекта могат да бъдат възлагани само на физически лица (експерти в общината или извън нея), с които следва да се сключат граждански договори по реда на НВМОП.</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2:00Z</dcterms:created>
  <dc:creator>HristovI</dc:creator>
  <dc:description/>
  <cp:keywords/>
  <dc:language>en-US</dc:language>
  <cp:lastModifiedBy>BonchevaS</cp:lastModifiedBy>
  <dcterms:modified xsi:type="dcterms:W3CDTF">2010-01-19T12:28:00Z</dcterms:modified>
  <cp:revision>45</cp:revision>
  <dc:subject/>
  <dc:title/>
</cp:coreProperties>
</file>