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последно публикуваните въпроси на страницата на ОПРР, в рубриката "Въпроси и отговори",  От 1.4 Подобряване на физическата среда и превенция на риска - въпроси получени до 15 януари 2010 г., сте пропуснали да отговорите на едни от публикуваните въпроси: </w:t>
              <w:br/>
              <w:br/>
              <w:t xml:space="preserve">"Здравейте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е следният въпрос относно схема BG161PO001/1.4-05/2009: "Подкрепа за интегрирано и устойчиво развитие чрез подобряване на градската среда"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За подготовка на документация за участие в процедура за възлагане обществени поръчки и за провеждане на процедурите за избор на изпълнители в съответствие с националното законодателство в тази област общината има намерение да наеме външен изпълнител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те ли ни насочили къде е удачно да се включат тези разходи в бюджета (Анекс Б): в т. 2.4. "Разходи за разработване на тръжна документация, провеждане на процедура за избор на изпълнител" или т. 3.3. " Разходи за правни/ нотариални услуги"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Ви предварително за отделеното време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здрав и пожелание за приятни събота и недел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слав Петков " </w:t>
              <w:br/>
              <w:br/>
              <w:t xml:space="preserve">Очакваме да публикувате Вашият отговор на горецитираният въпрос. </w:t>
              <w:br/>
              <w:br/>
              <w:t xml:space="preserve">Благодаря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те за подготовка на документация за участие в процедура за възлагане обществени поръчки и за провеждане на процедурите за избор на изпълнители в съответствие с националното законодателство трябва да се включат в т. 2.4. "Разходи за разработване на тръжна документация, провеждане на процедура за избор на изпълнител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Във връзка с подготовката на проектно предложение по схема за безвъзмездна помощ BG161PO001/1.4-05/2009 "Подкрепа за интегрирано и устойчиво развитие чрез подобряване на градската среда" имаме следния въпрос: </w:t>
              <w:br/>
              <w:br/>
              <w:t xml:space="preserve">Допустими ли са разходи за непредвидени работи и можем ли да ги залагаме в бюджета на проектното предложение? </w:t>
              <w:br/>
              <w:t xml:space="preserve">Благодаря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ът за задаване на въпроси съгласно Насоките за кандидатстване по схемата е изтекъ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23:00Z</dcterms:created>
  <dc:creator>HristovI</dc:creator>
  <dc:description/>
  <cp:keywords/>
  <dc:language>en-US</dc:language>
  <cp:lastModifiedBy>BonchevaS</cp:lastModifiedBy>
  <cp:lastPrinted>2010-02-01T11:21:00Z</cp:lastPrinted>
  <dcterms:modified xsi:type="dcterms:W3CDTF">2010-02-01T09:23:00Z</dcterms:modified>
  <cp:revision>2</cp:revision>
  <dc:subject/>
  <dc:title/>
</cp:coreProperties>
</file>