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ша ви от Община Велики Преслав. На срещата в МРРБ наши представители дойдоха в 15.00 в залата на срещата и вече нямаше свободни места и затова не можахме да зададем нашите въпроси към г-жа Л. Павлова. Бихме иска ли да зададем сега официално следните въпроси схемата „Подкрепа за развитието на туристически атракции” Бюджетна линия: BG161PO 001/3.1-02/2009: </w:t>
              <w:br/>
              <w:t xml:space="preserve">Какъв ще е срокът за подготовка на формуляра за кандидатстване и техническата документация и кога ще е крайни срок за подаване на формуляра за кандидатстван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Ще получим ли официални писма/факсове, с които да започне да ни тече срокъ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я ще бъде съгласувателната институция и в какви срокове ще се съгласуват инвестиционните проекти, при положение, че НИОНКЦ не е със ясен статут към момен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же ли МРРБ да окаже съдействие за по-бързото издаване на документи и съгласуване от НИПК на технически проекти, които са по проектни предложения одобрени на фаза предварителен подбор? </w:t>
              <w:br/>
              <w:t>В таблицата за оценка на проекта, Раздел 3.2.Осигурява ли проектът трайно въздействие върху целевите групи и региона и устойчивост на постигнатите резултати - финансова (как ще се финансират дейностите, след като приключи предоставеното финансиране) и институционална устойчивост (ще се запазят ли структурите, които да продължат дейността и след края на проекта) е посочен критерий за:„ реалистични и надеждни потенциални източници на финансиране след приключване на проекта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какъв начин се доказва реалистични и надеждни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блицата за оценка на проекта, Раздел 5.1 Доколко необходими и финансово обосновани са категориите разходи?, е посочен критерий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ложените средства са добре разпределени за разходване във времето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ви са критериите за добро разпределение във времето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формуляра за кандидатстване в т. 4.8 и т. 4.9 има изискване за следните индкатори Брой създадени работни места в подкрепените туристически атракции, в т.ч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Работни места създадени във връзка с изпълнението на проекта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 Работни места създадени в резултат от проекта (които ще бъдат поддържани след приключване на проекта) - какви източници и какви доказателства се цитират или представят (пр. писма за намерение и т.н.) и Нетни годишни приходи от международен туризъм в съответната територия  - какви източници, какво включват тези приходи (преки и непреки) и какви доказателства се цитират или представят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насоките за кандидатстване проектите трябва задължително да включват дейности по развитие на културнo-историческa атракция - подобряване състоянието/ социализация на атракцията – реставрация, консервация, експониране, оборудване, въвеждане на техники и програми за интерпретация и анимация и др. В бюджетния формуляр има ред 3.2.1. Разходи за възстановяване, консервация, опазване, реставрация на паметници на културата, природни, културни и исторически забележителности. В нашия проект дейностите по развитие на атракцията включват както КРР така и въвеждане на техники и програми за интерпретация и анимация чрез покрита макетна възстановка «Векът на цар Симеон Велики оживява» на най-важните сгради от вътрешния град на Велики Преслав с включен посетителски център. Въпросът ни е къде и как да опишем в бюджета покритата макетна възстановка с включения посетителски център имайки предвид, че тя е част от основната дейност развитие на атракция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та има намерение ако се наложи да вземе заем, с който да финансира съучастието си по проекта. Допустимо ли е във финансовия анализ да бъде показан / включен освен във източниците за финансиране и в разходите (включително и разходите за лихви) /и къде/, за да бъде покрит от очакваните приходи в резултат на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етните възстановки като част от СМР ли да представим и съответно разходите за проектите за тях за попадащи  попадат ли 5% за изработване на технически проекти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драви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1)  Крайният срок за подаване на пълните формуляри за кандидатстване със съответните приложения към тях и техническата документация е 01 юни 2010 г., 16:00 ч местно време. </w:t>
              <w:br/>
              <w:t>(2)  Одобрените кандидати съгласно Решение № РД-02-14-59/15.01.2010 г. на Ръководителя на УО на ОПРР ще бъдат поканени да подадат пълните формуляри за кандидатстване с писмо, в което ще бъде посочен и крайният срок за подадането им.</w:t>
              <w:br/>
              <w:t xml:space="preserve">(3) и (4)  Моля по този въпрос да се обърнете към Министерство на културата. </w:t>
              <w:br/>
              <w:t>(5) Реалистични и надеждни са източници на финансиране, които не са твърде зависими от колебанията на пазара  - например общинският бюджет, държавният бюджет и др. Това са източници, в които може ежегодно да се предвижда перо за експлоатация и поддръжка на изградената инфраструктура. Източници на финансиране, които са силно зависими от влиянието на пазара и на икономическата криза, са по-нереалистични и ненадеждни. От вас се изисква само да опишете възможно най-подробно източниците на финансиране.</w:t>
              <w:br/>
              <w:t>(6) За разпределението на дейностите във времето се съди по Плана за изпълнение, който е част от Формуляра за кандидатстване. Критериите за разпределение във времето зависят от естеството на дейностите, включени в този план. Например за дейността „Провеждане на конкурси за обществени поръчки за избор на изпълнител, строителен надзор и авторски надзор” трябва да бъде осигурен достатъчен срок за изпълнение на всички процедури съгласно ЗОП и НВМОП, включително да се предвиди резерв в случай на обжалване. А срокът за изпълнение на СМР трябва да бъде съобразен с линейния график, който е елемент от част „План за безопасност и здраве” (ПОИС) на техническия/работния проект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 Работни места, създадени в резултат от проекта - към момента на кандидатстване кандидатът следва да посочи колко работни места предвижда да бъдат създадени в резултат от проекта. След приключване на проекта кандидатът следва да отчете постигането на този индикатор, съответно чрез информация за трудови/граждански договори. Нетни годишни приходи от международен туризъм в съответната територия - към момента на кандидатстване кандидатът следва да посочи очакванията за нетни годишни приходи от международен туризъм. След приключване на проекта постигането на този индикатор следва да бъде отчетен чрез - например, нетни приходи от посетители, нетни приходи от продажба на информационни материали и др. На ниво община може да се позлват данни от НСИ, като се прецени приносът на проекта за постигането на тези данни.</w:t>
              <w:br/>
            </w:r>
            <w:r>
              <w:rPr>
                <w:rFonts w:cs="Arial" w:ascii="Arial" w:hAnsi="Arial"/>
                <w:sz w:val="20"/>
                <w:szCs w:val="20"/>
              </w:rPr>
              <w:t>(8) СМР за изграждане на макетната възстановка са допустими разходи и следва да се въведат в ред 3.2.1 от Бюджета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) Финансовият анализ следва да бъде изготвен в съответствие с „Ръководство за анализ разходи-ползи на инвестиционните проекти”, на ЕК от 16.06.2008г. „Guide to cost-benefit analysis of investment projects” в частта му „Финансов анализ”, публикуван  на интернет страница:  http://ec.europa.eu/regional_policy/sources/docoffic/working/sf2000_en.htm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(10) Изграждането на една макетна възстановка е строително-монтажна дейност и поради това за нея се изисква технически и работен проект, който трябва да отговаря на „Наредба 4 за обхвата и съдържанието на инвестиционните проекти” и да бъде одобрен съгласно изискванията на ЗУТ. За разходите за проектиране също важат изискванията за допустимост на разходите съгласно Насоките за кандидатстван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10-02-10T10:54:00Z</dcterms:modified>
  <cp:revision>49</cp:revision>
  <dc:subject/>
  <dc:title/>
</cp:coreProperties>
</file>