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 </w:t>
              <w:br/>
              <w:t xml:space="preserve">МИНИСТЕРСТВО НА РЕГИОНАЛНОТО РАЗВИТИЕ И БЛАГОУСТРОЙСТВОТО </w:t>
              <w:br/>
              <w:t xml:space="preserve">ГЛАВНА ДИРЕКЦИЯ „ПРОГРАМИРАНЕ НА РЕГИОНАЛНОТО РАЗВИТИЕ” </w:t>
              <w:br/>
              <w:t xml:space="preserve">ОТДЕЛ „ИЗПЪЛНЕНИЕ НА ПРОГРАМНИТЕ ПРИОРИТЕТИ” </w:t>
              <w:br/>
              <w:t xml:space="preserve">Относно: Въпроси във връзка с подготовка на проектопредложения по Приоритетна ос 3: «Устойчиво развитие на туризма», Oперация 3.3: «Национален туристически маркетинг» </w:t>
              <w:br/>
              <w:t xml:space="preserve">Схема за безвъзмездна финансова помощ: BG161PO001/3.3-01/2008 ”Подкрепа за ефективен национален маркетинг на туристическия продукт и подобряване на информационното обслужване”, Конкретен бенефициент:Държавна агенция по туризъм </w:t>
              <w:br/>
              <w:t xml:space="preserve">Бюджетна линия: BG 161PO 001/3.3-01/2008 </w:t>
              <w:br/>
              <w:t xml:space="preserve">e-mail:oprd@mrrb.government.bg </w:t>
              <w:br/>
              <w:br/>
              <w:t xml:space="preserve">УВАЖАЕМИ ДАМИ И ГОСПОДА, </w:t>
              <w:br/>
              <w:t xml:space="preserve">Моят въпрос се отнася до записите в "Изисквания за кандидатстване",т.5.3. "Краен срок за получаване на рамковата инвестиционна програма и проектните фишове". </w:t>
              <w:br/>
              <w:br/>
              <w:t xml:space="preserve">Въпросът е: В предвидения краен срок за 2010 г. ще се приемат ли средносрочна инвестиционна програма и проектен фиш към нея или ще се приемат само проектни фишове към одобрени вече такива програми, продадени през 2008 г.? </w:t>
              <w:br/>
              <w:br/>
              <w:t xml:space="preserve">Елена Иванова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з 2010 г. ще се приемат само проектни фишове към одобрената вече средносрочна рамкова инвестиционна програма, на основата на която има сключено Рамково споразумение между УО на ОПРР и Конкретния бенефициен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2-10T10:35:00Z</dcterms:modified>
  <cp:revision>47</cp:revision>
  <dc:subject/>
  <dc:title/>
</cp:coreProperties>
</file>