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bookmarkStart w:id="0" w:name="OLE_LINK2"/>
            <w:bookmarkStart w:id="1" w:name="OLE_LINK1"/>
            <w:bookmarkEnd w:id="0"/>
            <w:bookmarkEnd w:id="1"/>
            <w:r>
              <w:rPr>
                <w:rFonts w:cs="Arial" w:ascii="Arial" w:hAnsi="Arial"/>
                <w:sz w:val="20"/>
                <w:szCs w:val="20"/>
              </w:rPr>
              <w:t xml:space="preserve">Здравейте, </w:t>
            </w:r>
          </w:p>
          <w:p>
            <w:pPr>
              <w:pStyle w:val="Normal"/>
              <w:rPr>
                <w:rFonts w:ascii="Arial" w:hAnsi="Arial" w:cs="Arial"/>
                <w:sz w:val="20"/>
                <w:szCs w:val="20"/>
                <w:lang w:val="ru-RU"/>
              </w:rPr>
            </w:pPr>
            <w:r>
              <w:rPr>
                <w:rFonts w:cs="Arial" w:ascii="Arial" w:hAnsi="Arial"/>
                <w:sz w:val="20"/>
                <w:szCs w:val="20"/>
              </w:rPr>
              <w:t xml:space="preserve">В раздел "Предстоящи търгове" е да дена следната информация: </w:t>
            </w:r>
          </w:p>
          <w:p>
            <w:pPr>
              <w:pStyle w:val="Normal"/>
              <w:rPr>
                <w:rFonts w:ascii="Arial" w:hAnsi="Arial" w:cs="Arial"/>
                <w:sz w:val="20"/>
                <w:szCs w:val="20"/>
                <w:lang w:val="ru-RU"/>
              </w:rPr>
            </w:pPr>
            <w:r>
              <w:rPr>
                <w:rFonts w:cs="Arial" w:ascii="Arial" w:hAnsi="Arial"/>
                <w:sz w:val="20"/>
                <w:szCs w:val="20"/>
              </w:rPr>
              <w:t xml:space="preserve">През *2010 г.* ще бъдат отворени схеми за предоставяне на безвъзмездна финансова помощ по следните операции: </w:t>
            </w:r>
          </w:p>
          <w:p>
            <w:pPr>
              <w:pStyle w:val="Normal"/>
              <w:rPr>
                <w:rFonts w:ascii="Arial" w:hAnsi="Arial" w:cs="Arial"/>
                <w:sz w:val="20"/>
                <w:szCs w:val="20"/>
                <w:lang w:val="en-US"/>
              </w:rPr>
            </w:pPr>
            <w:r>
              <w:rPr>
                <w:rFonts w:cs="Arial" w:ascii="Arial" w:hAnsi="Arial"/>
                <w:sz w:val="20"/>
                <w:szCs w:val="20"/>
              </w:rPr>
              <w:t xml:space="preserve">1.2 Жилищна политика &lt;http://www.bgregio.eu/Content.aspx?menu=left&amp;pid=56 &gt; </w:t>
              <w:br/>
              <w:t xml:space="preserve">1.3 Организация на икономическите дейности &lt;http://www.bgregio.eu/Content.aspx?menu=left&amp;pid=57 &gt;   На същата страница е публикувана и Индикативна годишна работна програма за предстоящи процедури за безвъзмездна финансова помощ  по Оперативна програма „Регионално развитие” 2007-2013 за 2010 г., в която не са посочени схеми от тези операции. </w:t>
            </w:r>
          </w:p>
          <w:p>
            <w:pPr>
              <w:pStyle w:val="Normal"/>
              <w:rPr>
                <w:rFonts w:ascii="Arial" w:hAnsi="Arial" w:cs="Arial"/>
                <w:sz w:val="20"/>
                <w:szCs w:val="20"/>
                <w:lang w:val="ru-RU"/>
              </w:rPr>
            </w:pPr>
            <w:r>
              <w:rPr>
                <w:rFonts w:cs="Arial" w:ascii="Arial" w:hAnsi="Arial"/>
                <w:sz w:val="20"/>
                <w:szCs w:val="20"/>
              </w:rPr>
              <w:t xml:space="preserve">Бихте ли дали допълнителни разяснение ще бъдат ли отворени схеми по операции 1.2 и 1.3 и дали ще бъдат отразени в нова индикативна таблица. &lt;http://www.bgregio.eu/Content.aspx?menu=left&amp;pid=57 &gt; </w:t>
            </w:r>
          </w:p>
          <w:p>
            <w:pPr>
              <w:pStyle w:val="Normal"/>
              <w:spacing w:before="0" w:after="240"/>
              <w:rPr>
                <w:rFonts w:ascii="Arial" w:hAnsi="Arial" w:cs="Arial"/>
                <w:sz w:val="20"/>
                <w:szCs w:val="20"/>
                <w:lang w:val="ru-RU"/>
              </w:rPr>
            </w:pPr>
            <w:r>
              <w:rPr>
                <w:rFonts w:cs="Arial" w:ascii="Arial" w:hAnsi="Arial"/>
                <w:sz w:val="20"/>
                <w:szCs w:val="20"/>
                <w:lang w:val="ru-RU"/>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 решение на Комитета за наблюдение на ОПРР от 4-то заседание, проведено на 30.04.2009 г., средствата по Операция 1.3 Организация на икономическите дейности се пренасочват към операция 1.1 "Социална инфраструктура" и операция 1.4 "Подобряване на физическата среда и превенция на риска" в рамките на Приоритетна ос 1 "Устойчиво и интегрирано градско развитие".При определяне на индикативния срок за обявяване на схема по операция 1.2 "Жилищна политика" през 2010 г., същият ще бъде включен след актуализиране на индикативната годишна работна програма по предстоящи процедури за безвъзмездна финансова помощ по ОПРР за 2010 г., публикувана в рубрика "Предстоящи търгов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Dear Mrs Boyana Chavdarova. </w:t>
            </w:r>
          </w:p>
          <w:p>
            <w:pPr>
              <w:pStyle w:val="Normal"/>
              <w:rPr>
                <w:rFonts w:ascii="Arial" w:hAnsi="Arial" w:cs="Arial"/>
                <w:sz w:val="20"/>
                <w:szCs w:val="20"/>
                <w:lang w:val="en-US"/>
              </w:rPr>
            </w:pPr>
            <w:r>
              <w:rPr>
                <w:rFonts w:cs="Arial" w:ascii="Arial" w:hAnsi="Arial"/>
                <w:sz w:val="20"/>
                <w:szCs w:val="20"/>
              </w:rPr>
              <w:t xml:space="preserve">My name is Mr Michael Rostalski. In first, I apologize for possible cross-postings of emails from me to you. Because the time schedule of the EU-research study (see below) we conducting is very tight, I would like to send as soon as possible the questionnaire to a person that is in charge of the research subject (see below). On the 5th of February I have sent an email to you, but I am not sure if you received it. After trying to contact you by phone (00359 2 940 5439, number form the EU-website) I have got a new contact number (00359 2 940 5411). Unfortunately , I could not reach anyone or could leave a message. That is why I try to write you again as well to write to an alternative address. </w:t>
              <w:br/>
              <w:t xml:space="preserve">*************************************** </w:t>
            </w:r>
          </w:p>
          <w:p>
            <w:pPr>
              <w:pStyle w:val="Normal"/>
              <w:rPr>
                <w:rFonts w:ascii="Arial" w:hAnsi="Arial" w:cs="Arial"/>
                <w:sz w:val="20"/>
                <w:szCs w:val="20"/>
                <w:lang w:val="en-US"/>
              </w:rPr>
            </w:pPr>
            <w:r>
              <w:rPr>
                <w:rFonts w:cs="Arial" w:ascii="Arial" w:hAnsi="Arial"/>
                <w:sz w:val="20"/>
                <w:szCs w:val="20"/>
              </w:rPr>
              <w:t xml:space="preserve">I am a researcher working for the team coordinated by Dr. Laura Colini, in charge of a study commissioned by EU DG-Regio, “Sustainable urban development – implementation praxis of Art. 8 (Regulation [EC] No 1080/2006 on the ERDF and repealing Regulation [EC] No 1783/1999); n°2009.CE.16.0.AT.109" The study is aimed at analysing the process of implementation of integrated sustainable urban development actions foreseen in the OP. The study is based on a survey of 13 case studies which will look at the projects implemented under the priority/ies related to integrated sustainable development. The survey consists of a short questionnaire and/or a telephone interview. For this purpose, we kindly ask you for your collaboration or of any colleague you may want to appoint us to, who is thematically related to the present study. We will be happy to support you in the questionnaire and we will be at your disposal for any clarification. </w:t>
            </w:r>
          </w:p>
          <w:p>
            <w:pPr>
              <w:pStyle w:val="Normal"/>
              <w:rPr>
                <w:rFonts w:ascii="Arial" w:hAnsi="Arial" w:cs="Arial"/>
                <w:sz w:val="20"/>
                <w:szCs w:val="20"/>
                <w:lang w:val="en-US"/>
              </w:rPr>
            </w:pPr>
            <w:r>
              <w:rPr>
                <w:rFonts w:cs="Arial" w:ascii="Arial" w:hAnsi="Arial"/>
                <w:sz w:val="20"/>
                <w:szCs w:val="20"/>
              </w:rPr>
              <w:t xml:space="preserve">Looking forward to hearing from you before sending the questionnaire. </w:t>
            </w:r>
          </w:p>
          <w:p>
            <w:pPr>
              <w:pStyle w:val="Normal"/>
              <w:spacing w:before="0" w:after="240"/>
              <w:rPr>
                <w:rFonts w:ascii="Arial" w:hAnsi="Arial" w:cs="Arial"/>
                <w:sz w:val="20"/>
                <w:szCs w:val="20"/>
                <w:lang w:val="en-US"/>
              </w:rPr>
            </w:pPr>
            <w:r>
              <w:rPr>
                <w:rFonts w:cs="Arial" w:ascii="Arial" w:hAnsi="Arial"/>
                <w:sz w:val="20"/>
                <w:szCs w:val="20"/>
                <w:lang w:val="en-US"/>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ave already sent you the filled-in Questionnaire.</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lang w:val="en-US"/>
              </w:rPr>
            </w:pPr>
            <w:r>
              <w:rPr>
                <w:rFonts w:cs="Arial" w:ascii="Arial" w:hAnsi="Arial"/>
                <w:sz w:val="20"/>
                <w:szCs w:val="20"/>
              </w:rPr>
              <w:t xml:space="preserve">Въпросът ми е може ли по ОП" Регионално Развитие" да се подпомогне ремонт на Българса Православна Църква в гр. Пловдив, и въобще да се подпомагат дейности свързани с Църквите. </w:t>
            </w:r>
          </w:p>
          <w:p>
            <w:pPr>
              <w:pStyle w:val="Normal"/>
              <w:rPr>
                <w:rFonts w:ascii="Arial" w:hAnsi="Arial" w:cs="Arial"/>
                <w:sz w:val="20"/>
                <w:szCs w:val="20"/>
              </w:rPr>
            </w:pPr>
            <w:r>
              <w:rPr>
                <w:rFonts w:cs="Arial" w:ascii="Arial" w:hAnsi="Arial"/>
                <w:sz w:val="20"/>
                <w:szCs w:val="20"/>
              </w:rPr>
              <w:t xml:space="preserve">Благодаря !!!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УО на ОПРР е отговарял на сходен въпрос, зададен по схема BG161PO001/3.1-02/2009 „Подкрепа за развитието на туристически атракции” Бюджетна линия: BG161PO 001/3.1-02/2009), в рубриката "Въпроси и Отговори" до 07 август 2009 г.</w:t>
            </w:r>
          </w:p>
          <w:p>
            <w:pPr>
              <w:pStyle w:val="Normal"/>
              <w:rPr>
                <w:rFonts w:ascii="Arial" w:hAnsi="Arial" w:cs="Arial"/>
                <w:sz w:val="20"/>
                <w:szCs w:val="20"/>
                <w:lang w:val="ru-RU"/>
              </w:rPr>
            </w:pPr>
            <w:r>
              <w:rPr>
                <w:rFonts w:cs="Arial" w:ascii="Arial" w:hAnsi="Arial"/>
                <w:sz w:val="20"/>
                <w:szCs w:val="20"/>
              </w:rPr>
              <w:t>"Въпрос 3.1. В случай, че самият обект на интервенция е  недвижима културна ценност с „местно значение” и е собственост на Българската православна църква /местно църковно настоятелство/, допустими за финансиране ли са дейностите по реставрация и консервация на обекта и развитие на прилежащите площи? /Кандидатстващата организация е община, включена в т.4.3.2.2/</w:t>
            </w:r>
          </w:p>
          <w:p>
            <w:pPr>
              <w:pStyle w:val="Normal"/>
              <w:rPr>
                <w:rFonts w:ascii="Arial" w:hAnsi="Arial" w:cs="Arial"/>
                <w:sz w:val="20"/>
                <w:szCs w:val="20"/>
                <w:lang w:val="ru-RU"/>
              </w:rPr>
            </w:pPr>
            <w:r>
              <w:rPr>
                <w:rFonts w:cs="Arial" w:ascii="Arial" w:hAnsi="Arial"/>
                <w:sz w:val="20"/>
                <w:szCs w:val="20"/>
              </w:rPr>
              <w:t>Въпрос 3.2. Възможно ли е да се представи документ, с  който се предоставят на кандидата права да кандидатства по схемата с този обект,  и документ, предоставящ право на ползване на църковните имоти за съответния срок, или 3.3. Съответната епархия/местно църковно настоятелство да участва като партньор на общината.</w:t>
            </w:r>
          </w:p>
          <w:p>
            <w:pPr>
              <w:pStyle w:val="Normal"/>
              <w:rPr>
                <w:rFonts w:ascii="Arial" w:hAnsi="Arial" w:cs="Arial"/>
                <w:sz w:val="20"/>
                <w:szCs w:val="20"/>
                <w:lang w:val="ru-RU"/>
              </w:rPr>
            </w:pPr>
            <w:r>
              <w:rPr>
                <w:rFonts w:cs="Arial" w:ascii="Arial" w:hAnsi="Arial"/>
                <w:sz w:val="20"/>
                <w:szCs w:val="20"/>
              </w:rPr>
              <w:t>Отговор - Обектите на интервенция по схемата следва да са държавна или общинска собственост. В този контекст интервенции върху обекти собственост на Българската православна църква не са обект на подкрепа по схемата."</w:t>
            </w:r>
          </w:p>
          <w:p>
            <w:pPr>
              <w:pStyle w:val="Normal"/>
              <w:rPr>
                <w:rFonts w:ascii="Arial" w:hAnsi="Arial" w:cs="Arial"/>
                <w:sz w:val="20"/>
                <w:szCs w:val="20"/>
              </w:rPr>
            </w:pPr>
            <w:r>
              <w:rPr>
                <w:rFonts w:cs="Arial" w:ascii="Arial" w:hAnsi="Arial"/>
                <w:sz w:val="20"/>
                <w:szCs w:val="20"/>
              </w:rPr>
              <w:t>Моля да обърнете внимание, че етапът за подаване и оценка на формуляр за предварителен подбор изтече.</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Уважаеми дами и господа, </w:t>
            </w:r>
          </w:p>
          <w:p>
            <w:pPr>
              <w:pStyle w:val="Normal"/>
              <w:rPr>
                <w:rFonts w:ascii="Arial" w:hAnsi="Arial" w:cs="Arial"/>
                <w:sz w:val="20"/>
                <w:szCs w:val="20"/>
                <w:lang w:val="en-US"/>
              </w:rPr>
            </w:pPr>
            <w:r>
              <w:rPr>
                <w:rFonts w:cs="Arial" w:ascii="Arial" w:hAnsi="Arial"/>
                <w:sz w:val="20"/>
                <w:szCs w:val="20"/>
              </w:rPr>
              <w:t xml:space="preserve">Чрез това писмо бихме искали да изразим възмущението си от некоректното отношение на НЧ „Св. Пр. Паисий Хилендарски” гр. Асеновград в качеството си на Възложител на обществена поръчка с предмет: „Саниране и оборудване на читалище „Св. Пр. Паисий Хилендарски” гр. Асеновград. </w:t>
            </w:r>
          </w:p>
          <w:p>
            <w:pPr>
              <w:pStyle w:val="Normal"/>
              <w:rPr>
                <w:rFonts w:ascii="Arial" w:hAnsi="Arial" w:cs="Arial"/>
                <w:sz w:val="20"/>
                <w:szCs w:val="20"/>
                <w:lang w:val="en-US"/>
              </w:rPr>
            </w:pPr>
            <w:r>
              <w:rPr>
                <w:rFonts w:cs="Arial" w:ascii="Arial" w:hAnsi="Arial"/>
                <w:sz w:val="20"/>
                <w:szCs w:val="20"/>
              </w:rPr>
              <w:t xml:space="preserve">Обръщаме се към Вас, тъй като проекта е финансиран по оперативна програма програма „Регионално развитие”, поне така е записано в документацията, с надеждата, че контролът по провеждане на процедурите ще стане е по-ефективен. </w:t>
            </w:r>
          </w:p>
          <w:p>
            <w:pPr>
              <w:pStyle w:val="Normal"/>
              <w:rPr>
                <w:rFonts w:ascii="Arial" w:hAnsi="Arial" w:cs="Arial"/>
                <w:sz w:val="20"/>
                <w:szCs w:val="20"/>
                <w:lang w:val="en-US"/>
              </w:rPr>
            </w:pPr>
            <w:r>
              <w:rPr>
                <w:rFonts w:cs="Arial" w:ascii="Arial" w:hAnsi="Arial"/>
                <w:sz w:val="20"/>
                <w:szCs w:val="20"/>
              </w:rPr>
              <w:t xml:space="preserve">Случаят е следният: Закупихме документация за участие в посочената по-горе процедура. Тъй като имаше доста неясноти в указанията към участниците, зададохме няколко въпроса по електронен път на 29.01.2010 г. /както беше указано в документацията, а именно, че въпросите могат да се задават по електронен път на посочен електронен адрес/. Основният въпрос касаеше участие на Обединение/Консорциум. Според условията за участие, в случай че участника е Обединение/Консорциум, всеки член в Обединението/Консорциума трябва да е реализирал оборот за последните три години не е по-малък от 4 500 000 лв. т.е. ако участника не е Обединение/Консорциум трябва да има оборот 4 500 000 лв., а ако е Обединение/Консорциум примерно от три фирми изискуемият оборот става 13 500 000 лв. Зададохме въпроса какъв е изискуемият общ оборот за участник Обединение/Консорциум. След като изтече тридневният срок за отговор, позвънихме по телефона, за да проверим кога ще получим отговори на поставените въпроси. Госпожата отсреща, без да се представи, започна да обяснява, че компютъра им не работел и вечер от дома си проверявала пощата и такова писмо не било получавано. След многократно водени разговори по телефона те намериха писмото, но въпреки това отново им изпратих писмото с въпросите на 04.02.2010г. На 11.02.2010г. получихме отговор, но не всички поставени въпроси. Каква беше изненадата ни, когато ни отговориха, че всеки участник в консорциума/Обединението трябва да притежава споменатия по-горе оборот. Това беше абсолютна дискриминация. След като им казах, че ще се обадя на съответните органи от Главна дирекция  "Програмиране на регионалното развитие"  заради дискриминационните условия, които поставят, се обади някаква госпожа, която освен, че се представи като консултант, не спомена своето име и изрази готовност да отговори на поставените въпроси до края на работният ден. Отново изпратихме писмото с въпросите вече на електронна поща на въпросната госпожа. Такъв отговор получихме, обаче на 12.02.2010г. и то пак не беше отговорено конкретно на поставените въпроси. Срокът за участие е 16.02.2010г. И тъй като все още няма отговори на поставени въпроси, нямаме яснота дали можем да участваме или не. Започваме да си мислим, че по този начин се опитват да откажат от участие повече участници, за да остане само този участник, който евентуално възложителят иска да спечели. Тъй като не разполагаме вече с нужното време, за подготовка на документите, просто няма да участваме. Изпращаме Ви писмото с нашите въпроси и отговорите който сме получили от Възложителя. Смятаме, че не е коректно, а и в противоречие със ЗОП, да се поставят дискриминационни критерии в изискванията към участниците в процедурата. </w:t>
            </w:r>
          </w:p>
          <w:p>
            <w:pPr>
              <w:pStyle w:val="Normal"/>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 xml:space="preserve">От практиката ни установихме, че възложителите не спазват точно изискванията на закона. Не знам дали са прочели и Указания относно най-често допускани грешки при изготвяне на проекти на документации за участие в процедури за възлагане на обществени поръчки, финансирани със средства от европейски фондове, но продължават да поставят дискриминационни критерии. </w:t>
            </w:r>
          </w:p>
          <w:p>
            <w:pPr>
              <w:pStyle w:val="Normal"/>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 xml:space="preserve">Очакваме да обърнете внимание на нашето писмо и да засилите контрола при изготвяне на документацията за обявяване на процедури. </w:t>
            </w:r>
          </w:p>
          <w:p>
            <w:pPr>
              <w:pStyle w:val="Normal"/>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 xml:space="preserve">В прикачените файлове са писмата с нашите въпроси и всички отговори, които сме получили от Възложителя. </w:t>
              <w:br/>
              <w:t xml:space="preserve">            В допълнение към горното, Ви изпращаме публикация от вестник „Марица” свързан с процедурата за която Ви информираме. </w:t>
            </w:r>
          </w:p>
          <w:p>
            <w:pPr>
              <w:pStyle w:val="Normal"/>
              <w:rPr>
                <w:rFonts w:ascii="Arial" w:hAnsi="Arial" w:cs="Arial"/>
                <w:sz w:val="20"/>
                <w:szCs w:val="20"/>
                <w:lang w:val="ru-RU"/>
              </w:rPr>
            </w:pPr>
            <w:r>
              <w:rPr>
                <w:rFonts w:eastAsia="Arial" w:cs="Arial" w:ascii="Arial" w:hAnsi="Arial"/>
                <w:sz w:val="20"/>
                <w:szCs w:val="20"/>
              </w:rPr>
              <w:t xml:space="preserve"> </w:t>
            </w:r>
            <w:r>
              <w:rPr>
                <w:rFonts w:cs="Arial" w:ascii="Arial" w:hAnsi="Arial"/>
                <w:sz w:val="20"/>
                <w:szCs w:val="20"/>
              </w:rPr>
              <w:t xml:space="preserve">Читалищен ремонт в Асеновград с тройно надути цени </w:t>
              <w:br/>
              <w:t xml:space="preserve">АСЕНОВГРАД, Грета ДЖЕНЕВА, 13 Февруари 2010; 13:40 </w:t>
            </w:r>
          </w:p>
          <w:p>
            <w:pPr>
              <w:pStyle w:val="Normal"/>
              <w:rPr>
                <w:rFonts w:ascii="Arial" w:hAnsi="Arial" w:cs="Arial"/>
                <w:sz w:val="20"/>
                <w:szCs w:val="20"/>
              </w:rPr>
            </w:pPr>
            <w:r>
              <w:rPr>
                <w:rFonts w:cs="Arial" w:ascii="Arial" w:hAnsi="Arial"/>
                <w:sz w:val="20"/>
                <w:szCs w:val="20"/>
              </w:rPr>
              <w:t xml:space="preserve">Скандалното завишение шокира строителни фирми, кандидатстващи за 1.5 милиона лева Абсурдно завишени разценки за доставка на строителни материали и възложени дейности има в официално тръжно задание за основен ремонт на културен обект в центъра на Асеновград, разкри „Марица" вчера. Сградата, която влиза в основен ремонт, е градското читалище „Свети Паисий Хилендарски". За обекта има спечелени 1.5 милиона лева от Оперативна програма „Регионално развитие". Заданието е достъпно за всички строителни фирми, които трябва до идния вторник да подадат офертите си за изпълнител. В текста обаче почти липсват актуални цени. Цената за подложен бетон и бетон-колони е обявена за 202 лева при средно 80 на реалния строителен пазар. Върху тази цена допълнително се трупа превоз. Фундамент-кофраж е фиксиран на 42.00 лева срещу 18.00 лева в строителните оферти. Най-драстично е посоченото завишение за цена на арматурното желязо  -  четири лева за килограм, при средно около 1.5 лева. Списъкът с абсурдните разценки  е три страници. Имаме си фирма-консултант за проекта. Намерихме я от интернет и проведохме процедура за избор, заяви вчера по телефона секретарят на читалището Ваня Кушева. Тя заяви, че отдавна са преустановили отношения с фирмата „Генезис" ЕООД от Стара Загора, която изготви преди време същия този проект и спечели финансирането. Миналото лято стана ясно, че две разработки  -  за двете градски читалища „Родолюбие" и „Свети Паисий Хилендарски" с обща рамка от осем милиона лева, са успешно защитени. Почти веднага последва скандал, провокиран от разкритие на шефа на „Родолюбие", Веселин Демерджиев. В остро писмо до кмета на общината той съобщи както за завишени цени на строителни дейности и материали, така и че е притискан да даде десет процента комисионна на проектанта. Общината се  намеси и прекрати отношения с „Генезис"„ ЕООД. Вероятно обаче абсурдно завишените цени са останали и във втория читалищен проект. Вчера строителни предприемачи реагираха, че в ценовия списък почти няма нормални стойности и е разумно финансиращият орган да бъде сезиран. Ресорният вицекмет Теньо Манолов обяви, че местната власт няма нищо общо с проект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УО на ОПРР няма сключен договор с община Асеновград или с друг кандидат по проектно предложение с обект на интервенция читалище "Св.Пр. П. Хилендарски" гр. Асеновград по схема за предоставяне на безвъзмездна финансова помощ BG161PO001/1.1-01/2007. УО на ОПРР осъществява предварителен контрол за законосъобразност на процедури на възложители на обществени поръчки, които са бенефициенти на ОПРР</w:t>
            </w:r>
          </w:p>
          <w:p>
            <w:pPr>
              <w:pStyle w:val="Normal"/>
              <w:rPr/>
            </w:pPr>
            <w:r>
              <w:rPr>
                <w:rFonts w:cs="Arial" w:ascii="Arial" w:hAnsi="Arial"/>
                <w:sz w:val="20"/>
                <w:szCs w:val="20"/>
              </w:rPr>
              <w:t>Всяко решение, действие или бездействие на възложителите в процедура за възлагане на обществена поръчка до сключването на договора или на рамковото споразумение</w:t>
            </w:r>
            <w:r>
              <w:rPr>
                <w:rFonts w:cs="Arial" w:ascii="Arial" w:hAnsi="Arial"/>
                <w:sz w:val="20"/>
                <w:szCs w:val="20"/>
                <w:lang w:val="ru-RU"/>
              </w:rPr>
              <w:t xml:space="preserve"> </w:t>
            </w:r>
            <w:r>
              <w:rPr>
                <w:rFonts w:cs="Arial" w:ascii="Arial" w:hAnsi="Arial"/>
                <w:sz w:val="20"/>
                <w:szCs w:val="20"/>
              </w:rPr>
              <w:t>подлежи на обжалване относно неговата законосъобразност пред Комисията за защита на конкуренцията</w:t>
            </w:r>
          </w:p>
          <w:p>
            <w:pPr>
              <w:pStyle w:val="Normal"/>
              <w:rPr>
                <w:rFonts w:ascii="Arial" w:hAnsi="Arial" w:cs="Arial"/>
                <w:sz w:val="20"/>
                <w:szCs w:val="20"/>
              </w:rPr>
            </w:pPr>
            <w:r>
              <w:rPr>
                <w:rFonts w:cs="Arial" w:ascii="Arial" w:hAnsi="Arial"/>
                <w:sz w:val="20"/>
                <w:szCs w:val="20"/>
              </w:rPr>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Уважаеми Господа, </w:t>
            </w:r>
          </w:p>
          <w:p>
            <w:pPr>
              <w:pStyle w:val="Normal"/>
              <w:rPr>
                <w:rFonts w:ascii="Arial" w:hAnsi="Arial" w:cs="Arial"/>
                <w:sz w:val="20"/>
                <w:szCs w:val="20"/>
              </w:rPr>
            </w:pPr>
            <w:r>
              <w:rPr>
                <w:rFonts w:cs="Arial" w:ascii="Arial" w:hAnsi="Arial"/>
                <w:sz w:val="20"/>
                <w:szCs w:val="20"/>
              </w:rPr>
              <w:t xml:space="preserve">Моля за Вашата помощ относно избора на подходяща програма, по която да бъде реализиран проект с тематична насоченост „Успешно въвеждане в действие на Закона за управление на етажната собственост(ЗУЕС) и паспортизация на сградния фонд”. Партньори в проекта ще бъдат администрацията на един от големите райони на Столична община, една градска община и нашата фирма, която се занимава с разработването и реализирането на големи софуерни системи в широк тематичен диапазон, включително за общински администрации.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еративна програма "Регионално развитие" не подкрепя подобни дейности.</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2:00Z</dcterms:created>
  <dc:creator>HristovI</dc:creator>
  <dc:description/>
  <cp:keywords/>
  <dc:language>en-US</dc:language>
  <cp:lastModifiedBy>BonchevaS</cp:lastModifiedBy>
  <dcterms:modified xsi:type="dcterms:W3CDTF">2010-03-08T12:17:00Z</dcterms:modified>
  <cp:revision>50</cp:revision>
  <dc:subject/>
  <dc:title/>
</cp:coreProperties>
</file>