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bookmarkStart w:id="0" w:name="OLE_LINK2"/>
            <w:bookmarkStart w:id="1" w:name="OLE_LINK1"/>
            <w:bookmarkEnd w:id="0"/>
            <w:bookmarkEnd w:id="1"/>
            <w:r>
              <w:rPr>
                <w:rFonts w:cs="Arial" w:ascii="Arial" w:hAnsi="Arial"/>
                <w:sz w:val="20"/>
                <w:szCs w:val="20"/>
              </w:rPr>
              <w:t xml:space="preserve">Относно: Схема за безвъзмездна финансова помощ: BG161PO001/1.1-08/2010 „Подкрепа за реконструкция, обновяване и оборудване на държавни лечебни и здравни заведения в градските агломерации ”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Уважаеми Госпожи и Господа,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Обръщам се към вас от името на Асоциация Високотехнологични ениргийни системи. Повод за настоящите бележки са публикуваните документи за получаване на безвъзмездна финансова помощ за здравните заведения. Моля в документите да актуализирате и прецизирате текстовете, които касаят обследванията за енергийна ефективност и оценките за съответствие на инвестиционните проекти. В България от 14.11.2008 година е публикуван новия Закон за енергийната ефективност, към който съответно има и нови подзаконови актове със съответните обновени изисквания. Също така в преходните и заключителните разпоредби на Закона за енергийната ефективност, бяха направени и променив чл.142 на ЗУТ, като беше създадена ал.9 за оценка за съответствието на инвестиционните проекти за енергийна ефективност. По повод на тази промяна има и съответните указания на ДНСК, които са задължителни за изпълнение. </w:t>
            </w:r>
          </w:p>
          <w:p>
            <w:pPr>
              <w:pStyle w:val="Normal"/>
              <w:rPr>
                <w:rFonts w:ascii="Arial" w:hAnsi="Arial" w:cs="Arial"/>
                <w:sz w:val="20"/>
                <w:szCs w:val="20"/>
                <w:lang w:val="en-US"/>
              </w:rPr>
            </w:pPr>
            <w:r>
              <w:rPr>
                <w:rFonts w:cs="Arial" w:ascii="Arial" w:hAnsi="Arial"/>
                <w:sz w:val="20"/>
                <w:szCs w:val="20"/>
              </w:rPr>
              <w:t xml:space="preserve">Насочвам вниманието Ви към нормативните изисквания - оценката за съответствието на инвестиционните проекти за енергийна ефективност, енергийните паспорти за съществуващи сгради, енергийните сертификати и тн. да бъдат извършвани по отделни договори . Не е възможно и е нарушение на нормативите да се обявава една обществена поръчка за оценка засъответствие на инвестиционните проекти, както и в рамките на надзора по изпълнението на СМР да се прови и енергиен паспорт на съответната съществуваща сграда. Това трябва да е в отделни лотове на обществените пъръчки. Не е нормално за обществените поръчки по Закона за енергийната ефективност да не се обявяват отделни поръчки, о в документацията за консултанти  да се предвижда и тази дейност. Самите услуги по ЗЕЕ имат своята специфичност и тя не съвпада с изискванията към консултантските фирми. Също така има съществуващи енергийни обследвания от 2005,2006, 2007 година. Според нормативната база би трябвало мерките за енергийна ефективност, предписани в съответните доклади от енергийни обследвания, да бъдат извършвани в три годишен срок от получаването на докладите. Това са въпроси, които според нас, би трабвало да се консултират и съответно да се изиска становище и от Агенциата за енергийна ефективност. Не рядко са случаите, доклади от енергийните обследвания да не са представени в Агенциато за енергийна ефективност /АЕЕ/, както изисква ннаредбата за енергийно обследване и сертифициране. По този повод може би е необходимо да се прави някаква проверка в АЕЕ за това дали е представен съответния доклад и резюме на обекта. Настоящите бележки важат и за останалите програми, които предвиждат изпълнението на мерки за енергийна ефективност. В тази връзка моля да се направя проверка на документациата им и да се обноват процедурите, като се дадат и съответните указания за спазване на закона за енергийната ефективност. </w:t>
            </w:r>
          </w:p>
          <w:p>
            <w:pPr>
              <w:pStyle w:val="Normal"/>
              <w:rPr>
                <w:rFonts w:ascii="Arial" w:hAnsi="Arial" w:cs="Arial"/>
                <w:sz w:val="20"/>
                <w:szCs w:val="20"/>
              </w:rPr>
            </w:pPr>
            <w:r>
              <w:rPr>
                <w:rFonts w:cs="Arial" w:ascii="Arial" w:hAnsi="Arial"/>
                <w:sz w:val="20"/>
                <w:szCs w:val="20"/>
              </w:rPr>
              <w:t xml:space="preserve">Моля за проучване на бележките н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препоръките. Получените забележки ще бъдат взети предвид от страна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колеги, </w:t>
            </w:r>
          </w:p>
          <w:p>
            <w:pPr>
              <w:pStyle w:val="Normal"/>
              <w:rPr>
                <w:rFonts w:ascii="Arial" w:hAnsi="Arial" w:cs="Arial"/>
                <w:sz w:val="20"/>
                <w:szCs w:val="20"/>
                <w:lang w:val="ru-RU"/>
              </w:rPr>
            </w:pPr>
            <w:r>
              <w:rPr>
                <w:rFonts w:cs="Arial" w:ascii="Arial" w:hAnsi="Arial"/>
                <w:sz w:val="20"/>
                <w:szCs w:val="20"/>
              </w:rPr>
              <w:t xml:space="preserve">Регионален исторически музей Враца, като избираема институция, реши да кандидатства по отворената схема по-долу: </w:t>
            </w:r>
          </w:p>
          <w:p>
            <w:pPr>
              <w:pStyle w:val="Normal"/>
              <w:rPr>
                <w:rFonts w:ascii="Arial" w:hAnsi="Arial" w:cs="Arial"/>
                <w:sz w:val="20"/>
                <w:szCs w:val="20"/>
                <w:lang w:val="ru-RU"/>
              </w:rPr>
            </w:pPr>
            <w:r>
              <w:rPr>
                <w:rFonts w:cs="Arial" w:ascii="Arial" w:hAnsi="Arial"/>
                <w:sz w:val="20"/>
                <w:szCs w:val="20"/>
              </w:rPr>
              <w:t xml:space="preserve">1.1-5 Схема за предоставяне на безвъзмездна финансова помощ: (Отворена на 25 юни 2008 г.) Съобщение ! „Подкрепа за осигуряване на подходяща и ефективна държавна културна инфраструктура, допринасяща за развитието на устойчиви градски ареали” Пакет документи за кандидатстване Изисквания за кандидатстване </w:t>
            </w:r>
          </w:p>
          <w:p>
            <w:pPr>
              <w:pStyle w:val="Normal"/>
              <w:rPr>
                <w:rFonts w:ascii="Arial" w:hAnsi="Arial" w:cs="Arial"/>
                <w:sz w:val="20"/>
                <w:szCs w:val="20"/>
                <w:lang w:val="en-US"/>
              </w:rPr>
            </w:pPr>
            <w:r>
              <w:rPr>
                <w:rFonts w:cs="Arial" w:ascii="Arial" w:hAnsi="Arial"/>
                <w:sz w:val="20"/>
                <w:szCs w:val="20"/>
              </w:rPr>
              <w:t xml:space="preserve">Договор </w:t>
            </w:r>
          </w:p>
          <w:p>
            <w:pPr>
              <w:pStyle w:val="Normal"/>
              <w:rPr>
                <w:rFonts w:ascii="Arial" w:hAnsi="Arial" w:cs="Arial"/>
                <w:sz w:val="20"/>
                <w:szCs w:val="20"/>
                <w:lang w:val="ru-RU"/>
              </w:rPr>
            </w:pPr>
            <w:r>
              <w:rPr>
                <w:rFonts w:cs="Arial" w:ascii="Arial" w:hAnsi="Arial"/>
                <w:sz w:val="20"/>
                <w:szCs w:val="20"/>
              </w:rPr>
              <w:t xml:space="preserve">Конкретен бенефициент: Министерство на културата Директорът на музея се обади на Министерство на културата, но те са казали, че не може </w:t>
            </w:r>
          </w:p>
          <w:p>
            <w:pPr>
              <w:pStyle w:val="Normal"/>
              <w:rPr>
                <w:rFonts w:ascii="Arial" w:hAnsi="Arial" w:cs="Arial"/>
                <w:sz w:val="20"/>
                <w:szCs w:val="20"/>
                <w:lang w:val="ru-RU"/>
              </w:rPr>
            </w:pPr>
            <w:r>
              <w:rPr>
                <w:rFonts w:cs="Arial" w:ascii="Arial" w:hAnsi="Arial"/>
                <w:sz w:val="20"/>
                <w:szCs w:val="20"/>
              </w:rPr>
              <w:t xml:space="preserve">Тогава би било редно да се направи съобщение, за да не се заблуждават и други, че може да се кандидатства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хема BG161PO001/1.1-05/2008 "Подкрепа за осигуряване на подходяща и ефективна държавна културна инфраструктура, допринасяща за развитието на устойчиви градски ареали" конкретен бенефициент е Министерство на културата за интервенции в държавни обекти културната инфраструктур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Уважаеми дами и господа, </w:t>
            </w:r>
          </w:p>
          <w:p>
            <w:pPr>
              <w:pStyle w:val="Normal"/>
              <w:spacing w:before="0" w:after="240"/>
              <w:rPr>
                <w:rFonts w:ascii="Arial" w:hAnsi="Arial" w:cs="Arial"/>
                <w:sz w:val="20"/>
                <w:szCs w:val="20"/>
                <w:lang w:val="en-US"/>
              </w:rPr>
            </w:pPr>
            <w:r>
              <w:rPr>
                <w:rFonts w:cs="Arial" w:ascii="Arial" w:hAnsi="Arial"/>
                <w:sz w:val="20"/>
                <w:szCs w:val="20"/>
              </w:rPr>
              <w:t xml:space="preserve">във връзка с одобрен проект на Община Чирпан  „Ремонт и обновяване на образователни институции в Община Чирпан”, Компонент 1 - Образователна инфраструктура, Бюджетна линия: BG161PO001/1.1-01/2007, Схема за предоставяне на безвъзмездна финансова помощ: BG161РО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бихме желали да проведем среща с експерти от Управляващия орган на ОПРР за изясняване на конкретни технически въпроси относно изпълнението на този проект, които прилагаме към настоящото електронно писмо. </w:t>
            </w:r>
          </w:p>
          <w:p>
            <w:pPr>
              <w:pStyle w:val="Normal"/>
              <w:spacing w:before="0" w:after="240"/>
              <w:rPr>
                <w:rFonts w:ascii="Arial" w:hAnsi="Arial" w:cs="Arial"/>
                <w:sz w:val="20"/>
                <w:szCs w:val="20"/>
                <w:lang w:val="ru-RU"/>
              </w:rPr>
            </w:pPr>
            <w:r>
              <w:rPr>
                <w:rFonts w:cs="Arial" w:ascii="Arial" w:hAnsi="Arial"/>
                <w:sz w:val="20"/>
                <w:szCs w:val="20"/>
              </w:rPr>
              <w:t>На 18.01.2010 г. беше проведена среща с г-жа Лиляна Павлова - Зам. Министър на регионалното развитие и благоустройството и екип от експерти от УО на ОПРР за информиране на бенефициентите на проектите по горепосочената схема, че от страна на УО на ОПРР при оценката на проектните предложения са нанесени корекции в бюджетите на одобрени 7 проекта за финансиране със средства, генерирани като ресурс от схема 3.2. на програмата. В тази връзка, както и с оглед своевременнотo започване изпълнението на дейностите по проекта, молим, при възможност от страна на УО на програмата, да проведем среща за изясняване на въпросите. ВЪПРОСИ ЗА ОБСЪЖДАНЕ НА СРЕЩА С ПРЕДСТВИТЕЛИ НА ГЛАВНА ДИРЕКЦИЯ "ПРОГРАМИРАНЕ НА РЕГИОНАЛНОТО РАЗВИТИЕ" НА МРРБ – УПРАВЛЯВАЩ ОРГАН (УО) НА ОПРР 2007-2013</w:t>
            </w:r>
            <w:r>
              <w:rPr>
                <w:rFonts w:cs="Arial" w:ascii="Arial" w:hAnsi="Arial"/>
                <w:sz w:val="20"/>
                <w:szCs w:val="20"/>
                <w:lang w:val="ru-RU"/>
              </w:rPr>
              <w:t xml:space="preserve"> </w:t>
            </w:r>
            <w:r>
              <w:rPr>
                <w:rFonts w:cs="Arial" w:ascii="Arial" w:hAnsi="Arial"/>
                <w:sz w:val="20"/>
                <w:szCs w:val="20"/>
              </w:rPr>
              <w:t>Относно: Проект на община Чирпан „Ремонт и обновяване на образователни институции в Община Чирпан”, Компонент 1 - Образователна инфраструктура, Бюджетна линия: BG161PO001/1.1-01/2007, Схема за предоставяне на безвъзмездна финансова помощ: BG161РО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r>
          </w:p>
          <w:p>
            <w:pPr>
              <w:pStyle w:val="Normal"/>
              <w:spacing w:before="0" w:after="240"/>
              <w:rPr>
                <w:rFonts w:ascii="Arial" w:hAnsi="Arial" w:cs="Arial"/>
                <w:sz w:val="20"/>
                <w:szCs w:val="20"/>
                <w:lang w:val="en-US"/>
              </w:rPr>
            </w:pPr>
            <w:r>
              <w:rPr>
                <w:rFonts w:cs="Arial" w:ascii="Arial" w:hAnsi="Arial"/>
                <w:sz w:val="20"/>
                <w:szCs w:val="20"/>
              </w:rPr>
              <w:t xml:space="preserve">В рамките на проведена среща с г-жа Лиляна Павлова - Зам. Министър на регионалното развитие и благоустройството и екип от експерти от УО на ОПРР на 18.01.2010 г. в сградата на МРРБ беше представена информация, че от страна на УО на ОПРР при оценката на проектните предложения са нанесени корекции в бюджетите на одобрени 7 проекта за финансиране със средства, генерирани като ресурс от схема 3.2. на програмата. </w:t>
            </w:r>
          </w:p>
          <w:p>
            <w:pPr>
              <w:pStyle w:val="Normal"/>
              <w:spacing w:before="0" w:after="240"/>
              <w:rPr>
                <w:rFonts w:ascii="Arial" w:hAnsi="Arial" w:cs="Arial"/>
                <w:sz w:val="20"/>
                <w:szCs w:val="20"/>
                <w:lang w:val="ru-RU"/>
              </w:rPr>
            </w:pPr>
            <w:r>
              <w:rPr>
                <w:rFonts w:cs="Arial" w:ascii="Arial" w:hAnsi="Arial"/>
                <w:sz w:val="20"/>
                <w:szCs w:val="20"/>
              </w:rPr>
              <w:t>По отношение на община Чирпан, която до момента не е извършвала никакви дейности от предвидените във формуляра за кандидатстване, по информация от г-жа Павлова бюджетните корекции засягат пера: „Разходи за човешки ресурси”, „Финансови услуги” и ДДС. Г-жа Павлова информира, че по електронна поща на поканените бенефициенти ще бъдат изпратени коригираните бюджети, както и резюме с препоръки за промяна на апликационните формуляри в режим „track changes”.</w:t>
            </w:r>
          </w:p>
          <w:p>
            <w:pPr>
              <w:pStyle w:val="Normal"/>
              <w:spacing w:before="0" w:after="240"/>
              <w:rPr>
                <w:rFonts w:ascii="Arial" w:hAnsi="Arial" w:cs="Arial"/>
                <w:sz w:val="20"/>
                <w:szCs w:val="20"/>
                <w:lang w:val="ru-RU"/>
              </w:rPr>
            </w:pPr>
            <w:r>
              <w:rPr>
                <w:rFonts w:cs="Arial" w:ascii="Arial" w:hAnsi="Arial"/>
                <w:sz w:val="20"/>
                <w:szCs w:val="20"/>
              </w:rPr>
              <w:t>В рамките на срещата бяха обсъдени и въпроси, които по наша преценка се нуждаят от изясняване от страна на експерти от УО на ОПРР с оглед техния частен и технически характер във възможно най-кратки срокове, тъй като желанието на общината е да стартира процедурите за възлагане изпълнението на дейностите по проекта.</w:t>
            </w:r>
          </w:p>
          <w:p>
            <w:pPr>
              <w:pStyle w:val="Normal"/>
              <w:spacing w:before="0" w:after="240"/>
              <w:rPr>
                <w:rFonts w:ascii="Arial" w:hAnsi="Arial" w:cs="Arial"/>
                <w:sz w:val="20"/>
                <w:szCs w:val="20"/>
                <w:lang w:val="ru-RU"/>
              </w:rPr>
            </w:pPr>
            <w:r>
              <w:rPr>
                <w:rFonts w:cs="Arial" w:ascii="Arial" w:hAnsi="Arial"/>
                <w:sz w:val="20"/>
                <w:szCs w:val="20"/>
              </w:rPr>
              <w:t>В тази връзка бихме желали да проведем среща с представители на Главна дирекция "Програмиране на регионалното развитие" на МРРБ, с цел изясняване на следните въпроси:</w:t>
            </w:r>
          </w:p>
          <w:p>
            <w:pPr>
              <w:pStyle w:val="Normal"/>
              <w:spacing w:before="0" w:after="240"/>
              <w:rPr>
                <w:rFonts w:ascii="Arial" w:hAnsi="Arial" w:cs="Arial"/>
                <w:sz w:val="20"/>
                <w:szCs w:val="20"/>
                <w:lang w:val="en-US"/>
              </w:rPr>
            </w:pPr>
            <w:r>
              <w:rPr>
                <w:rFonts w:cs="Arial" w:ascii="Arial" w:hAnsi="Arial"/>
                <w:sz w:val="20"/>
                <w:szCs w:val="20"/>
              </w:rPr>
              <w:t>1. Има ли установени срокове (чрез вътрешни актове на МРРБ или по друг начин), в рамките на които да бъдат съгласувани документациите за обществени поръчки от страна на УО на ОПРР?</w:t>
            </w:r>
          </w:p>
          <w:p>
            <w:pPr>
              <w:pStyle w:val="Normal"/>
              <w:spacing w:before="0" w:after="240"/>
              <w:rPr>
                <w:rFonts w:ascii="Arial" w:hAnsi="Arial" w:cs="Arial"/>
                <w:sz w:val="20"/>
                <w:szCs w:val="20"/>
                <w:lang w:val="en-US"/>
              </w:rPr>
            </w:pPr>
            <w:r>
              <w:rPr>
                <w:rFonts w:cs="Arial" w:ascii="Arial" w:hAnsi="Arial"/>
                <w:sz w:val="20"/>
                <w:szCs w:val="20"/>
              </w:rPr>
              <w:t>2. В случай че няма, предвиждате ли въвеждането им или бихте ли посочили индикативен срок на съгласуване, с оглед планиране на обявяването и възлагането на обществени поръчки и изпълнението на дейностите по проекта?</w:t>
            </w:r>
          </w:p>
          <w:p>
            <w:pPr>
              <w:pStyle w:val="Normal"/>
              <w:spacing w:before="0" w:after="240"/>
              <w:rPr>
                <w:rFonts w:ascii="Arial" w:hAnsi="Arial" w:cs="Arial"/>
                <w:sz w:val="20"/>
                <w:szCs w:val="20"/>
                <w:lang w:val="en-US"/>
              </w:rPr>
            </w:pPr>
            <w:r>
              <w:rPr>
                <w:rFonts w:cs="Arial" w:ascii="Arial" w:hAnsi="Arial"/>
                <w:sz w:val="20"/>
                <w:szCs w:val="20"/>
              </w:rPr>
              <w:t>3. Може ли да се изпращат и съгласуват документации преди подписването на договор за безвъзмездна финансова помощ между МРРБ и бенефициента?</w:t>
            </w:r>
          </w:p>
          <w:p>
            <w:pPr>
              <w:pStyle w:val="Normal"/>
              <w:spacing w:before="0" w:after="240"/>
              <w:rPr>
                <w:rFonts w:ascii="Arial" w:hAnsi="Arial" w:cs="Arial"/>
                <w:sz w:val="20"/>
                <w:szCs w:val="20"/>
                <w:lang w:val="en-US"/>
              </w:rPr>
            </w:pPr>
            <w:r>
              <w:rPr>
                <w:rFonts w:cs="Arial" w:ascii="Arial" w:hAnsi="Arial"/>
                <w:sz w:val="20"/>
                <w:szCs w:val="20"/>
              </w:rPr>
              <w:t>4. За ремонтни дейности върху сгради, извън обхвата на тези, за които съгласно ЗЕЕ задължително се изисква енергийно обследване (с под 1000 м2 РЗП), по време на срещата г-жа Павлова препоръча да бъде извършено такова. В този случай беше казано, че разходите за него могат да се възстановят от ОПРР, при условие че се генерират спестявания от другите дейности. В този случай ще бъде ли необходимо и издаване на сертификат след енергиен одит по реда на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след завършване на строително-ремонтните дейности?</w:t>
            </w:r>
          </w:p>
          <w:p>
            <w:pPr>
              <w:pStyle w:val="Normal"/>
              <w:spacing w:before="0" w:after="240"/>
              <w:rPr>
                <w:rFonts w:ascii="Arial" w:hAnsi="Arial" w:cs="Arial"/>
                <w:sz w:val="20"/>
                <w:szCs w:val="20"/>
                <w:lang w:val="en-US"/>
              </w:rPr>
            </w:pPr>
            <w:r>
              <w:rPr>
                <w:rFonts w:cs="Arial" w:ascii="Arial" w:hAnsi="Arial"/>
                <w:sz w:val="20"/>
                <w:szCs w:val="20"/>
              </w:rPr>
              <w:t>5. Разходът за издаване на сертификат ще може ли да бъде възстановен от програмата и ще се възприеме ли самото издаване на сертификат като индикатор за изпълнение на резултат по проекта?</w:t>
            </w:r>
          </w:p>
          <w:p>
            <w:pPr>
              <w:pStyle w:val="Normal"/>
              <w:spacing w:before="0" w:after="240"/>
              <w:rPr>
                <w:rFonts w:ascii="Arial" w:hAnsi="Arial" w:cs="Arial"/>
                <w:sz w:val="20"/>
                <w:szCs w:val="20"/>
                <w:lang w:val="en-US"/>
              </w:rPr>
            </w:pPr>
            <w:r>
              <w:rPr>
                <w:rFonts w:cs="Arial" w:ascii="Arial" w:hAnsi="Arial"/>
                <w:sz w:val="20"/>
                <w:szCs w:val="20"/>
              </w:rPr>
              <w:t>6. Допустимо ли е подобрение на представен технически/ работен проект, което не води до промяна в общата стойност на бюджета на проекта?</w:t>
            </w:r>
          </w:p>
          <w:p>
            <w:pPr>
              <w:pStyle w:val="Normal"/>
              <w:spacing w:before="0" w:after="240"/>
              <w:rPr>
                <w:rFonts w:ascii="Arial" w:hAnsi="Arial" w:cs="Arial"/>
                <w:sz w:val="20"/>
                <w:szCs w:val="20"/>
                <w:lang w:val="ru-RU"/>
              </w:rPr>
            </w:pPr>
            <w:r>
              <w:rPr>
                <w:rFonts w:cs="Arial" w:ascii="Arial" w:hAnsi="Arial"/>
                <w:sz w:val="20"/>
                <w:szCs w:val="20"/>
              </w:rPr>
              <w:t>7. Във връзка с ревизирания бюджет на горецитирания бюджет на проекта, по-конкретно в частта за разходите за външни услуги за подготовка и организация на управлението, където за тези разходите предвидените стойностите са нулирани: В придружителното електронно писмо от УО на ОПРР от 22.01.2010 г. е посочено, че те са неоправдани.</w:t>
            </w:r>
          </w:p>
          <w:p>
            <w:pPr>
              <w:pStyle w:val="Normal"/>
              <w:spacing w:before="0" w:after="240"/>
              <w:rPr>
                <w:rFonts w:ascii="Arial" w:hAnsi="Arial" w:cs="Arial"/>
                <w:sz w:val="20"/>
                <w:szCs w:val="20"/>
                <w:lang w:val="ru-RU"/>
              </w:rPr>
            </w:pPr>
            <w:r>
              <w:rPr>
                <w:rFonts w:cs="Arial" w:ascii="Arial" w:hAnsi="Arial"/>
                <w:sz w:val="20"/>
                <w:szCs w:val="20"/>
              </w:rPr>
              <w:t>В точка 3.7.3. е описана и обоснована подробно организацията на управлението на проекта. По отношение на разходите за подготовка на проекта, бихме искали да отбележим, че съгласно насоките за кандидатстване, както и на основание чл.7, т.9 от ПМС 245/9 октомври 2007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 - 2013 г. разходите за подготовка на проект са допустим разход за възстановяване със средства от програмата в рамките на подписан договор за безвъзмездна финансова помощ с УО на ОПРР.</w:t>
            </w:r>
          </w:p>
          <w:p>
            <w:pPr>
              <w:pStyle w:val="Normal"/>
              <w:spacing w:before="0" w:after="240"/>
              <w:rPr>
                <w:rFonts w:ascii="Arial" w:hAnsi="Arial" w:cs="Arial"/>
                <w:sz w:val="20"/>
                <w:szCs w:val="20"/>
                <w:lang w:val="ru-RU"/>
              </w:rPr>
            </w:pPr>
            <w:r>
              <w:rPr>
                <w:rFonts w:cs="Arial" w:ascii="Arial" w:hAnsi="Arial"/>
                <w:sz w:val="20"/>
                <w:szCs w:val="20"/>
              </w:rPr>
              <w:t>Във връзка с изложеното и предвид ревизията на бюджета на проекта в тази част, молим за разяснения относно причината, поради която тези разходи се третират като необосновани и подхода на тяхното обосноваване;</w:t>
            </w:r>
          </w:p>
          <w:p>
            <w:pPr>
              <w:pStyle w:val="Normal"/>
              <w:spacing w:before="0" w:after="240"/>
              <w:rPr>
                <w:rFonts w:ascii="Arial" w:hAnsi="Arial" w:cs="Arial"/>
                <w:sz w:val="20"/>
                <w:szCs w:val="20"/>
              </w:rPr>
            </w:pPr>
            <w:r>
              <w:rPr>
                <w:rFonts w:cs="Arial" w:ascii="Arial" w:hAnsi="Arial"/>
                <w:sz w:val="20"/>
                <w:szCs w:val="20"/>
              </w:rPr>
              <w:t>В допълнение към горното, молим и за пояснение от страна на УО на ОПРР по отношение на разходите за управление, във връзка с възнаграждение за външен консултант като член от екипа за управление, което е допустимо съгласно насоките за кандидатстване по схемата, както и цитираното по-горе ПМС 245/2007 г.</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ставител на УО на ОПРР ще се свърже с Вас за осъществяване на среща в рамките на приемния ден по ОПРР (всеки вторник от месец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My name is Magnus Jespersgaard and I work at the Commercial Department at the Royal Danish Embassy in Sofia. We are gathering information for a report and I’m writing to get clarification on some questions regarding the EU funding under the OP Regional Development, Operation 1.1 Social Infrastructure. </w:t>
            </w:r>
          </w:p>
          <w:p>
            <w:pPr>
              <w:pStyle w:val="Normal"/>
              <w:rPr>
                <w:rFonts w:ascii="Arial" w:hAnsi="Arial" w:cs="Arial"/>
                <w:sz w:val="20"/>
                <w:szCs w:val="20"/>
                <w:lang w:val="en-US"/>
              </w:rPr>
            </w:pPr>
            <w:r>
              <w:rPr>
                <w:rFonts w:cs="Arial" w:ascii="Arial" w:hAnsi="Arial"/>
                <w:sz w:val="20"/>
                <w:szCs w:val="20"/>
              </w:rPr>
              <w:t xml:space="preserve">Which type of medical-emergencies is the fund’s purpose to address? And as follow-up questions; Which specific types of medical equipment is covered by the combined EU and Bulgarian funding? And is there funding for education and training for medical personal? </w:t>
            </w:r>
          </w:p>
          <w:p>
            <w:pPr>
              <w:pStyle w:val="Normal"/>
              <w:rPr>
                <w:rFonts w:ascii="Arial" w:hAnsi="Arial" w:cs="Arial"/>
                <w:sz w:val="20"/>
                <w:szCs w:val="20"/>
                <w:lang w:val="en-US"/>
              </w:rPr>
            </w:pPr>
            <w:r>
              <w:rPr>
                <w:rFonts w:cs="Arial" w:ascii="Arial" w:hAnsi="Arial"/>
                <w:sz w:val="20"/>
                <w:szCs w:val="20"/>
              </w:rPr>
              <w:t xml:space="preserve">The Embassy will appreciate your input on the issue. Thank you very much in advance. </w:t>
            </w:r>
          </w:p>
          <w:p>
            <w:pPr>
              <w:pStyle w:val="Normal"/>
              <w:rPr>
                <w:rFonts w:ascii="Arial" w:hAnsi="Arial" w:cs="Arial"/>
                <w:sz w:val="20"/>
                <w:szCs w:val="20"/>
                <w:lang w:val="en-US"/>
              </w:rPr>
            </w:pPr>
            <w:r>
              <w:rPr>
                <w:rFonts w:cs="Arial" w:ascii="Arial" w:hAnsi="Arial"/>
                <w:sz w:val="20"/>
                <w:szCs w:val="20"/>
              </w:rPr>
              <w:t xml:space="preserve">Please confirm receiving the email. </w:t>
            </w:r>
          </w:p>
          <w:p>
            <w:pPr>
              <w:pStyle w:val="Normal"/>
              <w:rPr>
                <w:rFonts w:ascii="Arial" w:hAnsi="Arial" w:cs="Arial"/>
                <w:sz w:val="20"/>
                <w:szCs w:val="20"/>
              </w:rPr>
            </w:pPr>
            <w:r>
              <w:rPr>
                <w:rFonts w:cs="Arial" w:ascii="Arial" w:hAnsi="Arial"/>
                <w:sz w:val="20"/>
                <w:szCs w:val="20"/>
              </w:rPr>
              <w:t xml:space="preserve">Best regards,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Under Priority Axis 1: Sustainable and Integrated Urban Development, Operation 1.1.  Social Infrastructure of OPRD, the following activity is financed: • Reconstruction, refurbishment and equipment of medical and health establishments for emergency healthcare (including ambulances), primary, specialized outpatient and in-patient care in accordance with the approved National Healthcare Strategy and the Concept for Restructuring of the Hospital Care Sector in the Republic of Bulgaria.  </w:t>
            </w:r>
          </w:p>
          <w:p>
            <w:pPr>
              <w:pStyle w:val="Normal"/>
              <w:rPr>
                <w:rFonts w:ascii="Arial" w:hAnsi="Arial" w:cs="Arial"/>
                <w:sz w:val="20"/>
                <w:szCs w:val="20"/>
                <w:lang w:val="en-US"/>
              </w:rPr>
            </w:pPr>
            <w:r>
              <w:rPr>
                <w:rFonts w:cs="Arial" w:ascii="Arial" w:hAnsi="Arial"/>
                <w:sz w:val="20"/>
                <w:szCs w:val="20"/>
              </w:rPr>
              <w:t xml:space="preserve">As of the moment, OPRD MA has launched a call for the state-owned medical establishments with specific beneficiary Bulgarian Ministry of Health (call BG161PO001/1.1-08/2010 "Support for reconstruction, renewal and equipment of state-owned medical and health establishments within the urban agglomeration areas". The Guidelines for applicants and the respective package of documents are published on OPRD web-site (Open calls) - in bulgarian only. Priority should be given to support for transformation of existing state-owned hospitals into high-tech hospitals as per the Concept for restructuring the Hospital Care Sector in Bulgaria. </w:t>
            </w:r>
          </w:p>
          <w:p>
            <w:pPr>
              <w:pStyle w:val="Normal"/>
              <w:rPr>
                <w:rFonts w:ascii="Arial" w:hAnsi="Arial" w:cs="Arial"/>
                <w:sz w:val="20"/>
                <w:szCs w:val="20"/>
                <w:lang w:val="en-US"/>
              </w:rPr>
            </w:pPr>
            <w:r>
              <w:rPr>
                <w:rFonts w:cs="Arial" w:ascii="Arial" w:hAnsi="Arial"/>
                <w:sz w:val="20"/>
                <w:szCs w:val="20"/>
              </w:rPr>
              <w:t>As of the moment, OPRD MA is in a process of elaborating the Guidelines for applicants for municipal owned hospitals.</w:t>
            </w:r>
          </w:p>
          <w:p>
            <w:pPr>
              <w:pStyle w:val="Normal"/>
              <w:rPr>
                <w:rFonts w:ascii="Arial" w:hAnsi="Arial" w:cs="Arial"/>
                <w:sz w:val="20"/>
                <w:szCs w:val="20"/>
                <w:lang w:val="en-US"/>
              </w:rPr>
            </w:pPr>
            <w:r>
              <w:rPr>
                <w:rFonts w:cs="Arial" w:ascii="Arial" w:hAnsi="Arial"/>
                <w:sz w:val="20"/>
                <w:szCs w:val="20"/>
              </w:rPr>
              <w:t>(2) The equipment procured under the grant schemes under the above moentioned calls shall be suitable to the medical services in the respective health facility, supply of ambulances is also eligible activity. Priority will be given to high-tech equipment.</w:t>
            </w:r>
          </w:p>
          <w:p>
            <w:pPr>
              <w:pStyle w:val="Normal"/>
              <w:rPr>
                <w:rFonts w:ascii="Arial" w:hAnsi="Arial" w:cs="Arial"/>
                <w:sz w:val="20"/>
                <w:szCs w:val="20"/>
              </w:rPr>
            </w:pPr>
            <w:r>
              <w:rPr>
                <w:rFonts w:cs="Arial" w:ascii="Arial" w:hAnsi="Arial"/>
                <w:sz w:val="20"/>
                <w:szCs w:val="20"/>
              </w:rPr>
              <w:t>(3) Education and training of medical personal is not eligible activity under OPRD. Please contact the OP "Human Resources Development" regarding this issue.</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Бих искала да задам въпрос по отворената на 29.01.2010 г. покана с конкретен бенефициент МЗ: </w:t>
            </w:r>
          </w:p>
          <w:p>
            <w:pPr>
              <w:pStyle w:val="Normal"/>
              <w:rPr>
                <w:rFonts w:ascii="Arial" w:hAnsi="Arial" w:cs="Arial"/>
                <w:sz w:val="20"/>
                <w:szCs w:val="20"/>
                <w:lang w:val="en-US"/>
              </w:rPr>
            </w:pPr>
            <w:r>
              <w:rPr>
                <w:rFonts w:cs="Arial" w:ascii="Arial" w:hAnsi="Arial"/>
                <w:sz w:val="20"/>
                <w:szCs w:val="20"/>
              </w:rPr>
              <w:t xml:space="preserve">1. Кой следва да възложи изпълнението на различните предварителни дейности като: енергийно обследване, техническо проектиране, разработване на проектен фиш и приложениета към него? Ако е МЗ  като конкретен бенефициент и това е направено по реда на ЗОП къде може да бъде намерена обявата за това? </w:t>
            </w:r>
          </w:p>
          <w:p>
            <w:pPr>
              <w:pStyle w:val="Normal"/>
              <w:rPr>
                <w:rFonts w:ascii="Arial" w:hAnsi="Arial" w:cs="Arial"/>
                <w:sz w:val="20"/>
                <w:szCs w:val="20"/>
                <w:lang w:val="en-US"/>
              </w:rPr>
            </w:pPr>
            <w:r>
              <w:rPr>
                <w:rFonts w:cs="Arial" w:ascii="Arial" w:hAnsi="Arial"/>
                <w:sz w:val="20"/>
                <w:szCs w:val="20"/>
              </w:rPr>
              <w:t xml:space="preserve">2. Ако дадено здравно заведение вече е изпълнило тези дейности, възлагайки по ЗОП или НВМОП и се е разплатило при изпълнението им, тези разходи ще бъдат ли приети като допустими съгласно периода на допустимостта на рзаходите? </w:t>
            </w:r>
          </w:p>
          <w:p>
            <w:pPr>
              <w:pStyle w:val="Normal"/>
              <w:rPr>
                <w:rFonts w:ascii="Arial" w:hAnsi="Arial" w:cs="Arial"/>
                <w:sz w:val="20"/>
                <w:szCs w:val="20"/>
              </w:rPr>
            </w:pPr>
            <w:r>
              <w:rPr>
                <w:rFonts w:cs="Arial" w:ascii="Arial" w:hAnsi="Arial"/>
                <w:sz w:val="20"/>
                <w:szCs w:val="20"/>
              </w:rPr>
              <w:t xml:space="preserve">Благодаря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Възложител на обществени поръчки по ЗОП или НВМОП следва да бъде Министерство на здравеопазването. В случай, че преди сключване на договор за предоставяне на безвъзмездна финансова помощ по ОПРР обществената поръчка е проведена от държавното лечебно заведение, обект на интервенция, разходите следва да бъдат префактурирани на Министерство на здравеопазването. Обществените поръчки по реда на ЗОП се публикуват на страницата на АОП и в Държавен вестник. </w:t>
            </w:r>
          </w:p>
          <w:p>
            <w:pPr>
              <w:pStyle w:val="Normal"/>
              <w:rPr>
                <w:rFonts w:ascii="Arial" w:hAnsi="Arial" w:cs="Arial"/>
                <w:sz w:val="20"/>
                <w:szCs w:val="20"/>
              </w:rPr>
            </w:pPr>
            <w:r>
              <w:rPr>
                <w:rFonts w:cs="Arial" w:ascii="Arial" w:hAnsi="Arial"/>
                <w:sz w:val="20"/>
                <w:szCs w:val="20"/>
              </w:rPr>
              <w:t xml:space="preserve">(2) Да, разходите могат да бъдат приети като допустими, ако са спазени всички изисквания на ЗУТ (технически проект, актове в строителството и и т.н.) и ЗОП и НВМОП  (проведени обществени поръчки) и ако разходите са извършени след 01.01.2007 г.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господа,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ru-RU"/>
              </w:rPr>
            </w:pPr>
            <w:r>
              <w:rPr>
                <w:rFonts w:cs="Arial" w:ascii="Arial" w:hAnsi="Arial"/>
                <w:sz w:val="20"/>
                <w:szCs w:val="20"/>
              </w:rPr>
              <w:t xml:space="preserve">Въпросът е във връзка със схема за безвъзмездна финансова помощ BG 161 PO 001/1.1-05/2008 "Подкрепа за осигуряване на подходяща и ефективна държавна културна инфраструктура, допринасяща за развитието на устойчиви градски ареали" с краен срок за подаване на проектните предложения 31/03/2010 г. "Само Министерството на културата като конкретен бенефициент ли може да кандидатства, или всеки един държавен културен институт?"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Благодаря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тази схема може да кандидатства само Министерство на културата като конкретен бенефициент.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Във връзка с публикувания проект на Насоки за кандидатстване по схема BG161PO001/1.1-09/2010  „Подкрепа за прилагане на мерки за енергийна ефективност в общинска образователна инфраструктура в градските агломерации”, Община Раднево има следните коментари: </w:t>
            </w:r>
          </w:p>
          <w:p>
            <w:pPr>
              <w:pStyle w:val="Normal"/>
              <w:rPr>
                <w:rFonts w:ascii="Arial" w:hAnsi="Arial" w:cs="Arial"/>
                <w:sz w:val="20"/>
                <w:szCs w:val="20"/>
                <w:lang w:val="ru-RU"/>
              </w:rPr>
            </w:pPr>
            <w:r>
              <w:rPr>
                <w:rFonts w:cs="Arial" w:ascii="Arial" w:hAnsi="Arial"/>
                <w:sz w:val="20"/>
                <w:szCs w:val="20"/>
              </w:rPr>
              <w:t xml:space="preserve">1. 15 % собствен принос е прекалено висок и невъзможен за осигуряване от страна на повечето общини; по-реално е ако собственият принос бъде в размер до 5% или ако изобщо не се изисква такъв; </w:t>
            </w:r>
          </w:p>
          <w:p>
            <w:pPr>
              <w:pStyle w:val="Normal"/>
              <w:rPr>
                <w:rFonts w:ascii="Arial" w:hAnsi="Arial" w:cs="Arial"/>
                <w:sz w:val="20"/>
                <w:szCs w:val="20"/>
              </w:rPr>
            </w:pPr>
            <w:r>
              <w:rPr>
                <w:rFonts w:cs="Arial" w:ascii="Arial" w:hAnsi="Arial"/>
                <w:sz w:val="20"/>
                <w:szCs w:val="20"/>
              </w:rPr>
              <w:t xml:space="preserve">2. Времето до крайният срок за подаване на проектните предложения 20 април 2010 г. е недостатъчно за изготвянето на енергийни одити, технически/работен проект, съгласуването им и издаването на разрешителни за строеж. За Подготовката на качествени проекти считаме, че по реален е срокът заложен в индикативната годишна програма за 2010 г. на ОПРР, а именно 01.06.2010 г.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те забележки са взети предвид от страна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КЪВ Е ДЕЛЪТ НА СЪФИНАНСИРАНЕ ОТ СТРАНА НА ПОЛЗВАТЕЛЯ НА ПОМОЩТА, ПО ПРОГРАМАТА "ПОДКРЕПА ЗА ПРИЛАГАНЕ НА МЕРКИ ЗА ЕНЕРГИЙНА ЕФЕКТИВНОСТ В ОБЩИНСКАТА ОБРАЗОВАТЕЛНА ИНФРАСТУКТОР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по въпросната предстояща схема следва да осигури 15 % собствен прино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колеги, </w:t>
            </w:r>
          </w:p>
          <w:p>
            <w:pPr>
              <w:pStyle w:val="Normal"/>
              <w:rPr>
                <w:rFonts w:ascii="Arial" w:hAnsi="Arial" w:cs="Arial"/>
                <w:sz w:val="20"/>
                <w:szCs w:val="20"/>
                <w:lang w:val="ru-RU"/>
              </w:rPr>
            </w:pPr>
            <w:r>
              <w:rPr>
                <w:rFonts w:cs="Arial" w:ascii="Arial" w:hAnsi="Arial"/>
                <w:sz w:val="20"/>
                <w:szCs w:val="20"/>
              </w:rPr>
              <w:t xml:space="preserve">Изпращам на вашето внимание становище във връзка с проекто-насоките за схемата BG161PO001/1.1-09/2010 „Подкрепа за прилагане на мерки за енергийна ефективност в общинска образователна инфраструктура в градските агломерации” от Оперативна програма „Регионално развитие“. Предложения от Вас размер на съфинансиране от страна на бенефициентите в размер на минимум 15 % /предвид изискванията в Закона за държавния бюджет за 2010/ е съвсем резонен и оправдан. По този начин ще бъдат постигнати и два допълнителни позитивни резултата: ще могат да бъдат финансирани с 15 % повече проекти спрямо схема при която не се изисква съ-финансиране /не по-малко от 10-15 проекта допълнително/; общините ще подходят по-внимателно и отговорно спрямо собствения си финансов капацитет и ще бъде ограничен /макар и в малка степен/ принципа да се кандидаства по всяка отворена схема без да бъдат подсигурени средства дори до междинните плащания; Предполагам крайния срок за кандидастване ще бъде коригиран от 20 април на първи или 30 юни съгласно годишната програма за ОП РР. </w:t>
            </w:r>
          </w:p>
          <w:p>
            <w:pPr>
              <w:pStyle w:val="Normal"/>
              <w:rPr>
                <w:rFonts w:ascii="Arial" w:hAnsi="Arial" w:cs="Arial"/>
                <w:sz w:val="20"/>
                <w:szCs w:val="20"/>
              </w:rPr>
            </w:pPr>
            <w:r>
              <w:rPr>
                <w:rFonts w:cs="Arial" w:ascii="Arial" w:hAnsi="Arial"/>
                <w:sz w:val="20"/>
                <w:szCs w:val="20"/>
              </w:rPr>
              <w:t xml:space="preserve">С уважени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им за получените препоръки и коментари, които са взети предвид от страна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ДО</w:t>
            </w:r>
          </w:p>
          <w:p>
            <w:pPr>
              <w:pStyle w:val="Normal"/>
              <w:rPr>
                <w:rFonts w:ascii="Arial" w:hAnsi="Arial" w:cs="Arial"/>
                <w:sz w:val="20"/>
                <w:szCs w:val="20"/>
                <w:lang w:val="ru-RU"/>
              </w:rPr>
            </w:pPr>
            <w:r>
              <w:rPr>
                <w:rFonts w:cs="Arial" w:ascii="Arial" w:hAnsi="Arial"/>
                <w:sz w:val="20"/>
                <w:szCs w:val="20"/>
              </w:rPr>
              <w:t>Г'ЖА ЛИЛЯНАПАВЛОВА</w:t>
            </w:r>
          </w:p>
          <w:p>
            <w:pPr>
              <w:pStyle w:val="Normal"/>
              <w:rPr>
                <w:rFonts w:ascii="Arial" w:hAnsi="Arial" w:cs="Arial"/>
                <w:sz w:val="20"/>
                <w:szCs w:val="20"/>
                <w:lang w:val="ru-RU"/>
              </w:rPr>
            </w:pPr>
            <w:r>
              <w:rPr>
                <w:rFonts w:cs="Arial" w:ascii="Arial" w:hAnsi="Arial"/>
                <w:sz w:val="20"/>
                <w:szCs w:val="20"/>
              </w:rPr>
              <w:t>ЗАМЕСТНИК МИНИСТЪР НА</w:t>
            </w:r>
          </w:p>
          <w:p>
            <w:pPr>
              <w:pStyle w:val="Normal"/>
              <w:rPr>
                <w:rFonts w:ascii="Arial" w:hAnsi="Arial" w:cs="Arial"/>
                <w:sz w:val="20"/>
                <w:szCs w:val="20"/>
                <w:lang w:val="ru-RU"/>
              </w:rPr>
            </w:pPr>
            <w:r>
              <w:rPr>
                <w:rFonts w:cs="Arial" w:ascii="Arial" w:hAnsi="Arial"/>
                <w:sz w:val="20"/>
                <w:szCs w:val="20"/>
              </w:rPr>
              <w:t>НА РЕГИОНАЛНОТО РАЗВИТИЕ И</w:t>
            </w:r>
          </w:p>
          <w:p>
            <w:pPr>
              <w:pStyle w:val="Normal"/>
              <w:rPr>
                <w:rFonts w:ascii="Arial" w:hAnsi="Arial" w:cs="Arial"/>
                <w:sz w:val="20"/>
                <w:szCs w:val="20"/>
                <w:lang w:val="ru-RU"/>
              </w:rPr>
            </w:pPr>
            <w:r>
              <w:rPr>
                <w:rFonts w:cs="Arial" w:ascii="Arial" w:hAnsi="Arial"/>
                <w:sz w:val="20"/>
                <w:szCs w:val="20"/>
              </w:rPr>
              <w:t>БЛАГОУСТРОЙСТВОТО</w:t>
            </w:r>
          </w:p>
          <w:p>
            <w:pPr>
              <w:pStyle w:val="Normal"/>
              <w:rPr>
                <w:rFonts w:ascii="Arial" w:hAnsi="Arial" w:cs="Arial"/>
                <w:sz w:val="20"/>
                <w:szCs w:val="20"/>
                <w:lang w:val="ru-RU"/>
              </w:rPr>
            </w:pPr>
            <w:r>
              <w:rPr>
                <w:rFonts w:cs="Arial" w:ascii="Arial" w:hAnsi="Arial"/>
                <w:sz w:val="20"/>
                <w:szCs w:val="20"/>
              </w:rPr>
              <w:t>Относно: Публикуван Проект на Насоки за кандидатстване по схема за предоставяне на безвъзмездна финансова помощ ВС161РО001/1.1.-09/2010 "Подкрепа за прилагане на мерки за енергийна ефективност в общинска образователна инфраструкура в градските агломерации"Уважаема г-жо Павлова,</w:t>
            </w:r>
            <w:r>
              <w:rPr>
                <w:rFonts w:cs="Arial" w:ascii="Arial" w:hAnsi="Arial"/>
                <w:sz w:val="20"/>
                <w:szCs w:val="20"/>
                <w:lang w:val="ru-RU"/>
              </w:rPr>
              <w:t xml:space="preserve"> </w:t>
            </w:r>
            <w:r>
              <w:rPr>
                <w:rFonts w:cs="Arial" w:ascii="Arial" w:hAnsi="Arial"/>
                <w:sz w:val="20"/>
                <w:szCs w:val="20"/>
              </w:rPr>
              <w:t>В продължение на работните срещи, които проведохме по принципите на обявяване на горепосочената схема и съдържанието на Насоките за кандидатстване, по е-мейл на 29.01.2010 г. Ви изпратих нашите съображения и предложения. Използвам случая да Ви</w:t>
            </w:r>
            <w:r>
              <w:rPr>
                <w:rFonts w:cs="Arial" w:ascii="Arial" w:hAnsi="Arial"/>
                <w:sz w:val="20"/>
                <w:szCs w:val="20"/>
                <w:lang w:val="ru-RU"/>
              </w:rPr>
              <w:t xml:space="preserve"> </w:t>
            </w:r>
            <w:r>
              <w:rPr>
                <w:rFonts w:cs="Arial" w:ascii="Arial" w:hAnsi="Arial"/>
                <w:sz w:val="20"/>
                <w:szCs w:val="20"/>
              </w:rPr>
              <w:t>благодаря, че сте отразили в пълен обем нашите предложения за обхвата на допустимите дейности. Надявам се, че в духа на конструктивния диалог между нас ще решим справедливо и въпроса за осигуряване на пълния обем съфинансиране на тези проекти, който въпрос не е адекватно отразен в Насоките за кандидатстване. Изпращам Ви отново мотивите ни с коментар по съдържането им:</w:t>
            </w:r>
          </w:p>
          <w:p>
            <w:pPr>
              <w:pStyle w:val="Normal"/>
              <w:rPr>
                <w:rFonts w:ascii="Arial" w:hAnsi="Arial" w:cs="Arial"/>
                <w:sz w:val="20"/>
                <w:szCs w:val="20"/>
                <w:lang w:val="ru-RU"/>
              </w:rPr>
            </w:pPr>
            <w:r>
              <w:rPr>
                <w:rFonts w:cs="Arial" w:ascii="Arial" w:hAnsi="Arial"/>
                <w:sz w:val="20"/>
                <w:szCs w:val="20"/>
              </w:rPr>
              <w:t>1. Възразяваме срещу определените 15 % финансиране за всички проекти от страна на общините - бенефициенти. Този запис е в противоречие както с Тригодишната бюджетна прогноза, така и с разпоредбите на &amp;56 от ПЗР на Закона за държавния бюджет на РБ за 2010 г., който гласи: "Средства в размер до 95 на сто от предвиденото в оперативните програми публично финансиране на общински проекти, изпълнявани чрез Структурните фондове и Кохезионния фонд на ЕС, са предвидени в рамките на планираното финансиране на съответните оперативни програми". Следва да промените и таблицата на стр.12 като вместо "Финансов принос на партньорите (обекти/и</w:t>
            </w:r>
            <w:r>
              <w:rPr>
                <w:rFonts w:cs="Arial" w:ascii="Arial" w:hAnsi="Arial"/>
                <w:sz w:val="20"/>
                <w:szCs w:val="20"/>
                <w:lang w:val="ru-RU"/>
              </w:rPr>
              <w:t xml:space="preserve"> </w:t>
            </w:r>
            <w:r>
              <w:rPr>
                <w:rFonts w:cs="Arial" w:ascii="Arial" w:hAnsi="Arial"/>
                <w:sz w:val="20"/>
                <w:szCs w:val="20"/>
              </w:rPr>
              <w:t>на интервенция) запишете "Национално съфинансиране".</w:t>
            </w:r>
            <w:r>
              <w:rPr>
                <w:rFonts w:cs="Arial" w:ascii="Arial" w:hAnsi="Arial"/>
                <w:sz w:val="20"/>
                <w:szCs w:val="20"/>
                <w:lang w:val="ru-RU"/>
              </w:rPr>
              <w:t xml:space="preserve"> </w:t>
            </w:r>
            <w:r>
              <w:rPr>
                <w:rFonts w:cs="Arial" w:ascii="Arial" w:hAnsi="Arial"/>
                <w:sz w:val="20"/>
                <w:szCs w:val="20"/>
              </w:rPr>
              <w:t>Мотиви: Енергийните обследвания ще покажат стойността на спестяванията, които се реализират с енергоспестяващите мерки. Тези спестявания са различни за различните проекти и не могат да се подведат от общия знаменател от 15 %. С тях се намалява стойността на</w:t>
            </w:r>
            <w:r>
              <w:rPr>
                <w:rFonts w:cs="Arial" w:ascii="Arial" w:hAnsi="Arial"/>
                <w:sz w:val="20"/>
                <w:szCs w:val="20"/>
                <w:lang w:val="ru-RU"/>
              </w:rPr>
              <w:t xml:space="preserve"> </w:t>
            </w:r>
            <w:r>
              <w:rPr>
                <w:rFonts w:cs="Arial" w:ascii="Arial" w:hAnsi="Arial"/>
                <w:sz w:val="20"/>
                <w:szCs w:val="20"/>
              </w:rPr>
              <w:t>проекта и по същество се получава размера на гранта. От този размер ЕС осигурява 85 %, а националното съфинансиране е 15 % (съответно 10 % от държавата и 5 % от общините). Предлагаме размера на спестяванията да се финансира от институциите, в които по системата на делегираните бюджети тези спестявания остават. Това предложение означава, че ако проекта е за детски градини или ясли, икономиите ще се поемат от общинския бюджет,</w:t>
            </w:r>
            <w:r>
              <w:rPr>
                <w:rFonts w:cs="Arial" w:ascii="Arial" w:hAnsi="Arial"/>
                <w:sz w:val="20"/>
                <w:szCs w:val="20"/>
                <w:lang w:val="ru-RU"/>
              </w:rPr>
              <w:t xml:space="preserve"> </w:t>
            </w:r>
            <w:r>
              <w:rPr>
                <w:rFonts w:cs="Arial" w:ascii="Arial" w:hAnsi="Arial"/>
                <w:sz w:val="20"/>
                <w:szCs w:val="20"/>
              </w:rPr>
              <w:t>тъй като за тях няма държавни трансфери за издръжка. За училищата, както вече споменах, те трябва да са за сметка на делегираните бюджети, където има единни разходни стандарти. Механизма за компенсиране на спестяванията може и да не е част от Насоките за</w:t>
            </w:r>
            <w:r>
              <w:rPr>
                <w:rFonts w:cs="Arial" w:ascii="Arial" w:hAnsi="Arial"/>
                <w:sz w:val="20"/>
                <w:szCs w:val="20"/>
                <w:lang w:val="ru-RU"/>
              </w:rPr>
              <w:t xml:space="preserve"> </w:t>
            </w:r>
            <w:r>
              <w:rPr>
                <w:rFonts w:cs="Arial" w:ascii="Arial" w:hAnsi="Arial"/>
                <w:sz w:val="20"/>
                <w:szCs w:val="20"/>
              </w:rPr>
              <w:t>кандидатстване, а да е въпрос на преговори между общините и заинтересованите училища. Тъй като законовите възможности за такъв диалог са силно ограничени, твърде вероятно е двете страни да не го проведат, което ще ограничи значително броя на подадените проекти.</w:t>
            </w:r>
          </w:p>
          <w:p>
            <w:pPr>
              <w:pStyle w:val="Normal"/>
              <w:rPr>
                <w:rFonts w:ascii="Arial" w:hAnsi="Arial" w:cs="Arial"/>
                <w:sz w:val="20"/>
                <w:szCs w:val="20"/>
                <w:lang w:val="ru-RU"/>
              </w:rPr>
            </w:pPr>
            <w:r>
              <w:rPr>
                <w:rFonts w:cs="Arial" w:ascii="Arial" w:hAnsi="Arial"/>
                <w:sz w:val="20"/>
                <w:szCs w:val="20"/>
              </w:rPr>
              <w:t>2. Както нееднократно коментирахме, степента на проектна готовност трябва да бъде ясно дефинирана. Ние считаме за неприемливо да се кандидатства с работни проекти, при положение, че проектирането може да се възложи на инженеринг след одобрението на проекта.</w:t>
            </w:r>
          </w:p>
          <w:p>
            <w:pPr>
              <w:pStyle w:val="Normal"/>
              <w:rPr>
                <w:rFonts w:ascii="Arial" w:hAnsi="Arial" w:cs="Arial"/>
                <w:sz w:val="20"/>
                <w:szCs w:val="20"/>
                <w:lang w:val="ru-RU"/>
              </w:rPr>
            </w:pPr>
            <w:r>
              <w:rPr>
                <w:rFonts w:cs="Arial" w:ascii="Arial" w:hAnsi="Arial"/>
                <w:sz w:val="20"/>
                <w:szCs w:val="20"/>
              </w:rPr>
              <w:t>3. Предложеният краен срок за подаване на проектни предложения е изключително кратък. В случай, че общините трябва да приложат към тях одити за енергопотребление, както и технически и/или работни проекти, указаният срок е невъзможен. Времето за подготовка на проектите трябва да е минимум 4 месеца.</w:t>
            </w:r>
          </w:p>
          <w:p>
            <w:pPr>
              <w:pStyle w:val="Normal"/>
              <w:rPr>
                <w:rFonts w:ascii="Arial" w:hAnsi="Arial" w:cs="Arial"/>
                <w:sz w:val="20"/>
                <w:szCs w:val="20"/>
                <w:lang w:val="ru-RU"/>
              </w:rPr>
            </w:pPr>
            <w:r>
              <w:rPr>
                <w:rFonts w:cs="Arial" w:ascii="Arial" w:hAnsi="Arial"/>
                <w:sz w:val="20"/>
                <w:szCs w:val="20"/>
              </w:rPr>
              <w:t xml:space="preserve">Като се надявам на все така добра съвместна работа, оставам </w:t>
            </w:r>
          </w:p>
          <w:p>
            <w:pPr>
              <w:pStyle w:val="Normal"/>
              <w:rPr>
                <w:rFonts w:ascii="Arial" w:hAnsi="Arial" w:cs="Arial"/>
                <w:sz w:val="20"/>
                <w:szCs w:val="20"/>
                <w:lang w:val="ru-RU"/>
              </w:rPr>
            </w:pPr>
            <w:r>
              <w:rPr>
                <w:rFonts w:cs="Arial" w:ascii="Arial" w:hAnsi="Arial"/>
                <w:sz w:val="20"/>
                <w:szCs w:val="20"/>
              </w:rPr>
              <w:t>С уважение:</w:t>
            </w:r>
          </w:p>
          <w:p>
            <w:pPr>
              <w:pStyle w:val="Normal"/>
              <w:rPr>
                <w:rFonts w:ascii="Arial" w:hAnsi="Arial" w:cs="Arial"/>
                <w:sz w:val="20"/>
                <w:szCs w:val="20"/>
                <w:lang w:val="en-US"/>
              </w:rPr>
            </w:pPr>
            <w:r>
              <w:rPr>
                <w:rFonts w:cs="Arial" w:ascii="Arial" w:hAnsi="Arial"/>
                <w:sz w:val="20"/>
                <w:szCs w:val="20"/>
              </w:rPr>
              <w:t>Гинка Чавдарова</w:t>
            </w:r>
          </w:p>
          <w:p>
            <w:pPr>
              <w:pStyle w:val="Normal"/>
              <w:rPr>
                <w:rFonts w:ascii="Arial" w:hAnsi="Arial" w:cs="Arial"/>
                <w:sz w:val="20"/>
                <w:szCs w:val="20"/>
              </w:rPr>
            </w:pPr>
            <w:r>
              <w:rPr>
                <w:rFonts w:cs="Arial" w:ascii="Arial" w:hAnsi="Arial"/>
                <w:sz w:val="20"/>
                <w:szCs w:val="20"/>
              </w:rPr>
              <w:t>Изпълнителен дщг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Изискването за 15% собствен принос от кандидата не е в противоречие с Тригодишната бюджетна прогноза, нито с разпоредбите на &amp;56 от ПЗР на Закона за държавния бюджет на РБ за 2010 г., който гласи: "Средства в размер </w:t>
            </w:r>
            <w:r>
              <w:rPr>
                <w:rFonts w:cs="Arial" w:ascii="Arial" w:hAnsi="Arial"/>
                <w:b/>
                <w:bCs/>
                <w:sz w:val="20"/>
                <w:szCs w:val="20"/>
                <w:u w:val="single"/>
              </w:rPr>
              <w:t>до 95</w:t>
            </w:r>
            <w:r>
              <w:rPr>
                <w:rFonts w:cs="Arial" w:ascii="Arial" w:hAnsi="Arial"/>
                <w:sz w:val="20"/>
                <w:szCs w:val="20"/>
              </w:rPr>
              <w:t xml:space="preserve"> на сто от предвиденото в оперативните програми публично финансиране на общински проекти, изпълнявани чрез Структурните фондове и Кохезионния фонд на ЕС, са предвидени в рамките на планираното финансиране на съответните оперативни програми". В тази връзка определеното публично финансиране по схемата (85% от ЕФРР) не надвишава посочените по-горе 95%.</w:t>
            </w:r>
          </w:p>
          <w:p>
            <w:pPr>
              <w:pStyle w:val="Normal"/>
              <w:rPr>
                <w:rFonts w:ascii="Arial" w:hAnsi="Arial" w:cs="Arial"/>
                <w:sz w:val="20"/>
                <w:szCs w:val="20"/>
              </w:rPr>
            </w:pPr>
            <w:r>
              <w:rPr>
                <w:rFonts w:cs="Arial" w:ascii="Arial" w:hAnsi="Arial"/>
                <w:sz w:val="20"/>
                <w:szCs w:val="20"/>
              </w:rPr>
              <w:t>Получените забележки са взети предвид от страна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просът ми е във връзка с изискванията по схема за предоставяне на  безвъзмездна финансова помощ  BG 161PO001/1.1-0.9/2010 "Подкрепа за прилагане на мерки за енергийна ефективност в общинска образователна инфраструктура в градските аглимерации". </w:t>
            </w:r>
          </w:p>
          <w:p>
            <w:pPr>
              <w:pStyle w:val="Normal"/>
              <w:rPr>
                <w:rFonts w:ascii="Arial" w:hAnsi="Arial" w:cs="Arial"/>
                <w:sz w:val="20"/>
                <w:szCs w:val="20"/>
              </w:rPr>
            </w:pPr>
            <w:r>
              <w:rPr>
                <w:rFonts w:cs="Arial" w:ascii="Arial" w:hAnsi="Arial"/>
                <w:sz w:val="20"/>
                <w:szCs w:val="20"/>
              </w:rPr>
              <w:t xml:space="preserve">Общината ни е изпълнила проект за прилагане на мерки за енергиина ефективност в общинска образователна инфраструктура ( ОУ " Антим I") през 2009 година, като за целта е използвала средства от Фонд "Енергийна ефективност" във вид на кредит. Възможно ли е чрез настоящата схема да се кандидатства за възстановяване на тези средства по кредита, както и покриване на останалата част от него, т.е. възможно ли е да се кандидатства за финансиране за вече изпълнен проект?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ледва да има предвид, че дейностите, за които кандидатства, не трябва да са финансирани по друг проект, програма или каквато и да е друга финансова схема от националния бюджет, бюджета на Общността или друга донорска програма, за което следва да бъде подписана и подпечатана Декларация В1 съгласно Насоките за кандидатстване по цитираната схема. В случай, че дейностите по проекта са изпълнени чрез осигуряване на средства във вид на кредит, разходите са допустими при условие, че са извършени в периода на допустимост на разходите съгласно Насоките за кандидатстване и при спазване на националната нормативна уредба. Цялата документация по възлагане на обществените поръчки и изпълнението на мерките за енергийна ефективност ще бъде обект на последващ контрол от страна на УО на ОПРР. В допълнение, кандидатът ще трябва да предвиди осъществяването на мерки за публичност и визуализация на интервенцията по програмата.Не става ясно какво имате предвид под "покриване на останалата част от нег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бър ден. Пиша Ви относно програмата: BG161PO001/1.1-08/2010 „Подкрепа за реконструкция, обновяване и оборудване на държавни лечебни и здравни заведения в градските агломерации”. В изискванията за кандидатстване е посочено, че конкретният бенефициент по тази схема е Министерство на здравеопазването. От това не ми става ясно, кой точно трябвяа да попълни и изпрати формуляра за кандидатстване. Въпросът, който бих искала да задам е следния: Може ли държавна болница да подаде документи за кандидатстване по настоящата схема? </w:t>
              <w:br/>
              <w:t xml:space="preserve">Поздра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авилата за кандидатстване по тази схема са описани в раздел 5. ПРАВИЛА ЗА КАНДИДАТСТВАНЕ ПО НАСТОЯЩАТА СХЕМА ЗА ПРЕДСТАВЯНЕНА СРЕДНОСРОЧНА РАМКОВА ИНВЕСТИЦИОННА ПРОГРАМА И ПРОЕКТНИ ФИШОВЕ на Изискванията за кандидатстване. Съгласно тях, рамковата инвестиционна програма и проектните фишове (които са неразделна част от нея) се изготвят и подават от Конкретния бенефициент - Министерство на здравеопазването.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в връзка с обявената схема за предоставяне на безвъзмездна финансова помощ  по ОПРР  ( Отворена на 29 януари 2010 г.) относно: „Подкрепа за реконструкция, обновяване и оборудване на държавни лечебни и здравни заведения в градските агломерации”, с конкретен бенефициент Министерство на здравеопазването, конкретният въпрос ми е:  Възможно ли е здравното заведение в което работя да кандидатсва едновременно по Компонент 3 - Лъчетерапевтично звено за реконструкция, ремонт, разширение, енергийна ефективност и апаратура при положение, че болницата кандидатсва и по Компонент 1 - за други клиники /хирургични/ намиращи се в друга отделна сграда? </w:t>
            </w:r>
          </w:p>
          <w:p>
            <w:pPr>
              <w:pStyle w:val="Normal"/>
              <w:rPr>
                <w:rFonts w:ascii="Arial" w:hAnsi="Arial" w:cs="Arial"/>
                <w:sz w:val="20"/>
                <w:szCs w:val="20"/>
                <w:lang w:val="ru-RU"/>
              </w:rPr>
            </w:pPr>
            <w:r>
              <w:rPr>
                <w:rFonts w:cs="Arial" w:ascii="Arial" w:hAnsi="Arial"/>
                <w:sz w:val="20"/>
                <w:szCs w:val="20"/>
              </w:rPr>
              <w:t xml:space="preserve">Клиниката по Лъчева терапия е водещ лъчетерапевтичен център в Южна България. Благодаря </w:t>
            </w:r>
          </w:p>
          <w:p>
            <w:pPr>
              <w:pStyle w:val="Normal"/>
              <w:rPr>
                <w:rFonts w:ascii="Arial" w:hAnsi="Arial" w:cs="Arial"/>
                <w:sz w:val="20"/>
                <w:szCs w:val="20"/>
                <w:lang w:val="ru-RU"/>
              </w:rPr>
            </w:pPr>
            <w:r>
              <w:rPr>
                <w:rFonts w:cs="Arial" w:ascii="Arial" w:hAnsi="Arial"/>
                <w:sz w:val="20"/>
                <w:szCs w:val="20"/>
              </w:rPr>
              <w:t xml:space="preserve">Д - р Л. Михова, Лъчетерапевт </w:t>
            </w:r>
          </w:p>
          <w:p>
            <w:pPr>
              <w:pStyle w:val="Normal"/>
              <w:rPr>
                <w:rFonts w:ascii="Arial" w:hAnsi="Arial" w:cs="Arial"/>
                <w:sz w:val="20"/>
                <w:szCs w:val="20"/>
                <w:lang w:val="ru-RU"/>
              </w:rPr>
            </w:pPr>
            <w:r>
              <w:rPr>
                <w:rFonts w:cs="Arial" w:ascii="Arial" w:hAnsi="Arial"/>
                <w:sz w:val="20"/>
                <w:szCs w:val="20"/>
              </w:rPr>
              <w:t xml:space="preserve">Клиника по Лъчева терапия </w:t>
            </w:r>
          </w:p>
          <w:p>
            <w:pPr>
              <w:pStyle w:val="Normal"/>
              <w:rPr>
                <w:rFonts w:ascii="Arial" w:hAnsi="Arial" w:cs="Arial"/>
                <w:sz w:val="20"/>
                <w:szCs w:val="20"/>
                <w:lang w:val="ru-RU"/>
              </w:rPr>
            </w:pPr>
            <w:r>
              <w:rPr>
                <w:rFonts w:cs="Arial" w:ascii="Arial" w:hAnsi="Arial"/>
                <w:sz w:val="20"/>
                <w:szCs w:val="20"/>
              </w:rPr>
              <w:t xml:space="preserve">УМБАЛ "Св. Георги"- Пловдив </w:t>
            </w:r>
          </w:p>
          <w:p>
            <w:pPr>
              <w:pStyle w:val="Normal"/>
              <w:rPr>
                <w:rFonts w:ascii="Arial" w:hAnsi="Arial" w:cs="Arial"/>
                <w:sz w:val="20"/>
                <w:szCs w:val="20"/>
              </w:rPr>
            </w:pPr>
            <w:r>
              <w:rPr>
                <w:rFonts w:cs="Arial" w:ascii="Arial" w:hAnsi="Arial"/>
                <w:sz w:val="20"/>
                <w:szCs w:val="20"/>
              </w:rPr>
              <w:t xml:space="preserve">бул. "Васил Априлов" 15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тази схема конкретен бенефициент е Министерство на здравеопазването. Конкретният бенефициент може да кандидатства с проектни фишове за държавни лечебни заведения, съгласно условията за кандидатстване и за допустимост на дейностите, изложени в Изискванията за кандидатстване, като с един обект на интервенция може да се кандидатства само по един от посочените три компонен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Пиша ви във връзка със  Схема за предоставяне на безвъзмездна финансова помощ: </w:t>
            </w:r>
          </w:p>
          <w:p>
            <w:pPr>
              <w:pStyle w:val="Normal"/>
              <w:rPr>
                <w:rFonts w:ascii="Arial" w:hAnsi="Arial" w:cs="Arial"/>
                <w:sz w:val="20"/>
                <w:szCs w:val="20"/>
                <w:lang w:val="ru-RU"/>
              </w:rPr>
            </w:pPr>
            <w:r>
              <w:rPr>
                <w:rFonts w:cs="Arial" w:ascii="Arial" w:hAnsi="Arial"/>
                <w:sz w:val="20"/>
                <w:szCs w:val="20"/>
              </w:rPr>
              <w:t xml:space="preserve">BG161PO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en-US"/>
              </w:rPr>
            </w:pPr>
            <w:r>
              <w:rPr>
                <w:rFonts w:cs="Arial" w:ascii="Arial" w:hAnsi="Arial"/>
                <w:sz w:val="20"/>
                <w:szCs w:val="20"/>
              </w:rPr>
              <w:t xml:space="preserve">Бихме искали да попитаме ще има ли съфинансиране по схемата и ако има в какъв размер ще е? </w:t>
              <w:br/>
              <w:t xml:space="preserve">Енергийното обследване на базата, на което ще бъдат мерките предвидени в проекта допустим разход ли е? </w:t>
              <w:br/>
              <w:t xml:space="preserve">Разходите за енергийното обследване и одит на енергопотреблението в отделно перо ли влизат ли в разходите за проектиране, които съставляват % от СМР? </w:t>
            </w:r>
          </w:p>
          <w:p>
            <w:pPr>
              <w:pStyle w:val="Normal"/>
              <w:rPr>
                <w:rFonts w:ascii="Arial" w:hAnsi="Arial" w:cs="Arial"/>
                <w:sz w:val="20"/>
                <w:szCs w:val="20"/>
                <w:lang w:val="en-US"/>
              </w:rPr>
            </w:pPr>
            <w:r>
              <w:rPr>
                <w:rFonts w:cs="Arial" w:ascii="Arial" w:hAnsi="Arial"/>
                <w:sz w:val="20"/>
                <w:szCs w:val="20"/>
              </w:rPr>
              <w:t xml:space="preserve">Финансовият анализ / анализ разходи ползи задължителен ли е ? Ако не задължителен е в кои случаи е необходим? </w:t>
            </w:r>
          </w:p>
          <w:p>
            <w:pPr>
              <w:pStyle w:val="Normal"/>
              <w:rPr>
                <w:rFonts w:ascii="Arial" w:hAnsi="Arial" w:cs="Arial"/>
                <w:sz w:val="20"/>
                <w:szCs w:val="20"/>
              </w:rPr>
            </w:pPr>
            <w:r>
              <w:rPr>
                <w:rFonts w:cs="Arial" w:ascii="Arial" w:hAnsi="Arial"/>
                <w:sz w:val="20"/>
                <w:szCs w:val="20"/>
              </w:rPr>
              <w:t xml:space="preserve">За СМР, които според разпоредбите на ЗУТ не изискват работен или технически проект необходимо ли е да бъде представен технически или работен проект?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Кандидатът следва да осигури 15% собствен принос по проекта.</w:t>
            </w:r>
          </w:p>
          <w:p>
            <w:pPr>
              <w:pStyle w:val="Normal"/>
              <w:rPr>
                <w:rFonts w:ascii="Arial" w:hAnsi="Arial" w:cs="Arial"/>
                <w:sz w:val="20"/>
                <w:szCs w:val="20"/>
                <w:lang w:val="ru-RU"/>
              </w:rPr>
            </w:pPr>
            <w:r>
              <w:rPr>
                <w:rFonts w:cs="Arial" w:ascii="Arial" w:hAnsi="Arial"/>
                <w:sz w:val="20"/>
                <w:szCs w:val="20"/>
              </w:rPr>
              <w:t>2. Да, обследването за енергийна ефективност е допустим разход по схемата.</w:t>
            </w:r>
          </w:p>
          <w:p>
            <w:pPr>
              <w:pStyle w:val="Normal"/>
              <w:rPr>
                <w:rFonts w:ascii="Arial" w:hAnsi="Arial" w:cs="Arial"/>
                <w:sz w:val="20"/>
                <w:szCs w:val="20"/>
                <w:lang w:val="en-US"/>
              </w:rPr>
            </w:pPr>
            <w:r>
              <w:rPr>
                <w:rFonts w:cs="Arial" w:ascii="Arial" w:hAnsi="Arial"/>
                <w:sz w:val="20"/>
                <w:szCs w:val="20"/>
              </w:rPr>
              <w:t xml:space="preserve">3. Разходите за обследване за енергийна ефективност са отделни от разходите за проектиране и следва да бъдат посочени в отделно бюджетно перо. За целта кандидатът може да създаде допълнителен ред в Таблицата Б - бюджет на проекта. </w:t>
            </w:r>
          </w:p>
          <w:p>
            <w:pPr>
              <w:pStyle w:val="Normal"/>
              <w:rPr>
                <w:rFonts w:ascii="Arial" w:hAnsi="Arial" w:cs="Arial"/>
                <w:sz w:val="20"/>
                <w:szCs w:val="20"/>
                <w:lang w:val="en-US"/>
              </w:rPr>
            </w:pPr>
            <w:r>
              <w:rPr>
                <w:rFonts w:cs="Arial" w:ascii="Arial" w:hAnsi="Arial"/>
                <w:sz w:val="20"/>
                <w:szCs w:val="20"/>
              </w:rPr>
              <w:t xml:space="preserve">4. В случай, че проектното предложение има потенциал за генериране на приходи, кандидатът следва да представи финансов анализ като използва раздел VII от Указанията за попълване на формуляра за кандидатстване, отнасящ се за проекти генериращи приходи. </w:t>
            </w:r>
          </w:p>
          <w:p>
            <w:pPr>
              <w:pStyle w:val="Normal"/>
              <w:rPr>
                <w:rFonts w:ascii="Arial" w:hAnsi="Arial" w:cs="Arial"/>
                <w:sz w:val="20"/>
                <w:szCs w:val="20"/>
              </w:rPr>
            </w:pPr>
            <w:r>
              <w:rPr>
                <w:rFonts w:cs="Arial" w:ascii="Arial" w:hAnsi="Arial"/>
                <w:sz w:val="20"/>
                <w:szCs w:val="20"/>
              </w:rPr>
              <w:t>5. Моля да конкретизирате въпроса с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Имаме следните въпроси схемата за Подкрепа за реконструкция/ обновяване и оборудване на общински лечебни и здравни заведения </w:t>
            </w:r>
          </w:p>
          <w:p>
            <w:pPr>
              <w:pStyle w:val="Normal"/>
              <w:rPr>
                <w:rFonts w:ascii="Arial" w:hAnsi="Arial" w:cs="Arial"/>
                <w:sz w:val="20"/>
                <w:szCs w:val="20"/>
                <w:lang w:val="ru-RU"/>
              </w:rPr>
            </w:pPr>
            <w:r>
              <w:rPr>
                <w:rFonts w:cs="Arial" w:ascii="Arial" w:hAnsi="Arial"/>
                <w:sz w:val="20"/>
                <w:szCs w:val="20"/>
              </w:rPr>
              <w:t xml:space="preserve">Ние сме община извън 86 агломерационни ареали? Болницата ни е общинска собственост и искаме да знаем можем ли да кандидатстваме по настоящата схема? Можем ли да кандидатстваме по схемата с някое от следните лечебни заведения: ДКЦ – Диагностично консултативен център Поликлиники Диспансер </w:t>
            </w:r>
          </w:p>
          <w:p>
            <w:pPr>
              <w:pStyle w:val="Normal"/>
              <w:rPr>
                <w:rFonts w:ascii="Arial" w:hAnsi="Arial" w:cs="Arial"/>
                <w:sz w:val="20"/>
                <w:szCs w:val="20"/>
                <w:lang w:val="ru-RU"/>
              </w:rPr>
            </w:pPr>
            <w:r>
              <w:rPr>
                <w:rFonts w:cs="Arial" w:ascii="Arial" w:hAnsi="Arial"/>
                <w:sz w:val="20"/>
                <w:szCs w:val="20"/>
              </w:rPr>
              <w:t xml:space="preserve">Спешни центрове </w:t>
            </w:r>
          </w:p>
          <w:p>
            <w:pPr>
              <w:pStyle w:val="Normal"/>
              <w:rPr>
                <w:rFonts w:ascii="Arial" w:hAnsi="Arial" w:cs="Arial"/>
                <w:sz w:val="20"/>
                <w:szCs w:val="20"/>
                <w:lang w:val="ru-RU"/>
              </w:rPr>
            </w:pPr>
            <w:r>
              <w:rPr>
                <w:rFonts w:cs="Arial" w:ascii="Arial" w:hAnsi="Arial"/>
                <w:sz w:val="20"/>
                <w:szCs w:val="20"/>
              </w:rPr>
              <w:t xml:space="preserve">Болница за психиатрични заболявания </w:t>
            </w:r>
          </w:p>
          <w:p>
            <w:pPr>
              <w:pStyle w:val="Normal"/>
              <w:rPr>
                <w:rFonts w:ascii="Arial" w:hAnsi="Arial" w:cs="Arial"/>
                <w:sz w:val="20"/>
                <w:szCs w:val="20"/>
                <w:lang w:val="en-US"/>
              </w:rPr>
            </w:pPr>
            <w:r>
              <w:rPr>
                <w:rFonts w:cs="Arial" w:ascii="Arial" w:hAnsi="Arial"/>
                <w:sz w:val="20"/>
                <w:szCs w:val="20"/>
              </w:rPr>
              <w:t xml:space="preserve">И др.? </w:t>
            </w:r>
          </w:p>
          <w:p>
            <w:pPr>
              <w:pStyle w:val="Normal"/>
              <w:rPr>
                <w:rFonts w:ascii="Arial" w:hAnsi="Arial" w:cs="Arial"/>
                <w:sz w:val="20"/>
                <w:szCs w:val="20"/>
                <w:lang w:val="en-US"/>
              </w:rPr>
            </w:pPr>
            <w:r>
              <w:rPr>
                <w:rFonts w:cs="Arial" w:ascii="Arial" w:hAnsi="Arial"/>
                <w:sz w:val="20"/>
                <w:szCs w:val="20"/>
              </w:rPr>
              <w:t xml:space="preserve">Ако предвиждаме ремонт, за който не е необходимо според ЗУТ да се изготвя технически или работен проект трябва ли да прилагаме такъв на етап кандидатстване? </w:t>
            </w:r>
          </w:p>
          <w:p>
            <w:pPr>
              <w:pStyle w:val="Normal"/>
              <w:rPr>
                <w:rFonts w:ascii="Arial" w:hAnsi="Arial" w:cs="Arial"/>
                <w:sz w:val="20"/>
                <w:szCs w:val="20"/>
                <w:lang w:val="en-US"/>
              </w:rPr>
            </w:pPr>
            <w:r>
              <w:rPr>
                <w:rFonts w:cs="Arial" w:ascii="Arial" w:hAnsi="Arial"/>
                <w:sz w:val="20"/>
                <w:szCs w:val="20"/>
              </w:rPr>
              <w:t xml:space="preserve">Допустимо ли е да заложим разходи за анализ на потребностите на болницата от болнично оборудване, с което да успеем изберем най-необходимото ни оборудване и да го включим в ограничения бюджет на проекта? </w:t>
            </w:r>
          </w:p>
          <w:p>
            <w:pPr>
              <w:pStyle w:val="Normal"/>
              <w:rPr>
                <w:rFonts w:ascii="Arial" w:hAnsi="Arial" w:cs="Arial"/>
                <w:sz w:val="20"/>
                <w:szCs w:val="20"/>
                <w:lang w:val="en-US"/>
              </w:rPr>
            </w:pPr>
            <w:r>
              <w:rPr>
                <w:rFonts w:cs="Arial" w:ascii="Arial" w:hAnsi="Arial"/>
                <w:sz w:val="20"/>
                <w:szCs w:val="20"/>
              </w:rPr>
              <w:t xml:space="preserve">Произходът на стоките предмет на доставката на оборудването от кои страни трябва да е? Може ли от страни извън ЕС? </w:t>
            </w:r>
          </w:p>
          <w:p>
            <w:pPr>
              <w:pStyle w:val="Normal"/>
              <w:rPr>
                <w:rFonts w:ascii="Arial" w:hAnsi="Arial" w:cs="Arial"/>
                <w:sz w:val="20"/>
                <w:szCs w:val="20"/>
                <w:lang w:val="ru-RU"/>
              </w:rPr>
            </w:pPr>
            <w:r>
              <w:rPr>
                <w:rFonts w:cs="Arial" w:ascii="Arial" w:hAnsi="Arial"/>
                <w:sz w:val="20"/>
                <w:szCs w:val="20"/>
              </w:rPr>
              <w:t xml:space="preserve">Задължително ли е да готвим финансов анализ на проекта?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Р подкрепя интервенции в лечебни и здравни заведения на територията на цялата страна. Към настоящия момент в Индикативната годишна работна програма за предстоящи процедури по ОПРР за 2010 г. е предвидена схемата, която ще подкрепя общински лечебни заведения на територията на 86 общини в градските агломерации. Моля следете интернет-страницата на ОПРР, рубриката "Предстоящи търгове", където се публикуват измененията в индикативната годишна работна програма по ОПРР за 2010 г., както и проектите на Насоки за кандидатстване по схемите по програмата с оглед получаване на коментари от заинтересованите стран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Искам да задам следните въпроси по бъдещата схема за Подкрепа за деинституционализация на социални институции предлагащи услуги за деца в риск: Въпроси: </w:t>
            </w:r>
          </w:p>
          <w:p>
            <w:pPr>
              <w:pStyle w:val="Normal"/>
              <w:rPr>
                <w:rFonts w:ascii="Arial" w:hAnsi="Arial" w:cs="Arial"/>
                <w:sz w:val="20"/>
                <w:szCs w:val="20"/>
                <w:lang w:val="en-US"/>
              </w:rPr>
            </w:pPr>
            <w:r>
              <w:rPr>
                <w:rFonts w:cs="Arial" w:ascii="Arial" w:hAnsi="Arial"/>
                <w:sz w:val="20"/>
                <w:szCs w:val="20"/>
              </w:rPr>
              <w:t>Какви видове социални институции предлагащи услуги за деца в риск ще бъдат допустими по схемата?</w:t>
            </w:r>
          </w:p>
          <w:p>
            <w:pPr>
              <w:pStyle w:val="Normal"/>
              <w:rPr>
                <w:rFonts w:ascii="Arial" w:hAnsi="Arial" w:cs="Arial"/>
                <w:sz w:val="20"/>
                <w:szCs w:val="20"/>
                <w:lang w:val="en-US"/>
              </w:rPr>
            </w:pPr>
            <w:r>
              <w:rPr>
                <w:rFonts w:cs="Arial" w:ascii="Arial" w:hAnsi="Arial"/>
                <w:sz w:val="20"/>
                <w:szCs w:val="20"/>
              </w:rPr>
              <w:t xml:space="preserve">Какви дейности ще бъдат включени в схемата като допустими? Инфраструктурни или меки дейности или комбинация от двете? </w:t>
            </w:r>
          </w:p>
          <w:p>
            <w:pPr>
              <w:pStyle w:val="Normal"/>
              <w:rPr>
                <w:rFonts w:ascii="Arial" w:hAnsi="Arial" w:cs="Arial"/>
                <w:sz w:val="20"/>
                <w:szCs w:val="20"/>
                <w:lang w:val="en-US"/>
              </w:rPr>
            </w:pPr>
            <w:r>
              <w:rPr>
                <w:rFonts w:cs="Arial" w:ascii="Arial" w:hAnsi="Arial"/>
                <w:sz w:val="20"/>
                <w:szCs w:val="20"/>
              </w:rPr>
              <w:t>Ако е комбинация от двете ще има ли процентно съотношение в стойността на дейностите? Може ли повече от един вид социални услуги да бъдат включени? Има ли ограничение за допустимостта на кандидат от гледна точка на бенефициенти с изпълнени проекти по предишни схеми за деинституционализация или по ОПРР 1.1.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Компонент 2 „Социална инфраструктура”? Ще има ли съфинансиране от страна на бенефициента и ако има какъв ще е размерът на съфинансирането?</w:t>
            </w:r>
          </w:p>
          <w:p>
            <w:pPr>
              <w:pStyle w:val="Normal"/>
              <w:rPr>
                <w:rFonts w:ascii="Arial" w:hAnsi="Arial" w:cs="Arial"/>
                <w:sz w:val="20"/>
                <w:szCs w:val="20"/>
              </w:rPr>
            </w:pPr>
            <w:r>
              <w:rPr>
                <w:rFonts w:cs="Arial" w:ascii="Arial" w:hAnsi="Arial"/>
                <w:sz w:val="20"/>
                <w:szCs w:val="20"/>
              </w:rPr>
              <w:t xml:space="preserve">Ново строителство допустимо ли е?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Индикативна годишна работна програма за предстоящи процедури за безвъзмездна финансова помощ  по оперативна програма „регионално развитие” 2007-2013 за 2010 г., схемата за Подкрепа за деинституционализация на социални институции, предлагащи услуги за деца в риск: се предвижда да бъде открита в началото на месец юни 2010 г. Моля следете интернет-страницата на ОПРР, рубрика "Предстоящи търгове", на която ще бъде публикуван проектът на Насоки за кандидатстване по схемата с оглед получаване на коментари от заинтересованите стран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Искам да задам следните въпроси по бъдещата схема за Схема «Подкрепа за реконструкция/ обновяване и оборудване на лечебни и здравни заведения» - бенефициент 86 градски ареали: </w:t>
            </w:r>
          </w:p>
          <w:p>
            <w:pPr>
              <w:pStyle w:val="Normal"/>
              <w:rPr>
                <w:rFonts w:ascii="Arial" w:hAnsi="Arial" w:cs="Arial"/>
                <w:sz w:val="20"/>
                <w:szCs w:val="20"/>
                <w:lang w:val="en-US"/>
              </w:rPr>
            </w:pPr>
            <w:r>
              <w:rPr>
                <w:rFonts w:cs="Arial" w:ascii="Arial" w:hAnsi="Arial"/>
                <w:sz w:val="20"/>
                <w:szCs w:val="20"/>
              </w:rPr>
              <w:t xml:space="preserve">Въпроси: </w:t>
            </w:r>
          </w:p>
          <w:p>
            <w:pPr>
              <w:pStyle w:val="Normal"/>
              <w:rPr>
                <w:rFonts w:ascii="Arial" w:hAnsi="Arial" w:cs="Arial"/>
                <w:sz w:val="20"/>
                <w:szCs w:val="20"/>
              </w:rPr>
            </w:pPr>
            <w:r>
              <w:rPr>
                <w:rFonts w:cs="Arial" w:ascii="Arial" w:hAnsi="Arial"/>
                <w:sz w:val="20"/>
                <w:szCs w:val="20"/>
              </w:rPr>
              <w:t xml:space="preserve">Какви общински болници ще бъдат допустими обекти на интервенция по схемата?Специализирани болници допустими ли са?  Какви дейности ще бъдат включени в схемата като допустими? Инфраструктурни СМР или доставка на оборудване или комбинация от двете? Ако е комбинация от двете ще има ли процентно съотношение в стойността на СМР и стойността на оборудването? Ново строителство допустимо ли е по схемата? Ще има ли съфинансиране от страна на бенефициента и ако има какъв ще е размерът на съфинансиранет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Индикативна годишна работна програма за предстоящи процедури за безвъзмездна финансова помощ  по оперативна програма „регионално развитие” 2007-2013 за 2010 г., схемата за Подкрепа за реконструкция/ обновяване и оборудване на общински лечебни и здравни заведения се предвижда да бъде открита през месец юни 2010 г. Моля следете интернет-страницата на ОПРР, рубрика "Предстоящи търгове", на която ще бъде публикуван проектът на Насоки за кандидатстване по схемата с оглед получаване на коментари от заинтересованите стран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Във връзка с публикувана покана за прием на проекти по схема BG161PO001/1.1-09/2010 „Подкрепа за прилагане на мерки за енергийна ефективност в общинска образователна инфраструктура в градските агломерации”, желая да получа отговор на следните въпроси: </w:t>
            </w:r>
          </w:p>
          <w:p>
            <w:pPr>
              <w:pStyle w:val="Normal"/>
              <w:rPr>
                <w:rFonts w:ascii="Arial" w:hAnsi="Arial" w:cs="Arial"/>
                <w:sz w:val="20"/>
                <w:szCs w:val="20"/>
                <w:lang w:val="ru-RU"/>
              </w:rPr>
            </w:pPr>
            <w:r>
              <w:rPr>
                <w:rFonts w:cs="Arial" w:ascii="Arial" w:hAnsi="Arial"/>
                <w:sz w:val="20"/>
                <w:szCs w:val="20"/>
              </w:rPr>
              <w:t>1. Възможно ли е по настоящата схема да кандидатства община, която има одобрен проект по 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компонент 1 «Образователна инфраструктура», който обаче не е финансиран поради изчерпаният финансов ресурс и съответно няма сключен договор за безвъзмездна финансова помощ. 2. Във връзка с горният въпрос, ако отговора е «ДА», то възможно ли е общината да кандидатства със същите обекти на интервенция /училища, детски градини/, които тя е превдидила в предложнието по Схема BG161PO001/1.1-01/2007, което към момента е одобрено, но не финансирано.</w:t>
            </w:r>
          </w:p>
          <w:p>
            <w:pPr>
              <w:pStyle w:val="Normal"/>
              <w:rPr>
                <w:rFonts w:ascii="Arial" w:hAnsi="Arial" w:cs="Arial"/>
                <w:sz w:val="20"/>
                <w:szCs w:val="20"/>
              </w:rPr>
            </w:pPr>
            <w:r>
              <w:rPr>
                <w:rFonts w:cs="Arial" w:ascii="Arial" w:hAnsi="Arial"/>
                <w:sz w:val="20"/>
                <w:szCs w:val="20"/>
              </w:rPr>
              <w:t xml:space="preserve">Поздра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Да, възможно е. В случай, че се пристъпи към сключване на договор за предоставяне на безвъзмездна финансова помощ по проекта по едната схема, общината ще следва да оттегли проекта си по втората схема.  </w:t>
            </w:r>
          </w:p>
          <w:p>
            <w:pPr>
              <w:pStyle w:val="Normal"/>
              <w:rPr>
                <w:rFonts w:ascii="Arial" w:hAnsi="Arial" w:cs="Arial"/>
                <w:sz w:val="20"/>
                <w:szCs w:val="20"/>
              </w:rPr>
            </w:pPr>
            <w:r>
              <w:rPr>
                <w:rFonts w:cs="Arial" w:ascii="Arial" w:hAnsi="Arial"/>
                <w:sz w:val="20"/>
                <w:szCs w:val="20"/>
              </w:rPr>
              <w:t>2. Да, възможно 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Пиша ви във връзка със  Схема за предоставяне на безвъзмездна финансова помощ: </w:t>
            </w:r>
          </w:p>
          <w:p>
            <w:pPr>
              <w:pStyle w:val="Normal"/>
              <w:rPr>
                <w:rFonts w:ascii="Arial" w:hAnsi="Arial" w:cs="Arial"/>
                <w:sz w:val="20"/>
                <w:szCs w:val="20"/>
                <w:lang w:val="ru-RU"/>
              </w:rPr>
            </w:pPr>
            <w:r>
              <w:rPr>
                <w:rFonts w:cs="Arial" w:ascii="Arial" w:hAnsi="Arial"/>
                <w:sz w:val="20"/>
                <w:szCs w:val="20"/>
              </w:rPr>
              <w:t xml:space="preserve">BG161PO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en-US"/>
              </w:rPr>
            </w:pPr>
            <w:r>
              <w:rPr>
                <w:rFonts w:cs="Arial" w:ascii="Arial" w:hAnsi="Arial"/>
                <w:sz w:val="20"/>
                <w:szCs w:val="20"/>
              </w:rPr>
              <w:t xml:space="preserve">Бихме искали да попитаме ще има ли съфинансиране по схемата и ако има в какъв размер ще е? Енергийното обследване на базата, на което ще бъдат мерките предвидени в проекта допустим разход ли е? Разходите за енергийното обследване и одит на енергопотреблението в отделно перо ли влизат ли в разходите за проектиране, които съставляват % от СМР? </w:t>
            </w:r>
          </w:p>
          <w:p>
            <w:pPr>
              <w:pStyle w:val="Normal"/>
              <w:rPr>
                <w:rFonts w:ascii="Arial" w:hAnsi="Arial" w:cs="Arial"/>
                <w:sz w:val="20"/>
                <w:szCs w:val="20"/>
              </w:rPr>
            </w:pPr>
            <w:r>
              <w:rPr>
                <w:rFonts w:cs="Arial" w:ascii="Arial" w:hAnsi="Arial"/>
                <w:sz w:val="20"/>
                <w:szCs w:val="20"/>
              </w:rPr>
              <w:t xml:space="preserve">Финансовият анализ / анализ разходи ползи задължителен ли е ? Ако не задължителен е в кои случаи е необходим? За СМР, които според разпоредбите на ЗУТ не изискват работен или технически проект необходимо ли е да бъде представен технически или работен проект? Спортен интернат за деца допустим ли е? Ново строителство допустимо ли е? Спестената електроенергия в резултат на внедряването на мерките за енергийна ефективност считат ли се за приход? Ако образователна институция използва за собствени нужди енергийните мощности внедрени с проекта и не продава електро или топлоенергия следва ли да заключим, че проекта не генерира нетна печалба и/или приход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Кандидатът следва да осигури 15% собствен принос по проекта.</w:t>
            </w:r>
          </w:p>
          <w:p>
            <w:pPr>
              <w:pStyle w:val="Normal"/>
              <w:rPr>
                <w:rFonts w:ascii="Arial" w:hAnsi="Arial" w:cs="Arial"/>
                <w:sz w:val="20"/>
                <w:szCs w:val="20"/>
                <w:lang w:val="ru-RU"/>
              </w:rPr>
            </w:pPr>
            <w:r>
              <w:rPr>
                <w:rFonts w:cs="Arial" w:ascii="Arial" w:hAnsi="Arial"/>
                <w:sz w:val="20"/>
                <w:szCs w:val="20"/>
              </w:rPr>
              <w:t>2. Да, обследването за енергийна ефективност е допустим разход по схемата.</w:t>
            </w:r>
          </w:p>
          <w:p>
            <w:pPr>
              <w:pStyle w:val="Normal"/>
              <w:rPr>
                <w:rFonts w:ascii="Arial" w:hAnsi="Arial" w:cs="Arial"/>
                <w:sz w:val="20"/>
                <w:szCs w:val="20"/>
                <w:lang w:val="en-US"/>
              </w:rPr>
            </w:pPr>
            <w:r>
              <w:rPr>
                <w:rFonts w:cs="Arial" w:ascii="Arial" w:hAnsi="Arial"/>
                <w:sz w:val="20"/>
                <w:szCs w:val="20"/>
              </w:rPr>
              <w:t xml:space="preserve">3. Разходите за обследване за енергийна ефективност са отделни от разходите за проектиране и следва да бъдат посочени в отделно бюджетно перо. За целта кандидатът може да създаде допълнителен ред в Таблицата Б - бюджет на проекта. </w:t>
            </w:r>
          </w:p>
          <w:p>
            <w:pPr>
              <w:pStyle w:val="Normal"/>
              <w:rPr>
                <w:rFonts w:ascii="Arial" w:hAnsi="Arial" w:cs="Arial"/>
                <w:sz w:val="20"/>
                <w:szCs w:val="20"/>
                <w:lang w:val="en-US"/>
              </w:rPr>
            </w:pPr>
            <w:r>
              <w:rPr>
                <w:rFonts w:cs="Arial" w:ascii="Arial" w:hAnsi="Arial"/>
                <w:sz w:val="20"/>
                <w:szCs w:val="20"/>
              </w:rPr>
              <w:t xml:space="preserve">4. В случай, че проектното предложение има потенциал за генериране на приходи, кандидатът следва да представи финансов анализ като използва раздел VII от Указанията за попълване на формуляра за кандидатстване, отнасящ се за проекти генериращи приходи. </w:t>
            </w:r>
          </w:p>
          <w:p>
            <w:pPr>
              <w:pStyle w:val="Normal"/>
              <w:rPr>
                <w:rFonts w:ascii="Arial" w:hAnsi="Arial" w:cs="Arial"/>
                <w:sz w:val="20"/>
                <w:szCs w:val="20"/>
                <w:lang w:val="ru-RU"/>
              </w:rPr>
            </w:pPr>
            <w:r>
              <w:rPr>
                <w:rFonts w:cs="Arial" w:ascii="Arial" w:hAnsi="Arial"/>
                <w:sz w:val="20"/>
                <w:szCs w:val="20"/>
              </w:rPr>
              <w:t>5. Моля да конкретизирате въпроса си.</w:t>
            </w:r>
          </w:p>
          <w:p>
            <w:pPr>
              <w:pStyle w:val="Normal"/>
              <w:rPr>
                <w:rFonts w:ascii="Arial" w:hAnsi="Arial" w:cs="Arial"/>
                <w:sz w:val="20"/>
                <w:szCs w:val="20"/>
                <w:lang w:val="ru-RU"/>
              </w:rPr>
            </w:pPr>
            <w:r>
              <w:rPr>
                <w:rFonts w:cs="Arial" w:ascii="Arial" w:hAnsi="Arial"/>
                <w:sz w:val="20"/>
                <w:szCs w:val="20"/>
              </w:rPr>
              <w:t>6. Допустимите обекти на интервенция по схемата са основни и средни училища и детски градини/ясли общинска собственост. В тази връзка, интервенции в спортен интернат за деца не са допустими по схемата.</w:t>
            </w:r>
          </w:p>
          <w:p>
            <w:pPr>
              <w:pStyle w:val="Normal"/>
              <w:rPr>
                <w:rFonts w:ascii="Arial" w:hAnsi="Arial" w:cs="Arial"/>
                <w:sz w:val="20"/>
                <w:szCs w:val="20"/>
                <w:lang w:val="ru-RU"/>
              </w:rPr>
            </w:pPr>
            <w:r>
              <w:rPr>
                <w:rFonts w:cs="Arial" w:ascii="Arial" w:hAnsi="Arial"/>
                <w:sz w:val="20"/>
                <w:szCs w:val="20"/>
              </w:rPr>
              <w:t>7. Не,  ново строителство не е допустимо по схемата.</w:t>
              <w:br/>
              <w:t>8. Не, спестената електроенергия в резултат на внедряване на мерки за енергийна ефективност не се смята за приход.</w:t>
            </w:r>
          </w:p>
          <w:p>
            <w:pPr>
              <w:pStyle w:val="Normal"/>
              <w:rPr>
                <w:rFonts w:ascii="Arial" w:hAnsi="Arial" w:cs="Arial"/>
                <w:sz w:val="20"/>
                <w:szCs w:val="20"/>
              </w:rPr>
            </w:pPr>
            <w:r>
              <w:rPr>
                <w:rFonts w:cs="Arial" w:ascii="Arial" w:hAnsi="Arial"/>
                <w:sz w:val="20"/>
                <w:szCs w:val="20"/>
              </w:rPr>
              <w:t>9. Да, в този случай кандидатът следва да попълни, подпише и подпечата Декларация Б2, че проектът не генерира приход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Община Долни Дъбник подготвя проектно предложение за кандидатстване по Оперативна програма “Регионално развитие” 2007-2013, Приоритетна ос 1 „Устойчиво и интегрирано градско развитие”, операция 1.1. „Социална инфраструктура”,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за общински средищни училища. За същите училища разполагаме с проекти за "Създаване на достъпна среда за ученици с увреждания". Допустима дейност ли са строително-ремонтни дейности за реализирането на проекти за създаване на достъпна среда в училищата, в които ще бъдат прилагани мерките за енергийна ефективност? Благодаря! </w:t>
            </w:r>
          </w:p>
          <w:p>
            <w:pPr>
              <w:pStyle w:val="Normal"/>
              <w:rPr>
                <w:rFonts w:ascii="Arial" w:hAnsi="Arial" w:cs="Arial"/>
                <w:sz w:val="20"/>
                <w:szCs w:val="20"/>
              </w:rPr>
            </w:pPr>
            <w:r>
              <w:rPr>
                <w:rFonts w:cs="Arial" w:ascii="Arial" w:hAnsi="Arial"/>
                <w:sz w:val="20"/>
                <w:szCs w:val="20"/>
              </w:rPr>
              <w:t xml:space="preserve">Община Долни Дъбник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стоящата схема е насочена само към внедряване на мерки за енергийна ефективност. В тази връзка, създаване на достъпна архитектурна среда за хора с увреждания е недопустима по цитираната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ът ни е относно схема BG161РО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en-US"/>
              </w:rPr>
            </w:pPr>
            <w:r>
              <w:rPr>
                <w:rFonts w:cs="Arial" w:ascii="Arial" w:hAnsi="Arial"/>
                <w:sz w:val="20"/>
                <w:szCs w:val="20"/>
              </w:rPr>
              <w:t xml:space="preserve">1. За един от обектите на интервенция (детска градина)  се предвижда цялостен ремонт на покрива. Може ли това СМР да бъде включено в проекта, като "съпътстващи строително-монтажни работи" и разхода да счете за допустим? </w:t>
            </w:r>
          </w:p>
          <w:p>
            <w:pPr>
              <w:pStyle w:val="Normal"/>
              <w:rPr>
                <w:rFonts w:ascii="Arial" w:hAnsi="Arial" w:cs="Arial"/>
                <w:sz w:val="20"/>
                <w:szCs w:val="20"/>
              </w:rPr>
            </w:pPr>
            <w:r>
              <w:rPr>
                <w:rFonts w:cs="Arial" w:ascii="Arial" w:hAnsi="Arial"/>
                <w:sz w:val="20"/>
                <w:szCs w:val="20"/>
              </w:rPr>
              <w:t xml:space="preserve">2. Къде се уточняват  кое СМР може да се смята за "Съпътстващо"(съгласно Насоки за кандидатстване по схемата(стр 17)?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Ремонт/реконструкция на покрив е допустим по схемата, само ако е предвиден в обследването за енергийна ефективност.</w:t>
            </w:r>
          </w:p>
          <w:p>
            <w:pPr>
              <w:pStyle w:val="Normal"/>
              <w:rPr>
                <w:rFonts w:ascii="Arial" w:hAnsi="Arial" w:cs="Arial"/>
                <w:sz w:val="20"/>
                <w:szCs w:val="20"/>
              </w:rPr>
            </w:pPr>
            <w:r>
              <w:rPr>
                <w:rFonts w:cs="Arial" w:ascii="Arial" w:hAnsi="Arial"/>
                <w:sz w:val="20"/>
                <w:szCs w:val="20"/>
              </w:rPr>
              <w:t>2. Съпътстващи са тези СМР, които са непосредствено свързани с възстановяване на обекта на интервенция след внедряване на мерките за енергийна ефективност. Моля задайте по-конкретно въпроса с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Добър ден. Относно Oперация 1.1: „Социална инфраструктура” -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rPr>
            </w:pPr>
            <w:r>
              <w:rPr>
                <w:rFonts w:cs="Arial" w:ascii="Arial" w:hAnsi="Arial"/>
                <w:sz w:val="20"/>
                <w:szCs w:val="20"/>
              </w:rPr>
              <w:t xml:space="preserve">При записване на деца в детските градини и яслите се събират определени такси. В тази насока бих искала да задам следните въпроси: Водят ли се като проекти, генериращи приходи тези, които са насочени към инвестиции в детски  градини и ясли? Трябва ли да се прави финансов анализ за такъв тип проект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екти, свързани с интервенции в общински детски градини и ясли, не предствавляват проекти, генериращи приход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и в тази връзка не се налага изготвянето на финансов анализ.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Моля, да отговорите на следните въпроси във връзка с отворената схема за предоставяне на безвъзмездна финансова помощ: BG161PO001/1.1-08/2010 „Подкрепа за реконструкция, обновяване и оборудване на държавни лечебни и здравни заведения в градските агломерации” с конкретен бенефициент Министерство на здравеопазването: </w:t>
            </w:r>
          </w:p>
          <w:p>
            <w:pPr>
              <w:pStyle w:val="Normal"/>
              <w:rPr>
                <w:rFonts w:ascii="Arial" w:hAnsi="Arial" w:cs="Arial"/>
                <w:sz w:val="20"/>
                <w:szCs w:val="20"/>
                <w:lang w:val="en-US"/>
              </w:rPr>
            </w:pPr>
            <w:r>
              <w:rPr>
                <w:rFonts w:cs="Arial" w:ascii="Arial" w:hAnsi="Arial"/>
                <w:b/>
                <w:bCs/>
                <w:sz w:val="20"/>
                <w:szCs w:val="20"/>
              </w:rPr>
              <w:t xml:space="preserve">(1) </w:t>
            </w:r>
            <w:r>
              <w:rPr>
                <w:rFonts w:cs="Arial" w:ascii="Arial" w:hAnsi="Arial"/>
                <w:sz w:val="20"/>
                <w:szCs w:val="20"/>
              </w:rPr>
              <w:t xml:space="preserve">Допустима дейност ли е доставката на подходящо обзавеждане (стопански инвентар) по Компонент 1: „Обновяване, модернизация и преструктуриране на болничната помощ”, тъй като в Изискванията за кандидатстване по схемата дейността не е записана изрично в допустимите дейности за финансиране по компонента (стр. 19), но фигурира сред преките допустими разходи (стр. 27)? </w:t>
            </w:r>
          </w:p>
          <w:p>
            <w:pPr>
              <w:pStyle w:val="Normal"/>
              <w:rPr>
                <w:rFonts w:ascii="Arial" w:hAnsi="Arial" w:cs="Arial"/>
                <w:sz w:val="20"/>
                <w:szCs w:val="20"/>
                <w:lang w:val="en-US"/>
              </w:rPr>
            </w:pPr>
            <w:r>
              <w:rPr>
                <w:rFonts w:cs="Arial" w:ascii="Arial" w:hAnsi="Arial"/>
                <w:b/>
                <w:bCs/>
                <w:sz w:val="20"/>
                <w:szCs w:val="20"/>
              </w:rPr>
              <w:t>(2)</w:t>
            </w:r>
            <w:r>
              <w:rPr>
                <w:rFonts w:cs="Arial" w:ascii="Arial" w:hAnsi="Arial"/>
                <w:sz w:val="20"/>
                <w:szCs w:val="20"/>
              </w:rPr>
              <w:t xml:space="preserve"> Кои са „съответните приложения”, визирани в Изискванията за кандидатстване по схемата на стр. 30, т. 6.1., предпоследен абзац, за които се отнася изискването да бъдат подадени в 1 оригинал и 2 копия? Това само Приложения А, Б, Б1, Б2, Б3 и Б4 ли са или изискването се отнася и за Приложения В1, В2 и Г?  Отнася ли се изискването за  подаване в 1 оригинал и 2 копия и за подкрепящите документи (регистрацията по ЕИК, по ДДС, годишния баланс), техническата документация (обследването за енергийна ефективност, оценката за съответствие на инвестиционния проект със съществените изисквания към строежите, разрешението за строеж), другите документи (акта за собственост, декларацията/решението за непроменяне на предназначението на сградата/помещенията, обект на интервенция по проекта и за незакриване на лечебното заведение след приключване на дейностите по проекта) или те се подават само в един екземпляр и съгласно вида на документа (оригинал, нотариално заверено копие или копие, заверено с подпис, печат и гриф „Вярно с оригинала”), така както е записан в Изискванията за кандидатстване по схемата на стр. 41 и 42, т. 6.5.? </w:t>
            </w:r>
          </w:p>
          <w:p>
            <w:pPr>
              <w:pStyle w:val="Normal"/>
              <w:rPr>
                <w:rFonts w:ascii="Arial" w:hAnsi="Arial" w:cs="Arial"/>
                <w:sz w:val="20"/>
                <w:szCs w:val="20"/>
                <w:lang w:val="en-US"/>
              </w:rPr>
            </w:pPr>
            <w:r>
              <w:rPr>
                <w:rFonts w:cs="Arial" w:ascii="Arial" w:hAnsi="Arial"/>
                <w:b/>
                <w:bCs/>
                <w:sz w:val="20"/>
                <w:szCs w:val="20"/>
              </w:rPr>
              <w:t>(3)</w:t>
            </w:r>
            <w:r>
              <w:rPr>
                <w:rFonts w:cs="Arial" w:ascii="Arial" w:hAnsi="Arial"/>
                <w:sz w:val="20"/>
                <w:szCs w:val="20"/>
              </w:rPr>
              <w:t xml:space="preserve"> В колко и какви като вид (оригинал, копие) екземпляра следва да бъде подаден финансовият анализ, тъй като на стр. 43, т. 6.5. от Изискванията за кандидатстване по схемата не е посочено никакво конкретно изискване в тази насока по отношение на него? </w:t>
            </w:r>
          </w:p>
          <w:p>
            <w:pPr>
              <w:pStyle w:val="Normal"/>
              <w:rPr>
                <w:rFonts w:ascii="Arial" w:hAnsi="Arial" w:cs="Arial"/>
                <w:sz w:val="20"/>
                <w:szCs w:val="20"/>
                <w:lang w:val="en-US"/>
              </w:rPr>
            </w:pPr>
            <w:r>
              <w:rPr>
                <w:rFonts w:cs="Arial" w:ascii="Arial" w:hAnsi="Arial"/>
                <w:b/>
                <w:bCs/>
                <w:sz w:val="20"/>
                <w:szCs w:val="20"/>
              </w:rPr>
              <w:t>(4)</w:t>
            </w:r>
            <w:r>
              <w:rPr>
                <w:rFonts w:cs="Arial" w:ascii="Arial" w:hAnsi="Arial"/>
                <w:sz w:val="20"/>
                <w:szCs w:val="20"/>
              </w:rPr>
              <w:t xml:space="preserve"> В случай, че подкрепящите документи, техническата документация, другите документи и финансовият анализ следва да се представят само в един екземпляр, в кой от класьорите с твърди корици (визирани на стр. 31 от Изискванията за кандидатстване по схемата, т. 6.1.) трябва да бъдат поставени те – в този обозначен като „оригинал” или съобразно вида на документа (оригиналите - в класьора обозначен като „оригинал”, копията - в един от двата класьора обозначени като „копие”)? </w:t>
            </w:r>
          </w:p>
          <w:p>
            <w:pPr>
              <w:pStyle w:val="Normal"/>
              <w:rPr>
                <w:rFonts w:ascii="Arial" w:hAnsi="Arial" w:cs="Arial"/>
                <w:sz w:val="20"/>
                <w:szCs w:val="20"/>
                <w:lang w:val="en-US"/>
              </w:rPr>
            </w:pPr>
            <w:r>
              <w:rPr>
                <w:rFonts w:cs="Arial" w:ascii="Arial" w:hAnsi="Arial"/>
                <w:b/>
                <w:bCs/>
                <w:sz w:val="20"/>
                <w:szCs w:val="20"/>
              </w:rPr>
              <w:t>(5)</w:t>
            </w:r>
            <w:r>
              <w:rPr>
                <w:rFonts w:cs="Arial" w:ascii="Arial" w:hAnsi="Arial"/>
                <w:sz w:val="20"/>
                <w:szCs w:val="20"/>
              </w:rPr>
              <w:t xml:space="preserve"> Изисква ли се да бъде представена и свързаната с инвестиционния проект документация (съгласувания с пожарна, РИОКОЗ, експлоатационни дружества и др.) след като е представено разрешение за строеж по реда на чл. 148-156 от ЗУТ? В т 6.5. от Изискванията за кандидатстване по схемата свързаната с инвестиционния проект документация не е посочена в списъка на документите за кандидатстване (посочен е само инвестиционният проект, КСС към него, обследване за енергийна ефективност и разрешение за строеж). Същевременно на стр. 25, т. 5.2.5. от от Изискванията за кандидатстване по схемата в маркираното каре с обозначение „ВАЖНО!” е записано, че „задължение на конкретния бенефициент е да представи към всеки проектен фиш.....инвестиционния проект в целия му наличен обем........ и свързаната с него налична документация (съгласувания, одобрения, разрешения и др.). Във връзка с посоченото противоречие, моля да отговорите еднозначно какво точно се изисква, в колко и какви като вид (оригинал, копие) екземпляра? </w:t>
            </w:r>
          </w:p>
          <w:p>
            <w:pPr>
              <w:pStyle w:val="Normal"/>
              <w:rPr>
                <w:rFonts w:ascii="Arial" w:hAnsi="Arial" w:cs="Arial"/>
                <w:sz w:val="20"/>
                <w:szCs w:val="20"/>
              </w:rPr>
            </w:pPr>
            <w:r>
              <w:rPr>
                <w:rFonts w:cs="Arial" w:ascii="Arial" w:hAnsi="Arial"/>
                <w:sz w:val="20"/>
                <w:szCs w:val="20"/>
              </w:rPr>
              <w:t xml:space="preserve">Благодаря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Доставка на обзавеждане е недопустима дейност за финансиране по Компонент 1. </w:t>
            </w:r>
          </w:p>
          <w:p>
            <w:pPr>
              <w:pStyle w:val="Normal"/>
              <w:rPr>
                <w:rFonts w:ascii="Arial" w:hAnsi="Arial" w:cs="Arial"/>
                <w:sz w:val="20"/>
                <w:szCs w:val="20"/>
                <w:lang w:val="en-US"/>
              </w:rPr>
            </w:pPr>
            <w:r>
              <w:rPr>
                <w:rFonts w:cs="Arial" w:ascii="Arial" w:hAnsi="Arial"/>
                <w:sz w:val="20"/>
                <w:szCs w:val="20"/>
              </w:rPr>
              <w:t xml:space="preserve">(2) Всички основни, придружителни и други документи и всички изискуеми приложения съгласно изискванията за кандидатстване следва да бъдат представени в 1 оригинал и 2 копия. </w:t>
            </w:r>
          </w:p>
          <w:p>
            <w:pPr>
              <w:pStyle w:val="Normal"/>
              <w:rPr>
                <w:rFonts w:ascii="Arial" w:hAnsi="Arial" w:cs="Arial"/>
                <w:sz w:val="20"/>
                <w:szCs w:val="20"/>
                <w:lang w:val="en-US"/>
              </w:rPr>
            </w:pPr>
            <w:r>
              <w:rPr>
                <w:rFonts w:cs="Arial" w:ascii="Arial" w:hAnsi="Arial"/>
                <w:sz w:val="20"/>
                <w:szCs w:val="20"/>
              </w:rPr>
              <w:t>В 1 екземпляр се подават само следните документи:</w:t>
              <w:br/>
              <w:t>- Техническият/работният проект следва да бъде подаден в 1 копие.</w:t>
            </w:r>
          </w:p>
          <w:p>
            <w:pPr>
              <w:pStyle w:val="Normal"/>
              <w:rPr>
                <w:rFonts w:ascii="Arial" w:hAnsi="Arial" w:cs="Arial"/>
                <w:sz w:val="20"/>
                <w:szCs w:val="20"/>
                <w:lang w:val="ru-RU"/>
              </w:rPr>
            </w:pPr>
            <w:r>
              <w:rPr>
                <w:rFonts w:cs="Arial" w:ascii="Arial" w:hAnsi="Arial"/>
                <w:sz w:val="20"/>
                <w:szCs w:val="20"/>
              </w:rPr>
              <w:t>- Обследване за енергийна ефективност – копие, заверено с подпис, печат на кандидата и гриф „Вярно с оригинал”</w:t>
            </w:r>
          </w:p>
          <w:p>
            <w:pPr>
              <w:pStyle w:val="Normal"/>
              <w:rPr>
                <w:rFonts w:ascii="Arial" w:hAnsi="Arial" w:cs="Arial"/>
                <w:sz w:val="20"/>
                <w:szCs w:val="20"/>
              </w:rPr>
            </w:pPr>
            <w:r>
              <w:rPr>
                <w:rFonts w:cs="Arial" w:ascii="Arial" w:hAnsi="Arial"/>
                <w:sz w:val="20"/>
                <w:szCs w:val="20"/>
              </w:rPr>
              <w:t>- Анализ на цените по ресурси (Приложение Б3) – подписан и подпечатан от кандидата-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 копие, заверено подпис, печат на кандидата и с гриф „вярно с оригинала”.- Разрешение за строеж по реда на чл.148-156 от ЗУТ – оригинал или нотариално заверено копие.(3) Финансовият анализ следва да бъде подаден в 1 оригинал и 2 копия.(4) Техническата документация (виж т.2 по-горе) следва да бъде подадена в отделен класьор.(5) Кандидатът следва да приложи към инвестиционния проект свързаната с него налична документация (ВСИЧКИ подкрепящи я разрешителни, и др. документи) в 1 копие, подписано и подпечатано от кандидата и с гриф „Вярно с оригинал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във връзка с кандидатстването с проектно предложение по Схема за предоставяне н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маме следният въпрос: </w:t>
            </w:r>
          </w:p>
          <w:p>
            <w:pPr>
              <w:pStyle w:val="Normal"/>
              <w:rPr>
                <w:rFonts w:ascii="Arial" w:hAnsi="Arial" w:cs="Arial"/>
                <w:sz w:val="20"/>
                <w:szCs w:val="20"/>
              </w:rPr>
            </w:pPr>
            <w:r>
              <w:rPr>
                <w:rFonts w:cs="Arial" w:ascii="Arial" w:hAnsi="Arial"/>
                <w:sz w:val="20"/>
                <w:szCs w:val="20"/>
              </w:rPr>
              <w:t xml:space="preserve">Може ли да се кандидатства по горепосочената схема с обследвания за енергийна ефективност на училища, получени от Агенцията за енергийна ефективност през 2008 г. по обществена поръчка “Извършване на задължителни обследвания за енергийна ефективност на сгради – държавна и общинска собственост, с разгърната застроена площ общо 1 600 000 кв. м. съгласно чл. 16, ал. 2 от ЗЕЕ във връзка с чл. 6, т. 2 от Наредба № 21/12.11.2004 г. за обследване за енергийна ефективност, Целева програма за енергийна ефективност в сгради за 2007 г., утвърдена от министъра на икономиката и енергетика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но тези разходи не трябва да се включват като разходи за възстановяване в бюджета по проектното предложени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проси от Община Харманли по схема BG161PO001/1.1-09/2010 :1.За планирано обследване по енергийна ефективност следва ли да провеждаме процедура или можем да ползваме услугите на фирмата,с която работим до момента.2.Може ли фирмата,която е извършила или ще извърши обследването по енергийна ефективност да  изработи и технически проект за обекта? 3.Доколко са допустими СМР след енергоспестяващи интервнции : напр.сменяме врати и прозорци - можем ли да замажем и боядисаме стените,коридора и стълбището на училището? 4.Предвиденият аванс на база средствата за безвъзмездно финансиране има стойности 20% за инвестиционни проекти над 1 млн.лв и 30% под 1 млн.Този праг общата стойност на проекта ли е или без собственото участие?5.След приключване на СМР следва ли да предвидим ново обследване за енергийна ефективност ? </w:t>
            </w:r>
          </w:p>
          <w:p>
            <w:pPr>
              <w:pStyle w:val="Normal"/>
              <w:rPr>
                <w:rFonts w:ascii="Arial" w:hAnsi="Arial" w:cs="Arial"/>
                <w:sz w:val="20"/>
                <w:szCs w:val="20"/>
              </w:rPr>
            </w:pPr>
            <w:r>
              <w:rPr>
                <w:rFonts w:cs="Arial" w:ascii="Arial" w:hAnsi="Arial"/>
                <w:sz w:val="20"/>
                <w:szCs w:val="20"/>
              </w:rPr>
              <w:t xml:space="preserve">Благодарим за вниманиет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В качеството й на публична институция, общината следва да проведе процедура за възлагане на обществената поръчка по реда на ЗОП или НВМОП.</w:t>
              <w:br/>
              <w:t>2. Да, може.</w:t>
            </w:r>
          </w:p>
          <w:p>
            <w:pPr>
              <w:pStyle w:val="Normal"/>
              <w:rPr>
                <w:rFonts w:ascii="Arial" w:hAnsi="Arial" w:cs="Arial"/>
                <w:sz w:val="20"/>
                <w:szCs w:val="20"/>
                <w:lang w:val="ru-RU"/>
              </w:rPr>
            </w:pPr>
            <w:r>
              <w:rPr>
                <w:rFonts w:cs="Arial" w:ascii="Arial" w:hAnsi="Arial"/>
                <w:sz w:val="20"/>
                <w:szCs w:val="20"/>
              </w:rPr>
              <w:t>3. Съпътстващите - СМР следва да бъдат пряко свързани със СМР за внедряване на мерки за енергийна ефективност.</w:t>
            </w:r>
          </w:p>
          <w:p>
            <w:pPr>
              <w:pStyle w:val="Normal"/>
              <w:rPr>
                <w:rFonts w:ascii="Arial" w:hAnsi="Arial" w:cs="Arial"/>
                <w:sz w:val="20"/>
                <w:szCs w:val="20"/>
                <w:lang w:val="ru-RU"/>
              </w:rPr>
            </w:pPr>
            <w:r>
              <w:rPr>
                <w:rFonts w:cs="Arial" w:ascii="Arial" w:hAnsi="Arial"/>
                <w:sz w:val="20"/>
                <w:szCs w:val="20"/>
              </w:rPr>
              <w:t>4. Авансовото плащане е до 20% от стойността на безвъзмездната финансова помощ за инфраструктурни проекти на стойност над 1 милион лева и в размер до 30% от стойността на безвъзмездната финансова помощ за всички останали проекти, т.е. без собствения принос по проекта.</w:t>
            </w:r>
          </w:p>
          <w:p>
            <w:pPr>
              <w:pStyle w:val="Normal"/>
              <w:rPr>
                <w:rFonts w:ascii="Arial" w:hAnsi="Arial" w:cs="Arial"/>
                <w:sz w:val="20"/>
                <w:szCs w:val="20"/>
              </w:rPr>
            </w:pPr>
            <w:r>
              <w:rPr>
                <w:rFonts w:cs="Arial" w:ascii="Arial" w:hAnsi="Arial"/>
                <w:sz w:val="20"/>
                <w:szCs w:val="20"/>
              </w:rPr>
              <w:t>5. Съгласно чл. 16 и чл. 17 на ЗЕЕ, след внедряването на мерки за енергийна ефективност в сгради, следва да се извърши обследване за енергийна ефективност, което ще определи изпълнението на мерките и постигнатите цели за икономии. Сертифицирането на сградите за енергийна ефективност се извършва съгласно чл. 17, ал.2 от ЗЕЕ, където е предвидено задължително обследване преди издаването на сертификат за енергийна ефективност. Съгласно чл. 17, ал.4 от Наредба РД-16І1057/10.12.2009 г., сертификат със съответната категория се издава след едногодишен период на експлоатация на сградата от датата на изпълнение на енергоспестяващите мерки. В тази връзка, съгласно Насоките за кандидатстване, не се изисква в рамките на проекта да се изготви ново обследване. Кандидатът следва да има предвид, че съгласно нормативната уредба трябва да извърши задължително обследване за енергийна ефективност и сертифициране на сград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Ние сме община, която подготвя проект по ПОРР, Приоритетна ос 1, Операция 1.1: Социална инфраструктура, Схема (5): Подкрепа за реконструкция/ обновяване и оборудване на лечебни и здравни заведения. Във връзка с това имаме следните въпроси: </w:t>
            </w:r>
          </w:p>
          <w:p>
            <w:pPr>
              <w:pStyle w:val="Normal"/>
              <w:rPr>
                <w:rFonts w:ascii="Arial" w:hAnsi="Arial" w:cs="Arial"/>
                <w:sz w:val="20"/>
                <w:szCs w:val="20"/>
                <w:lang w:val="en-US"/>
              </w:rPr>
            </w:pPr>
            <w:r>
              <w:rPr>
                <w:rFonts w:cs="Arial" w:ascii="Arial" w:hAnsi="Arial"/>
                <w:sz w:val="20"/>
                <w:szCs w:val="20"/>
              </w:rPr>
              <w:t xml:space="preserve">1. Допустим бенефициент по схемата ли са поликлиники? </w:t>
            </w:r>
          </w:p>
          <w:p>
            <w:pPr>
              <w:pStyle w:val="Normal"/>
              <w:rPr>
                <w:rFonts w:ascii="Arial" w:hAnsi="Arial" w:cs="Arial"/>
                <w:sz w:val="20"/>
                <w:szCs w:val="20"/>
                <w:lang w:val="en-US"/>
              </w:rPr>
            </w:pPr>
            <w:r>
              <w:rPr>
                <w:rFonts w:cs="Arial" w:ascii="Arial" w:hAnsi="Arial"/>
                <w:sz w:val="20"/>
                <w:szCs w:val="20"/>
              </w:rPr>
              <w:t xml:space="preserve">2. Допустимо ли е извършването на строително-монтажни работи на отделения/сектори  в болницата, за които не е предвидена доставка на оборудване? </w:t>
            </w:r>
          </w:p>
          <w:p>
            <w:pPr>
              <w:pStyle w:val="Normal"/>
              <w:rPr>
                <w:rFonts w:ascii="Arial" w:hAnsi="Arial" w:cs="Arial"/>
                <w:sz w:val="20"/>
                <w:szCs w:val="20"/>
                <w:lang w:val="en-US"/>
              </w:rPr>
            </w:pPr>
            <w:r>
              <w:rPr>
                <w:rFonts w:cs="Arial" w:ascii="Arial" w:hAnsi="Arial"/>
                <w:sz w:val="20"/>
                <w:szCs w:val="20"/>
              </w:rPr>
              <w:t xml:space="preserve">3. Необходимо ли е към енергийното обследване да има приложени инвестиционни проекти? </w:t>
            </w:r>
          </w:p>
          <w:p>
            <w:pPr>
              <w:pStyle w:val="Normal"/>
              <w:rPr>
                <w:rFonts w:ascii="Arial" w:hAnsi="Arial" w:cs="Arial"/>
                <w:sz w:val="20"/>
                <w:szCs w:val="20"/>
              </w:rPr>
            </w:pPr>
            <w:r>
              <w:rPr>
                <w:rFonts w:cs="Arial" w:ascii="Arial" w:hAnsi="Arial"/>
                <w:sz w:val="20"/>
                <w:szCs w:val="20"/>
              </w:rPr>
              <w:t xml:space="preserve">4. Разходите за обследването за енергийна ефективност част ли са от разходите, свързани със заснемания, идейни, технически и работни проекти и с оценка на съответствието на проектите, съгл. чл.142, ал.4 от Закона за устройство на територията – в размер до 5% от стойността на строителните и монтажните работ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 случай, че имате предвид схема BG161PO001/1.1-08/2010 "Подкрепа за реконструкция, обновяване и оборудване на държавни лечебни и здравни заведения в градските агломерации", то по тази схема конкретен бенефициент е Министерство на здравеопазването за държавните лечебни заведения. </w:t>
            </w:r>
          </w:p>
          <w:p>
            <w:pPr>
              <w:pStyle w:val="Normal"/>
              <w:rPr>
                <w:rFonts w:ascii="Arial" w:hAnsi="Arial" w:cs="Arial"/>
                <w:sz w:val="20"/>
                <w:szCs w:val="20"/>
              </w:rPr>
            </w:pPr>
            <w:r>
              <w:rPr>
                <w:rFonts w:cs="Arial" w:ascii="Arial" w:hAnsi="Arial"/>
                <w:sz w:val="20"/>
                <w:szCs w:val="20"/>
              </w:rPr>
              <w:t>В случай, че имате предвид предстоящата схема за общински лечебни и здравни заведения, съгласно Индикативната годишна работна програма за 2010 г., моля да следите интернет-страницата на ОПРР, на която ще бъде публикуван проектът на Насоки за кандидатстване с оглед предварително запознаване на кандидатите и получаване на коментари от заинтересованите стран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Във връзка с обявена процедура по: Приоритетна ос 1: „Устойчиво и интегрирано градско развитие”, Oперация 1.1: „Социална инфраструктура”, Схема з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имаме следния въпрос:</w:t>
            </w:r>
          </w:p>
          <w:p>
            <w:pPr>
              <w:pStyle w:val="Normal"/>
              <w:rPr>
                <w:rFonts w:ascii="Arial" w:hAnsi="Arial" w:cs="Arial"/>
                <w:sz w:val="20"/>
                <w:szCs w:val="20"/>
              </w:rPr>
            </w:pPr>
            <w:r>
              <w:rPr>
                <w:rFonts w:cs="Arial" w:ascii="Arial" w:hAnsi="Arial"/>
                <w:sz w:val="20"/>
                <w:szCs w:val="20"/>
              </w:rPr>
              <w:t>Общината предвижда включването на четири училища в своето проектно предложение, като за едно от тях в края на 2009 год. са приведени целеви средства за мерки за енергийна ефективност /подмяна на дограма/ от страна на  МОНМ. Към настоящия момент не е стартирана процедура за реализиране на тази дейност. При откритата възможност общината да кандидатства по настоящата схема, допуска ли се включването на цитираното училище като обект за реализиране на мерки за енергийна ефективност, различни от тази, финансирана от МОНМ, т.е общината няма да залага дейността /подмяна на дограма/, подпомагана с публично финансиране от страна на друга национална програма.</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а, допустимо е.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Във връзка с обявената схема за безвъзмездна финансова помощ BG161PO001/1.1-09/2010 "Подкрепа за прилагане на мерки за енергийна ефективност в общинска образователна инфраструктура в градските агломерации" </w:t>
            </w:r>
          </w:p>
          <w:p>
            <w:pPr>
              <w:pStyle w:val="Normal"/>
              <w:rPr>
                <w:rFonts w:ascii="Arial" w:hAnsi="Arial" w:cs="Arial"/>
                <w:sz w:val="20"/>
                <w:szCs w:val="20"/>
                <w:lang w:val="ru-RU"/>
              </w:rPr>
            </w:pPr>
            <w:r>
              <w:rPr>
                <w:rFonts w:cs="Arial" w:ascii="Arial" w:hAnsi="Arial"/>
                <w:sz w:val="20"/>
                <w:szCs w:val="20"/>
              </w:rPr>
              <w:t xml:space="preserve">Община Лясковец има следните въпроси:  </w:t>
            </w:r>
          </w:p>
          <w:p>
            <w:pPr>
              <w:pStyle w:val="Normal"/>
              <w:rPr>
                <w:rFonts w:ascii="Arial" w:hAnsi="Arial" w:cs="Arial"/>
                <w:sz w:val="20"/>
                <w:szCs w:val="20"/>
                <w:lang w:val="en-US"/>
              </w:rPr>
            </w:pPr>
            <w:r>
              <w:rPr>
                <w:rFonts w:cs="Arial" w:ascii="Arial" w:hAnsi="Arial"/>
                <w:sz w:val="20"/>
                <w:szCs w:val="20"/>
              </w:rPr>
              <w:t xml:space="preserve">1. Внедряване на мерки за енергийна ефективност на началните училища като елемент на общинската образователна структура считат ли се за допустими дейности за финансиране по посочената схема за безвъзмездна финансова помощ, тъй като в  т. 5.2.2.3 от Насоките за кандидатстване са изброени следните общински образователни институции - детски ясли и градини, обединени детски заведения, основни и средни училища ,вкл. спортни салони.   </w:t>
            </w:r>
          </w:p>
          <w:p>
            <w:pPr>
              <w:pStyle w:val="Normal"/>
              <w:rPr>
                <w:rFonts w:ascii="Arial" w:hAnsi="Arial" w:cs="Arial"/>
                <w:sz w:val="20"/>
                <w:szCs w:val="20"/>
              </w:rPr>
            </w:pPr>
            <w:r>
              <w:rPr>
                <w:rFonts w:cs="Arial" w:ascii="Arial" w:hAnsi="Arial"/>
                <w:sz w:val="20"/>
                <w:szCs w:val="20"/>
              </w:rPr>
              <w:t xml:space="preserve">2. Ако проекта предвижда подмяна на хидроизолация то счита ли се за допустима под-дейност  ремонт и подмяна на отводнителна систем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Да, допустими са.</w:t>
            </w:r>
          </w:p>
          <w:p>
            <w:pPr>
              <w:pStyle w:val="Normal"/>
              <w:rPr>
                <w:rFonts w:ascii="Arial" w:hAnsi="Arial" w:cs="Arial"/>
                <w:sz w:val="20"/>
                <w:szCs w:val="20"/>
              </w:rPr>
            </w:pPr>
            <w:r>
              <w:rPr>
                <w:rFonts w:cs="Arial" w:ascii="Arial" w:hAnsi="Arial"/>
                <w:sz w:val="20"/>
                <w:szCs w:val="20"/>
              </w:rPr>
              <w:t>2. В случай, че хидроизолацията е предвидена в обследването за енергийна ефективност, същата е допустима за финансиране по схемата, в същото време ремонт и подмяна на отводнителната система е допустима дейност, в случай, че е пряко свързана с хидроизолация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Нашата община ще кандидатства по схема BG161PO001/1.1-09/2010 „Подкрепа за прилагане на мерки за енергийна ефективност в общинска образователна инфраструктура в градските агломерации”. През 2009г. със средствата  от Национален бюджет правихме ремонти на училища, като са извършени частично топлоизолации само по северните фасади. Може ли да предвидим в нашия проект топлоизолации за останалите части на сградата - другите фасади, подове и покрива, след като на стр.14 от Насоките..четем: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помощ единствено за други, нефинансирани по тези програми, дейности....., но понататък четем следното: В случай, че някои мерки вече са изпълнени с предишни инициативи и/или проекти, кандидатът следва да докаже това и да включи в проектното предложение само мерките, които предстои да бъдат  изпълнени за достигане на съответствие на сградите, обекти на интервенция, с нормативните изисквания за енергийна ефективност. Пак в насоките четем : Недопустими разходи съгласно разпоредбите на ПМС № 245/09.10.2007 г. са: разходи, за които вече е получавана публична безвъзмездна помощ, дори и частично. В крайна сметка ще бъдат ли допустими нашите разходи по отношение на топлоизолации за трите фасади на едната сграда или н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за останалите три фасади от сградата предвидените СМР не са извършени и не са финансирани с други европейски програми, други донори и национални програми с пубично финансиране, и същите са посочени в обследването за енергийна ефективност, то кандидатът може да кандидатства за финансиране по схемата при спазване на изискванията в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ите ми са във връзка с изискванията по схема за предоставяне на безвъзмездна финансова помощ  BG 161PO001/1.1-0.9/2010 "Подкрепа за прилагане на мерки за енергийна ефективност в общинска образователна инфраструктура в градските аглимерации". </w:t>
            </w:r>
          </w:p>
          <w:p>
            <w:pPr>
              <w:pStyle w:val="Normal"/>
              <w:rPr>
                <w:rFonts w:ascii="Arial" w:hAnsi="Arial" w:cs="Arial"/>
                <w:sz w:val="20"/>
                <w:szCs w:val="20"/>
                <w:lang w:val="en-US"/>
              </w:rPr>
            </w:pPr>
            <w:r>
              <w:rPr>
                <w:rFonts w:cs="Arial" w:ascii="Arial" w:hAnsi="Arial"/>
                <w:sz w:val="20"/>
                <w:szCs w:val="20"/>
              </w:rPr>
              <w:t xml:space="preserve">1. Съгласно изискванията на Насоките за кандидатстване задължително се представя Обследване за енергийна ефективност по реда на чл. 16 от Закона за енергийна ефективност и сертификат за актуалното състояние на потреблението на енергия по реда на чл. 17 от ЗЕЕ ( стр. 19 т.5.2.2.5. Степен на готовност на проекта). В чл.16 от ЗЕЕ няма изискване за обследване на сгради с разгъната застроена площ под 1000 кв.м. Следва ли за обекти с разгъната застроена площ под 1000 кв.м., които ще са предмет на интервенция с проект по настощата схема, да е изпълнено изискването за наличие на Обследване за енергийна ефективност и сертификат за актуалното състояние на потреблението на енергия? </w:t>
            </w:r>
          </w:p>
          <w:p>
            <w:pPr>
              <w:pStyle w:val="Normal"/>
              <w:spacing w:before="0" w:after="240"/>
              <w:rPr>
                <w:rFonts w:ascii="Arial" w:hAnsi="Arial" w:cs="Arial"/>
                <w:sz w:val="20"/>
                <w:szCs w:val="20"/>
              </w:rPr>
            </w:pPr>
            <w:r>
              <w:rPr>
                <w:rFonts w:cs="Arial" w:ascii="Arial" w:hAnsi="Arial"/>
                <w:sz w:val="20"/>
                <w:szCs w:val="20"/>
              </w:rPr>
              <w:t xml:space="preserve">2. Разходите за изготвяне на обследвания за енергийна ефективност към кое перо  в Бюджета на проекта трябва да се отнесат, и имали ограничения в стойността им, които не трябва да се надвишават?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1. За всички обекти на интервенция кандидатът следва да представи Обследване за енергийна ефективност и сертификат за актуално състояние на потреблението на енергия.</w:t>
            </w:r>
          </w:p>
          <w:p>
            <w:pPr>
              <w:pStyle w:val="Normal"/>
              <w:rPr>
                <w:rFonts w:ascii="Arial" w:hAnsi="Arial" w:cs="Arial"/>
                <w:sz w:val="20"/>
                <w:szCs w:val="20"/>
              </w:rPr>
            </w:pPr>
            <w:r>
              <w:rPr>
                <w:rFonts w:cs="Arial" w:ascii="Arial" w:hAnsi="Arial"/>
                <w:sz w:val="20"/>
                <w:szCs w:val="20"/>
              </w:rPr>
              <w:t>2. Разходите за изготвяне на обследване за енергийна ефективност са допустими по схемата и следва да бъдат посочени в под-раздел Разходи за строителство. За целта кандидатът може да създаде перо "Разходи за изготвяне на обследване за енергийна ефективност". Съгласно Насоките за кандидатстване, няма ограничения за размера на тези разходи.</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08T12:56:00Z</dcterms:modified>
  <cp:revision>50</cp:revision>
  <dc:subject/>
  <dc:title/>
</cp:coreProperties>
</file>