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2"/>
            <w:bookmarkStart w:id="1" w:name="OLE_LINK1"/>
            <w:bookmarkEnd w:id="0"/>
            <w:bookmarkEnd w:id="1"/>
            <w:r>
              <w:rPr>
                <w:rFonts w:cs="Arial" w:ascii="Arial" w:hAnsi="Arial"/>
                <w:sz w:val="20"/>
                <w:szCs w:val="20"/>
              </w:rPr>
              <w:t>Добър ден, интересувам се от информация относно реализация на готови проекти. Имам намерение да започна изграждане на инфраструктурен проект, на територията на Столична община, квартал Студентски град, но се интересувам по коя програма ще мога да кандидатствам за отпускане на средства, процедури, срокове, дали отпускането на средства покрива напълно направения проект или част от него и други. Ще съм Ви благодарен ако ме насочите правилно. Благодаря</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формация относно дейностите, които са допустими за финансиране по линия на Оперативна програма "Регионално развитие" 2007-2013 г., може да намерите на следния интернет-адрес -  http://www.bgregio.eu/Content.aspx?pid=4&amp;menu=left. Информация относно предстоящите през 2010 г. процедури за набиране на проектни предложения по ОПРР може да намерите в рубрика "Предстоящи търгове", Индикативна годишна работна програма за 2010 г.</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Имам следните въпроси   по схемата „Подкрепа за реконструкция/ обновяване и оборудване на лечебни и здравни заведения - общинска собственост: </w:t>
              <w:br/>
              <w:t xml:space="preserve">1.    Нашата община попада в списъка с 86 агломерационни ареала, които са целева група на схемата „Подкрепа за реконструкция/ обновяване и оборудване на лечебни и здравни заведения - общинска собственост», но общинската ни МБАЛ не попада в различните списъци на лечебни заведения приложени в Концепцията за преструктуриране на болничната помощ в Р. България? В тази връзка ще има ли допълнителни огрничения за общински болници, с които можем да кандидандтсваме и нашата болница МБАЛ в Петрич допустима ли е?  </w:t>
              <w:br/>
              <w:t xml:space="preserve">2.  Можем ли да кандидатстваме по схемата „ Подкрепа за реконструкция/ обновяване и оборудване на лечебни и здравни заведения - общинска собственост» със следните обекти </w:t>
              <w:br/>
              <w:t xml:space="preserve">Диагностично консултативен център ДКЦ </w:t>
              <w:br/>
              <w:t xml:space="preserve">Спешни центрове? </w:t>
              <w:br/>
              <w:t xml:space="preserve">  </w:t>
              <w:br/>
              <w:t xml:space="preserve">3.   Болницата ни е общинска и се намира в община от списъка с 86 агломерационни ареала, но има дългове натрупани през последните 6 месеца. Допустима ли ще е за кандидатстваме с нея по схемата „Подкрепа за реконструкция/ обновяване и оборудване на лечебни и здравни заведения - общинска собственост»? </w:t>
              <w:br/>
              <w:t xml:space="preserve">  </w:t>
              <w:br/>
              <w:t xml:space="preserve">4. Ще има ли ограничение по отношение на изискване за финансовото състояние на общинските лечебни заведения по схемата „Подкрепа за реконструкция/ обновяване и оборудване на лечебни и здравни заведения - общинска собственост»?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ъгласно "ИНДИКАТИВНА ГОДИШНА РАБОТНА ПРОГРАМА ЗА ПРЕДСТОЯЩИ ПРОЦЕДУРИ ЗА БЕЗВЪЗМЕЗДНА ФИНАНСОВА ПОМОЩ  ПО ОПЕРАТИВНА ПРОГРАМА „РЕГИОНАЛНО РАЗВИТИЕ” 2007-2013 ЗА 2010 г. схемата, насочена към общински лечебни заведения предстои да бъде обявена на 15 юни 2010 г. Моля следете интернет-страницата на ОПРР, където ще бъде публикуван проектът на Насоки за кандидатстване по схемата с цел постигане на диалог и получаване на коментари от страна на заинтересованите страни.</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10-03-22T07:50:00Z</dcterms:modified>
  <cp:revision>51</cp:revision>
  <dc:subject/>
  <dc:title/>
</cp:coreProperties>
</file>