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0" w:name="OLE_LINK2"/>
            <w:bookmarkStart w:id="1" w:name="OLE_LINK1"/>
            <w:bookmarkEnd w:id="0"/>
            <w:bookmarkEnd w:id="1"/>
            <w:r>
              <w:rPr>
                <w:rFonts w:cs="Arial" w:ascii="Arial" w:hAnsi="Arial"/>
                <w:sz w:val="20"/>
                <w:szCs w:val="20"/>
              </w:rPr>
              <w:t xml:space="preserve">Здравейте, </w:t>
              <w:br/>
              <w:t xml:space="preserve">Във връзка с обявената схема за предоставяне на безвъзмездна финансова помощ по ОПРР: BG161PO001/1.1-08/2010, КОМПОНЕНТ 2 - Преструктуриране на домовете за медико-социални грижи за деца от 0-3 г., бих искала да задам следните въпроси: </w:t>
              <w:br/>
              <w:t xml:space="preserve">1. какъв е минималният/максималният размер на финансиране на кандидат (в ИЗИСКВАНИЯ ЗА КАНДИДАТСТВАНЕ, стр. 15 е описано: за „Компонент 2” - един проектен фиш за 10 000 000 лева, от което се разбира, че ще бъде одобрен само един ДМСГД) </w:t>
              <w:br/>
              <w:t xml:space="preserve">2. кой следва да изготви Анализ на материалната база на ДМСГД, обект на интервенция по проекта, и на необходимия сграден фонд за преструктуриране на ДМСГД; да разбирам ли,че този анализ се основава на становища по части Конструкции, ВиК, Ел на база извършен оглед от съответните инженери </w:t>
              <w:br/>
              <w:t xml:space="preserve">3. кой следва да изготви План и проект за преструктуриране на ДМСГД, в съответствие с Визията за деинституционализация на децата в РБългария, с оглед на обективните възможности за предоставяне на интегрирани здравни и социални услуги   </w:t>
              <w:br/>
              <w:t xml:space="preserve">Благодаря за отделеното време!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Съгласно Изискванията за кандидатстване, Министерство на здравеопазването в качеството му на конкретен бенефициент, следва да подаде само един проектен фиш по Компонент 2 за 10 000 000 лв. безвъзмездна финансова помощ. Обектите на интервенция, които ще бъдат включени в този проектен фиш, ще станат ясни след извършване на оценка на индивидуалните нужди на всяко едно дете в ДМСГД по линия на ОП "Развитие на човешките ресурси".  (2) Анализът на сградния фонд и планът за преструктуриране на ДМСГД следва да бъде изготвен от Министерство на здравеопазването.</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дравейте, </w:t>
              <w:br/>
              <w:t xml:space="preserve">Моля, да отговорите на следните въпроси във връзка с отворената схема за предоставяне на безвъзмездна финансова помощ: BG161PO001/1.1-08/2010 „Подкрепа за реконструкция, обновяване и оборудване на държавни лечебни и здравни заведения в градските агломерации” с конкретен бенефициент Министерство на здравеопазването: </w:t>
              <w:br/>
              <w:t xml:space="preserve">Допустима дейност ли е доставката на подходящо обзавеждане (стопански инвентар) по Компонент 1: „Обновяване, модернизация и преструктуриране на болничната помощ”, тъй като в Изискванията за кандидатстване по схемата дейността не е записана изрично в допустимите дейности за финансиране по компонента (стр. 19), но фигурира сред преките допустими разходи (стр. 27)? </w:t>
              <w:br/>
              <w:t xml:space="preserve">Кои са „съответните приложения”, визирани в Изискванията за кандидатстване по схемата на стр. 30, т. 6.1., предпоследен абзац, за които се отнася изискването да бъдат подадени в 1 оригинал и 2 копия? Това само Приложения А, Б, Б1, Б2, Б3 и Б4 ли са или изискването се отнася и за Приложения В1, В2 и Г? Отнася ли се изискването за  подаване в 1 оригинал и 2 копия и за подкрепящите документи (регистрацията по ЕИК, по ДДС, годишния баланс), техническата документация (обследването за енергийна ефективност, оценката за съответствие на инвестиционния проект със съществените изисквания към строежите, разрешението за строеж), другите документи (акта за собственост, декларацията/решението за непроменяне на предназначението на сградата/помещенията, обект на интервенция по проекта и за незакриване на лечебното заведение след приключване на дейностите по проекта) или те се подават само в един екземпляр и съгласно вида на документа (оригинал, нотариално заверено копие или копие, заверено с подпис, печат и гриф „Вярно с оригинала”), така както е записан в Изискванията за кандидатстване по схемата на стр. 41 и 42, т. 6.5.? </w:t>
              <w:br/>
              <w:t xml:space="preserve">В колко и какви като вид (оригинал, копие) екземпляра следва да бъде подаден финансовият анализ, тъй като на стр. 43, т. 6.5. от Изискванията за кандидатстване по схемата не е посочено никакво конкретно изискване в тази насока по отношение на него? </w:t>
              <w:br/>
              <w:t xml:space="preserve">В случай, че подкрепящите документи, техническата документация, другите документи и финансовият анализ следва да се представят само в един екземпляр, в кой от класьорите с твърди корици (визирани на стр. 31 от Изискванията за кандидатстване по схемата, т. 6.1.) трябва да бъдат поставени те – в този обозначен като „оригинал” или съобразно вида на документа (оригиналите - в класьора обозначен като „оригинал”, копията - в един от двата класьора обозначени като „копие”)? </w:t>
              <w:br/>
              <w:t xml:space="preserve">Изисква ли се да бъде представена и свързаната с инвестиционния проект документация (съгласувания с пожарна, РИОКОЗ, експлоатационни дружества и др.) след като е представено разрешение за строеж по реда на чл. 148-156 от ЗУТ? В т 6.5. от Изискванията за кандидатстване по схемата свързаната с инвестиционния проект документация не е посочена в списъка на документите за кандидатстване (посочен е само инвестиционният проект, КСС към него, обследване за енергийна ефективност и разрешение за строеж). Същевременно на стр. 25, т. 5.2.5. от от Изискванията за кандидатстване по схемата в маркираното каре с обозначение „ВАЖНО!” е записано, че „задължение на конкретния бенефициент е да представи към всеки проектен фиш.....инвестиционния проект в целия му наличен обем........ и свързаната с него налична документация (съгласувания, одобрения, разрешения и др.). Във връзка с посоченото противоречие, моля да отговорите еднозначно какво точно се изисква, в колко и какви като вид (оригинал, копие) екземпляра? </w:t>
              <w:br/>
              <w:t xml:space="preserve">Въпросите са изпратени и регистрирани във Вашата система на 23.02.2010 г., но досега (вече 12 дни) няма отговор по тях! Моля, да изпълните задълженията Ви като Управляващ орган на ОПРР 2007-2013 и да отговорите на поставените въпроси във възможно най-кратък срок!  </w:t>
              <w:br/>
              <w:t xml:space="preserve">Благодаря Ви предварително! </w:t>
              <w:br/>
              <w:t xml:space="preserve">07.03.2010 г. </w:t>
              <w:br/>
              <w:t xml:space="preserve">Красимир Асенов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зададения въпрос е отговорено. Отново прилагаме отговора:</w:t>
              <w:br/>
              <w:t xml:space="preserve">(1) Доставка на обзавеждане е недопустима дейност за финансиране по Компонент 1. </w:t>
              <w:br/>
              <w:t xml:space="preserve">(2) Всички основни, придружителни и други документи и всички изискуеми приложения съгласно изискванията за кандидатстване следва да бъдат представени в 1 оригинал и 2 копия. </w:t>
              <w:br/>
              <w:t>В 1 екземпляр се подават само следните документи:</w:t>
              <w:br/>
              <w:t>- Техническият/работният проект следва да бъде подаден в 1 копие.</w:t>
              <w:br/>
              <w:t>- Обследване за енергийна ефективност – копие, заверено с подпис, печат на кандидата и гриф „Вярно с оригинал”</w:t>
              <w:br/>
              <w:t>- Анализ на цените по ресурси (Приложение Б3) – подписан и подпечатан от кандидата- Оценка на съответствието на инвестиционния проект със съществените изисквания към строежите, изготвен като комплексен доклад от лицензирана фирма-консултант /независим строителен надзор/ за строежи 1-ва и 2-ра категория или   Решение на експертния съвет на одобряващата администрация за строежи 3 -та, 4-та и 5-та категория, съгласно чл.142, ал.6 от ЗУТ – копие, заверено подпис, печат на кандидата и с гриф „вярно с оригинала”.- Разрешение за строеж по реда на чл.148-156 от ЗУТ – оригинал или нотариално заверено копие.(3) Финансовият анализ следва да бъде подаден в 1 оригинал и 2 копия.(4) Техническата документация (виж т.2 по-горе) следва да бъде подадена в отделен класьор.(5) Кандидатът следва да приложи към инвестиционния проект свързаната с него налична документация (ВСИЧКИ подкрепящи я разрешителни, и др. документи) в 1 копие, подписано и подпечатано от кандидата и с гриф „Вярно с оригинал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br/>
              <w:br/>
              <w:t xml:space="preserve">     Нашата болница е в процес на кандидатстване чрез Министерство на здравеопазването по Оперативна програма "Регинално развитие" към Министерство на регионалното развитие и благоустройството, Приоритетна ос 1: "Устойчиво и интегрирано градско развитие", Операция: 1.1 "Социална инфраструктура", Схема за предоставяне на безвъзмездна помощ BG161PO001/1.1-08/2010 „Подкрепа за реконструкция, обновяване и оборудване на държавни лечебни и здравни заведения в градските агломерации”, Компонент - 1: Обновяване, модернизация и преструктуриране на болничната помощ". </w:t>
              <w:br/>
              <w:t xml:space="preserve">     В процеса на изготвяне на необходимата документация (Проектен фиш) за кандидатстване по горепосочената програма, констатирахме като изискване посочено в Контролен лист 1: Оценка на административното съответствие, таблица - Критерии за административно съответствие, раздел - основни документи, представяне на   Декларация/решение от страна на собственика на сградата/имота (Съвета на директорите/Министъра на здравеопазването) или Решение на Общинския съвет (в случай, че сградният фонд/имотът е общинска собственост) за кандидатстване с проекта, с което се декларира, че предназначението на сградата/ помещенията/ имота, обект на интервенция по проекта, няма да бъде променяно за период не по-малък от 5 години след приключване на дейностите по проекта, както и Декларация/решение от страна на Съвета на директорите/Министъра на здравеопазването, с което се декларира, че съответното лечебно заведение няма да бъде закрито за период не по-малък от 5 години след приключване на дейностите по проекта (за компоненти 1 и 3) . </w:t>
              <w:br/>
              <w:br/>
              <w:t xml:space="preserve">      Въпроса ни е: </w:t>
              <w:br/>
              <w:br/>
              <w:t xml:space="preserve">    От кого трябва да бъдат попълнени и подписани цитираните декларации? Министъра на здравеопазването или Изпълнителния директор на болницат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 еднолични дружества със 100% държавно участие в капитала, решението следва да се представи от министъра на здравеопазването в качеството му на принципал. При участие на държавата и общината в капитала на съответното лечебно заведение, решение следва да се представи от Общото събрание (за ООД), съответно от Съвета на директорите/Управителния съвет (за АД).</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BonchevaS</cp:lastModifiedBy>
  <dcterms:modified xsi:type="dcterms:W3CDTF">2010-03-22T07:53:00Z</dcterms:modified>
  <cp:revision>51</cp:revision>
  <dc:subject/>
  <dc:title/>
</cp:coreProperties>
</file>