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0" w:name="OLE_LINK2"/>
            <w:bookmarkStart w:id="1" w:name="OLE_LINK1"/>
            <w:bookmarkEnd w:id="0"/>
            <w:bookmarkEnd w:id="1"/>
            <w:r>
              <w:rPr>
                <w:rFonts w:cs="Arial" w:ascii="Arial" w:hAnsi="Arial"/>
                <w:sz w:val="20"/>
                <w:szCs w:val="20"/>
              </w:rPr>
              <w:t>Здравейте,</w:t>
              <w:br/>
              <w:br/>
              <w:t>Във връзка с обявена процедура по: Приоритетна ос 1: „Устойчиво и интегрирано градско развитие”, Oперация 1.1: „Социална инфраструктура”, Схема з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 имаме следния въпрос:</w:t>
              <w:br/>
              <w:t>Общината предвижда включването на четири училища в своето проектно предложение, като за едно от тях в края на 2009 год. са приведени целеви средства за мерки за енергийна ефективност /подмяна на дограма/ от страна на  МОНМ. Към настоящия момент не е стартирана процедура за реализиране на тази дейност. При откритата възможност общината да кандидатства по настоящата схема, допуска ли се включването на цитираното училище като обект за реализиране на мерки за енергийна ефективност, различни от тази, финансирана от МОНМ, т.е общината няма да залага дейността /подмяна на дограма/, подпомагана с публично финансиране от страна на друга национална програма.</w:t>
              <w:br/>
              <w:br/>
              <w:t>Благодаря</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допустимо е, като кандидатът следва изрично да посочи дейността, финансирана от МОНМ, като отделна дейност и да я включи във времевия план-график за изпълнение на проект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w:t>
              <w:br/>
              <w:t xml:space="preserve">Имаме въпрос по бюджетна линия BG161PO001/1.1-09/2010 “Подкрепа за прилагане на мерки за енергийна ефективност в общинска образователна инфраструктура в градските ъгломерации". Не сме средно общообразователно училище "Вичо Грънчаров" от Горна Оряховица и бихме желали да ползваме тази възможност за проект, чрез който да подменим ел. инсталацията с енергийно ефективна, както и да санираме външно сградата с цел енергийно спестяване. Преди година по друга програма сме подменили цялата дограма и училището е на газово отопление.Също така сме на делегиран бюджет. Имаме ли право да кандидатстваме като училище сами? </w:t>
              <w:br/>
              <w:t xml:space="preserve">Очакваме с нетърпение Вашият отговор. </w:t>
              <w:br/>
              <w:t xml:space="preserve">Благодаря предварително!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опустими кандидати по цитираната схема са само общини в рамките на градските агломерационни ареали.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ъв връзка с публикувана покана за прием на проекти по схема BG161PO001/1.1-09/2010 „Подкрепа за прилагане на мерки за енергийна ефективност в общинска образователна инфраструктура в градските агломерации”, желая да получа отговор на следния въпрос: </w:t>
              <w:br/>
              <w:br/>
              <w:t xml:space="preserve">1.Допустимо ли е дейности по Управление на проекта да бъдат възложени, изяло или частично, на външен изпълнител (юридическо лице), като това е съобразено с изискването  Разходите за организация и управление на проекта да бъдат до 2% от стойността на преките допустими разходи?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ходите за човешки ресурси могат да бъдат възложени единствено на физически лица при спазване на правилата за възлагане на обществени поръчки и да бъдат посочени в раздел "Допустими разходи за организация и управление".</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дравейте, </w:t>
              <w:br/>
              <w:t xml:space="preserve">въпроса, който бихме искали да Ви зададем е свързан с Приоритетна ос 1: "Устойчиво и интегрирано градско развитие", Операция 1.1: "Социална инфраструктура", схема BG161РО001/1.1-09/2010 "Подкрепа за прилагане на мерки за енергийна ефективност в общинска образователна инфраструктура в градските агломерации". </w:t>
              <w:br/>
              <w:t xml:space="preserve">Във връзка със степента на готовност на проектните предложения е указано да се представят към формуляра за кандидатстване като част от техническата документация - изготвено обследване за енергийна ефективност и изготвен технически/работен инвестиционен проект, които са посочени и като преки допустими разходи. С оглед на това, бенефициентите прилагат Закона за обществените поръчки или Наредбата за възлагане на малки обществени поръчки за избор на изпълнители по горепосочените дейности. </w:t>
              <w:br/>
              <w:t xml:space="preserve">Възможно ли е да има удължаване на срока по Схемата, тъй като посочения срок - 22.02.2010 до 20.05.2010 г. не би бил достатъчен за провеждане на тръжни процедури, избор на изпълнители, изготвяне на необходимата документация към формуляра за кандидатстване и последващото съгласуване от страна на общинските администрации и ако не каква алтернатива имат бенефициентите да се вместят в досегашните срокове?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еди публикуване на процедурата за подбор на проектни прредложения по цитираната схема, УО на ОПРР публикува проекта на Насоки за кандидатстване, където кандидатите имаха възможност предварително да се запознаят с условията за кандидатстване и да организират провеждането на тръжните процедури. </w:t>
              <w:br/>
              <w:t>Срокът за подаване на проектни предложения е 20 май 2010 г.</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тносно: Схема за предоставяне н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 </w:t>
              <w:br/>
              <w:br/>
              <w:t xml:space="preserve">1. Допустим разход ли е подмяната на печки на твърдо гориво с изграждане на отоплителна система и топлоизточник / котелно на  алтернативен вид гориво (доставка и монтаж на котел, радиатори, тръби).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допустимо е, в случай, че е предвидено в обследването за енергийна ефективност.</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ише ви директор на Общинско предприятие "Младежки център" - Хасково. Младежки център е структурно звено към Община Хасково, създадено с Решение на Общински съвет - Хасково с цел стопанисване на Младежки дом - Хасково и Ученически спортен център - Хасково, които са публична общинска собственост, като се развиват извънкласни дейности в областите на изкуството, науката, спорта и младежкото доброволчество. С други думи, Младежки център - Хасково е общинска образователна институция, но не е училище или детска градина. Въпросът ми е, попада ли нашата институция в обхвата на допустимита дейности за финансиране във връзка с внедряването на мерките за енергийна ефективност.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Насоките за кандидатсване по схемата допустими са дейности за внедряване на мерки за енергийна ефективност в общински детски ясли и градини, обединени детски заведения, основни и средни училища. Младежки център не попада в допустимите обекти на интервенция.</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draveite! </w:t>
              <w:br/>
              <w:t xml:space="preserve">Imam vupros, svurzan sus shema za predostaviane na bezvuzmezdna finansova pomosht “Podkrepa za prilagane na merki za energiina efektivnost v obshtinska obrazovatelna infrastruktura v gradskite aglomeratsii”. Vuprosut e sledniat: Zaduljitelno e li energiinoto obsledvane na obekti, koito sa s razgunata plosht po-malko ot 1000kv. m., tui kato suglasno Zakona za energiinata efektivnost na zaduljitelno takova podlejat sgradi v eksploatatsia  s RZP nad 1000kv.m. Moje li v tozi sluchai da se kandidatstva samo s raboten/ tehnicheski proekt ili zaduljitelno toi triabva da e pridrujen s Doklad za energiina efektivnost. </w:t>
              <w:br/>
              <w:t xml:space="preserve">Blagodaria predvaritelno!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хническият/работният проект следва да бъде изготвен въз основа на обследване за енергийна ефективност, което следва да бъде приложено към проектното предложение, независимо от разгънатата застроена площ на обекта на интервенция.</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ъв връзка с публикувана покана за прием на проекти по схема BG161PO001/1.1-09/2010 „Подкрепа за прилагане на мерки за енергийна ефективност в общинска образователна инфраструктура в градските агломерации”, желая да получа отговор на следния въпрос: </w:t>
              <w:br/>
              <w:t xml:space="preserve">Съгласно Насоките за кандидатстване, степента на готовността изисква: </w:t>
              <w:br/>
              <w:t xml:space="preserve">"Копие на технически/работен инвестиционен проект на препоръчаните енергоспестяващи мерки и съпътстващите ги СМР. Техническият/работният проект се разработва по реда на Закона за устройство на територията и Наредба № 4 за обхвата и съдържанието на инвестиционните проекти, и е придружен от подробни количествени сметки на проектантите по отделните части. Техническият/работният проект следва да бъде надлежно съгласуван с всички експлоатационни дружества и други съгласувателни органи, и да бъде съгласуван по реда на чл.145 от ЗУТ.» </w:t>
              <w:br/>
              <w:t xml:space="preserve">Когато, съгласно Закона за устройство на територията не се изисква технически/работен проект за инвестиционни дейности (ремонт, преустройство), задължително ли е представянето на технически/работен проект по настоящата схема? Ако не е, какви документи свързани с тези дейности, е необходимо да се представят при кандидатстването по настоящата процедур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 ЗУТ не е посочено, че не се изисква инвестиционен проект. ЗУТ регламентира условията, в които не е необходимо одобряване на инвестиционен проект за издаване на разрешение за строеж. В тази връзка, моля да конкретизирате за какви точно дейности става въпрос. </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2:00Z</dcterms:created>
  <dc:creator>HristovI</dc:creator>
  <dc:description/>
  <cp:keywords/>
  <dc:language>en-US</dc:language>
  <cp:lastModifiedBy>BonchevaS</cp:lastModifiedBy>
  <dcterms:modified xsi:type="dcterms:W3CDTF">2010-03-22T07:56:00Z</dcterms:modified>
  <cp:revision>51</cp:revision>
  <dc:subject/>
  <dc:title/>
</cp:coreProperties>
</file>