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sz w:val="20"/>
                <w:szCs w:val="20"/>
              </w:rPr>
              <w:t xml:space="preserve">moje  li da se kandidastva po OPRR za  remont na blok ot 1.2 JILISHNA POLITIKA  NA OPRR  kakvi za srokovete 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Индикативната годишна работна програма за предстоящите процедури за предоставяне на безвъзмездна финансова помощ по ОПРР за 2010 г., през 2010 г. не е предвидена схема, насочена към интервенции в жилищна политика. За повече информация и в случай на изменение на Индикативната програма, моля следете рубриката "Предстоящи търгове"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их желал да  ми кажете ОПРР дава ли пари за ремонт на жилищна сграда ако  нашето сдружение на собствениците кандидаства и кога  се кадидаства ?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какви за условията ?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жте по-горния отговор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32:00Z</dcterms:created>
  <dc:creator>HristovI</dc:creator>
  <dc:description/>
  <cp:keywords/>
  <dc:language>en-US</dc:language>
  <cp:lastModifiedBy>BonchevaS</cp:lastModifiedBy>
  <dcterms:modified xsi:type="dcterms:W3CDTF">2010-03-22T07:57:00Z</dcterms:modified>
  <cp:revision>51</cp:revision>
  <dc:subject/>
  <dc:title/>
</cp:coreProperties>
</file>