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 xml:space="preserve">Здравейте,  </w:t>
              <w:br/>
              <w:t xml:space="preserve">Казвам се Румяна Бонева и съм ръководител проект по ОПРР за финансиране на обект "Укрепване на свлачище "Кутлина" в кв. Филиповци, район "Люлин". Има сключен договор между Столична община и МРРБ за отпускане на безвъзмездна помощ за изграждане на обекта. В документацията е предвидена сума за извършване на геоложки проучвания. Ние сме възложили и вече е изготвен инженерно-геоложки доклад от колеги от ОП "София-проект", които са служители на Столична община. В такъв случай може ли да искаме да получим предвидената за това сума и ако е допустимо, какви документи следва да се представят. В Договора има предвидена сума и за консултанти, които да изготвят документите за провеждане на процедурата по ЗОП за избор на изпълнител. Понеже в Столична община има колеги, които могат да подготвят тази документация, възможно ли е те да я изготвят и на тях да се плати от предвидената сума. Ако е допустимо, какви договори следва да се сключат и какви документи следва да бъдат представен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я да получа отговор на имейл rboneva@sofia.bg  или rib_r@abv.bg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варително благодаря зо отговора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) Разходите за изготвяне на инженерно-геоложкия доклад са допустими за възстановяване по линия на ОПРР, ако са възложени по реда на ЗОП/НВМОП и в случай, че разходите са под 15 000 лева, възложителят - общината следва да представи сключен договор с ОП "София-проект" или да докаже сделката с първични платежни документи.  </w:t>
              <w:br/>
              <w:t>(2) В случай, че бенефициентът възложи на консултант изготвянето на документи за провеждане на процедури по ЗОП за избор на изпълнители, разходите са допустими за възстановяване, при условие че са спазени всички изисквания в Насоките за кандидатстване и националната нормативна уредба за възлагане на поръчки за услуги. В случай, че е имало възможност експерти от общината сами да разработят тръжните документи, разходите за същите е следвало да бъдат включени в разходите за екипа по проекта в раздел "Човешки ресурси" на бюджета. Моля да обърнете внимание, че в екипа по проекта на цитирания договор е включен еспрет обществени поръчки с юридическо образование и опит в областта на обществените поръч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10-03-22T07:58:00Z</dcterms:modified>
  <cp:revision>51</cp:revision>
  <dc:subject/>
  <dc:title/>
</cp:coreProperties>
</file>