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bookmarkStart w:id="0" w:name="OLE_LINK2"/>
            <w:bookmarkStart w:id="1" w:name="OLE_LINK1"/>
            <w:bookmarkEnd w:id="0"/>
            <w:bookmarkEnd w:id="1"/>
            <w:r>
              <w:rPr>
                <w:rFonts w:cs="Arial" w:ascii="Arial" w:hAnsi="Arial"/>
                <w:sz w:val="20"/>
                <w:szCs w:val="20"/>
              </w:rPr>
              <w:t xml:space="preserve">Здравейте! </w:t>
              <w:br/>
              <w:t xml:space="preserve">Във връзка с предстоящо кандидатстване по ОПРР, Приоритетна ос 3, Операция 3.1 „Подобряване на туристическите атракции и свързаната с тях  инфраструктура” бихме искали да получим повече информация за поставените оценки по отделните критерии за оценка на качеството на формуляра за предварителен подбор. Това би ни позволило да отстраним допуснатите слабости и да подготвим качествено проектно предложение, с което да кандидатстваме в определения срок. </w:t>
            </w:r>
          </w:p>
          <w:p>
            <w:pPr>
              <w:pStyle w:val="Normal"/>
              <w:rPr>
                <w:rFonts w:ascii="Arial" w:hAnsi="Arial" w:cs="Arial"/>
                <w:sz w:val="20"/>
                <w:szCs w:val="20"/>
              </w:rPr>
            </w:pPr>
            <w:r>
              <w:rPr>
                <w:rFonts w:cs="Arial" w:ascii="Arial" w:hAnsi="Arial"/>
                <w:sz w:val="20"/>
                <w:szCs w:val="20"/>
              </w:rPr>
              <w:t xml:space="preserve">Ако правилата на ОПРР допускат предоставянето на такава информация, то към кого трябва да адресираме молбата с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изпратете официално писмо до Ръководителя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 следния въпрос във връзка с проект по схема за предоставяне на безвъзмездна финансова помощ BG 161PO001/3.1-02/2009-“Подкрепа за развитието на   туристическите a тракции”. </w:t>
            </w:r>
          </w:p>
          <w:p>
            <w:pPr>
              <w:pStyle w:val="Normal"/>
              <w:rPr>
                <w:rFonts w:ascii="Arial" w:hAnsi="Arial" w:cs="Arial"/>
                <w:sz w:val="20"/>
                <w:szCs w:val="20"/>
              </w:rPr>
            </w:pPr>
            <w:r>
              <w:rPr>
                <w:rFonts w:cs="Arial" w:ascii="Arial" w:hAnsi="Arial"/>
                <w:sz w:val="20"/>
                <w:szCs w:val="20"/>
              </w:rPr>
              <w:t xml:space="preserve">Допустима ли е промяна на обхвата на дейностите в т.ч. включване и/или изключване и видоизменение на дейности във формуляра за кандидатстване на втора фаза в сравнение с вече одобрения формуляр за предварителен подбор?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ед одобряване на формуляра за предварителен подбор, не е допустимо включване на нова дейност, тъй като това би била дейност, неодобрена на етапа на оценка на формуляра за предварителен подбор. По отношение на изключване/видоизменение на дейности, моля да конкретизирате какво точно имате предвид.</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 xml:space="preserve">Молим Ви да ни отговорите на следния въпрос: В "Указанието за проекти генериращи приходи" е записано "Финансовият анализ трябва да бъде подготвен от независим експерт. Сумата, необходима за извършването на финансов анализ може да бъде заложена като разход в бюджета на проекта". Интересува ни публикуван ли е списък на независими експерти, към които следва да се обърнем за изготвянето на финансовия анализ на нашия проект? Кога следва да заплатим възнаграждението на независимия експерт, след като средствата за него ще бъдат заложени в бюджета на проек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е публикуван. (2) Заплащането на възнаграждението на независимия експерт трябва да се извърши съобразно условията на сключения между него и кандидата договор, а разходите да бъдат включени в бюджета и възстановени от ОПРР впоследстви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Във връзка с подаване на проектно предложение на Община Свищов по Оперативна програма Регионално развитие,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РО001/3.1-02/2009 „Подкрепа за развитието на туристически атракции”; Бюджетна линия: BG161РО001/3.1-02/2009,  бихме искали да зададем следния въпрос.</w:t>
            </w:r>
          </w:p>
          <w:p>
            <w:pPr>
              <w:pStyle w:val="Normal"/>
              <w:rPr>
                <w:rFonts w:ascii="Arial" w:hAnsi="Arial" w:cs="Arial"/>
                <w:sz w:val="20"/>
                <w:szCs w:val="20"/>
                <w:lang w:val="ru-RU"/>
              </w:rPr>
            </w:pPr>
            <w:r>
              <w:rPr>
                <w:rFonts w:cs="Arial" w:ascii="Arial" w:hAnsi="Arial"/>
                <w:sz w:val="20"/>
                <w:szCs w:val="20"/>
              </w:rPr>
              <w:t>Земята, върху която се намира Античен град „Нове” е актувана за Публична държавна собственост и е под управлението на Министерство на Културата. Във връзка с това  имаме писмо, изразяващо принципно съгласие на Министерство на Културата нашата община да кандидатства като бенефициент за финансови средства и интервенция върху тази територия, както и да осъществява действия по управление на обектите на интервенция за период не по малък от 5 год. /според изискванията на Оперативната програма/.Към този момент Община Свищов и Министерство на Културата не са уредили с договор съответните права и задължения.</w:t>
            </w:r>
            <w:r>
              <w:rPr>
                <w:rFonts w:cs="Arial" w:ascii="Arial" w:hAnsi="Arial"/>
                <w:sz w:val="20"/>
                <w:szCs w:val="20"/>
                <w:lang w:val="ru-RU"/>
              </w:rPr>
              <w:t xml:space="preserve"> </w:t>
            </w:r>
            <w:r>
              <w:rPr>
                <w:rFonts w:cs="Arial" w:ascii="Arial" w:hAnsi="Arial"/>
                <w:sz w:val="20"/>
                <w:szCs w:val="20"/>
              </w:rPr>
              <w:t>В този случай въпросът ни е: Приложимо ли е, и как изискването за предоставяне на Решение на Общински съвет за кандидатстване с проект, в случай че територията и обекта на интервенция не е общинска собственост, а публична държавна.</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Съгласно насоките за кандидатстванен, в случай, че обектът на интервенция не е собственост на кандидата, то кандидатът представя на етап предварителен подбор: </w:t>
            </w:r>
          </w:p>
          <w:p>
            <w:pPr>
              <w:pStyle w:val="Normal"/>
              <w:rPr>
                <w:rFonts w:ascii="Arial" w:hAnsi="Arial" w:cs="Arial"/>
                <w:sz w:val="20"/>
                <w:szCs w:val="20"/>
                <w:lang w:val="ru-RU"/>
              </w:rPr>
            </w:pPr>
            <w:r>
              <w:rPr>
                <w:rFonts w:cs="Arial" w:ascii="Arial" w:hAnsi="Arial"/>
                <w:sz w:val="20"/>
                <w:szCs w:val="20"/>
              </w:rPr>
              <w:t>1) Документ за собственост, от който са видни правата за управление върху обекта на интервенция;</w:t>
            </w:r>
          </w:p>
          <w:p>
            <w:pPr>
              <w:pStyle w:val="Normal"/>
              <w:rPr>
                <w:rFonts w:ascii="Arial" w:hAnsi="Arial" w:cs="Arial"/>
                <w:sz w:val="20"/>
                <w:szCs w:val="20"/>
                <w:lang w:val="ru-RU"/>
              </w:rPr>
            </w:pPr>
            <w:r>
              <w:rPr>
                <w:rFonts w:cs="Arial" w:ascii="Arial" w:hAnsi="Arial"/>
                <w:sz w:val="20"/>
                <w:szCs w:val="20"/>
              </w:rPr>
              <w:t>2) Приложим документ, съгласно българското законодателство, с който на кандидата се предоставят права във връзка с кандидатстването по настоящата схема и управлението на културно-историческата и/или природна атракция за период не по-малък от 5 години след приключване на дейностите по проекта.</w:t>
            </w:r>
          </w:p>
          <w:p>
            <w:pPr>
              <w:pStyle w:val="Normal"/>
              <w:rPr>
                <w:rFonts w:ascii="Arial" w:hAnsi="Arial" w:cs="Arial"/>
                <w:sz w:val="20"/>
                <w:szCs w:val="20"/>
              </w:rPr>
            </w:pPr>
            <w:r>
              <w:rPr>
                <w:rFonts w:cs="Arial" w:ascii="Arial" w:hAnsi="Arial"/>
                <w:sz w:val="20"/>
                <w:szCs w:val="20"/>
              </w:rPr>
              <w:t>При подаване на Формуляра за кандидатстване, следва да се приложи Решение на Общинския съвет за кандидатстване с проект по настоящата схема. В този случай, в Решението на Общинския съвет за кандидатстване с проекта не трябва да се декларира, че предназначението на обекта на интервенция по предложения проект няма да бъде променяно за периода, за който е учредено право на ползване на обектите на интервенция, тъй като това следва да бъде декларирано от Министерство на културата в качеството му на собственик на обекта на интервенция.</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22T08:02:00Z</dcterms:modified>
  <cp:revision>51</cp:revision>
  <dc:subject/>
  <dc:title/>
</cp:coreProperties>
</file>