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bookmarkStart w:id="0" w:name="OLE_LINK2"/>
            <w:bookmarkStart w:id="1" w:name="OLE_LINK1"/>
            <w:bookmarkEnd w:id="0"/>
            <w:bookmarkEnd w:id="1"/>
            <w:r>
              <w:rPr>
                <w:rFonts w:cs="Arial" w:ascii="Arial" w:hAnsi="Arial"/>
                <w:sz w:val="20"/>
                <w:szCs w:val="20"/>
              </w:rPr>
              <w:t xml:space="preserve">Здравейте! Нашата Община има желание да кандидатства по Оперативна програма "Регинално развитие" към Министерство на регионалното развитие и благоустройството, Приоритетна ос 4: "Местно развитие и сътрудничество", Операция: 4.1 "Дребно мащабни инвестиции",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 </w:t>
            </w:r>
          </w:p>
          <w:p>
            <w:pPr>
              <w:pStyle w:val="Normal"/>
              <w:rPr>
                <w:rFonts w:ascii="Arial" w:hAnsi="Arial" w:cs="Arial"/>
                <w:sz w:val="20"/>
                <w:szCs w:val="20"/>
                <w:lang w:val="ru-RU"/>
              </w:rPr>
            </w:pPr>
            <w:r>
              <w:rPr>
                <w:rFonts w:cs="Arial" w:ascii="Arial" w:hAnsi="Arial"/>
                <w:sz w:val="20"/>
                <w:szCs w:val="20"/>
              </w:rPr>
              <w:t xml:space="preserve">Едно от местните основни училища, използва като физкултурен салон намиращата се наблизо зала,  притежаваща статут на "Общинска спортна зала". Спортната зала има неотложна нужда от  саниране (подмяна на покривното покритие, смяна на дограма) . Съгласно точка 5.2.2.3 от Насоките за кандидатстване, сред допустимите дейности за финансиране по настоящата схема попада - "Внедряване на мерки за енергийна ефективност в общински образователни институции – детски ясли и градини, обединени детски заведения, начални, основни и средни училища, включително спортни салони (топлоизолация, подмяна на дограма, локални инсталации и/или връзки към системите за топлоснабдяване, газоснабдяване). Въпроса ни е следния: Попада ли в обхвата на този проект, горецитираната спортна зала ползвана от местното училище за физкултурен салон и можем ли да включим описаните по-горе дейности по саниране на сградата в проекта?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Цитираната схема подкрепя единствено общинска образователна инфраструктура (училища и детски градини/ясли), в това число и спортните салони на самите училища, обект на интевренция по проекта. Общинска спортна зала не попада в обхвата на допустимите обекти на интервенция.</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Subject: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w:t>
            </w:r>
          </w:p>
          <w:p>
            <w:pPr>
              <w:pStyle w:val="Normal"/>
              <w:rPr>
                <w:rFonts w:ascii="Arial" w:hAnsi="Arial" w:cs="Arial"/>
                <w:sz w:val="20"/>
                <w:szCs w:val="20"/>
                <w:lang w:val="ru-RU"/>
              </w:rPr>
            </w:pPr>
            <w:r>
              <w:rPr>
                <w:rFonts w:cs="Arial" w:ascii="Arial" w:hAnsi="Arial"/>
                <w:sz w:val="20"/>
                <w:szCs w:val="20"/>
              </w:rPr>
              <w:t xml:space="preserve">Здравейте! Нашата Община има желание да кандидатства по Оперативна програма "Регинално развитие" към Министерство на регионалното развитие и благоустройството, Приоритетна ос 4: "Местно развитие и сътрудничество", Операция: 4.1 "Дребно мащабни инвестиции", Схема за предоставяне на безвъзмездна помощ BG161PO001/4.1-03/2010 „Подкрепа за прилагане на мерки за енергийна ефективност в общинската образователна инфраструктура на 178 малки общини”. </w:t>
            </w:r>
          </w:p>
          <w:p>
            <w:pPr>
              <w:pStyle w:val="Normal"/>
              <w:rPr>
                <w:rFonts w:ascii="Arial" w:hAnsi="Arial" w:cs="Arial"/>
                <w:sz w:val="20"/>
                <w:szCs w:val="20"/>
              </w:rPr>
            </w:pPr>
            <w:r>
              <w:rPr>
                <w:rFonts w:cs="Arial" w:ascii="Arial" w:hAnsi="Arial"/>
                <w:sz w:val="20"/>
                <w:szCs w:val="20"/>
              </w:rPr>
              <w:t xml:space="preserve">През  2008 година, кандидатствахме по Оперативна програма "Регионално развитие" към Министерство на регионалното развитие и благоустройството, Приоритетна ос 4: "Местно развитие и сътрудничество", Операция: 4.1 "Дребно мащабни инвестиции", Схема за предоставяне на безвъзмездна помощ BG161PO001/4.1-01/2008 „Подкрепа за прилагане на мерки за енергийна ефективност в общинската образователна инфраструктура на 178 малки общини”. Подаденият тогава от Нас проект получи одобрение, но не бе финансиран. В процеса на подготовка  и окомплектоване на необходимата документация,  получихме и решение по ОВОС от РИОСВ! Въпроса ни е: Необходимо ли е да подаваме заявление до РИОСВ за получаване на ново Решение по ОВОС, при положение, че не е  изтекъл определения в чл. 99, ал. 8 от Закона за опазване на околната среда нормативен срок на действие. </w:t>
              <w:br/>
              <w:t xml:space="preserve">  Чл. 99. (8) (Изм. - ДВ, бр. 77 от 2005 г.) Решението по ОВОС губи правно действие, ако в срок 5 години от датата на издаването му не е започнало осъществяването на инвестиционното предложение, което се установява с проверка от контролните органи по околната сред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случай, че кандидатът кандидатства със същото проектно предложение (съобразено с изискванията на новата схема, разбира се, т.е. само внедряване на мерки за енергийна ефективност и ВЕИ), и не включва нови дейности, не е необходимо издаване на ново Решение на РИОСВ. Към момента на кандидатстване кандидатът следва да подпише и подпечата декларация В2, приложена към пакета документи за кандидатстване по схема BG161PO001/4.1-03/2010 „Подкрепа за прилагане на мерки за енергийна ефективност в общинската образователна инфраструктура на 178 малки общини”, базирана на вече издаденото решение на РИОСВ.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просът ни е свързан с новооткритата схема за подкрепа за прилагане на мерки за енергийна ефективност в общинската образователна инфраструктура на малките общини. Детска градина се намира в една обща сграда с кметство. Тя е на първия етаж от сградата. В този случай, възможно ли е общината да кандидатства за безвъзмездна финансова помощ по схемата само за частта от сградата в която се помещава детската градина? </w:t>
            </w:r>
          </w:p>
          <w:p>
            <w:pPr>
              <w:pStyle w:val="Normal"/>
              <w:rPr>
                <w:rFonts w:ascii="Arial" w:hAnsi="Arial" w:cs="Arial"/>
                <w:sz w:val="20"/>
                <w:szCs w:val="20"/>
              </w:rPr>
            </w:pPr>
            <w:r>
              <w:rPr>
                <w:rFonts w:cs="Arial" w:ascii="Arial" w:hAnsi="Arial"/>
                <w:sz w:val="20"/>
                <w:szCs w:val="20"/>
              </w:rPr>
              <w:t xml:space="preserve">Благодарим В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а, ако детската градина е общинска и при условие, че същата може да бъде обособена като самостоятелен подобект, за който да се издаде самостоятелно разрешение за строеж и въвеждане в експлоатация впоследствие.  В същото време кандидатът следва да представи обследване за енергийна ефективност на цялата сграда, но ще бъдат възстановени само разходите за изготвянето му, пропорционални на площта на  детската градин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Въпрос свързан с 4.1-3 Схема за предоставяне на безвъзмездна финансова помощ </w:t>
            </w:r>
          </w:p>
          <w:p>
            <w:pPr>
              <w:pStyle w:val="Normal"/>
              <w:rPr>
                <w:rFonts w:ascii="Arial" w:hAnsi="Arial" w:cs="Arial"/>
                <w:sz w:val="20"/>
                <w:szCs w:val="20"/>
                <w:lang w:val="ru-RU"/>
              </w:rPr>
            </w:pPr>
            <w:r>
              <w:rPr>
                <w:rFonts w:cs="Arial" w:ascii="Arial" w:hAnsi="Arial"/>
                <w:sz w:val="20"/>
                <w:szCs w:val="20"/>
              </w:rPr>
              <w:t xml:space="preserve">Уважаеми Дами и Господа, </w:t>
            </w:r>
          </w:p>
          <w:p>
            <w:pPr>
              <w:pStyle w:val="Normal"/>
              <w:rPr>
                <w:rFonts w:ascii="Arial" w:hAnsi="Arial" w:cs="Arial"/>
                <w:sz w:val="20"/>
                <w:szCs w:val="20"/>
                <w:lang w:val="ru-RU"/>
              </w:rPr>
            </w:pPr>
            <w:r>
              <w:rPr>
                <w:rFonts w:cs="Arial" w:ascii="Arial" w:hAnsi="Arial"/>
                <w:sz w:val="20"/>
                <w:szCs w:val="20"/>
              </w:rPr>
              <w:t xml:space="preserve">Въпросът ми е свързан със следния казус: </w:t>
            </w:r>
          </w:p>
          <w:p>
            <w:pPr>
              <w:pStyle w:val="Normal"/>
              <w:rPr>
                <w:rFonts w:ascii="Arial" w:hAnsi="Arial" w:cs="Arial"/>
                <w:sz w:val="20"/>
                <w:szCs w:val="20"/>
                <w:lang w:val="en-US"/>
              </w:rPr>
            </w:pPr>
            <w:r>
              <w:rPr>
                <w:rFonts w:cs="Arial" w:ascii="Arial" w:hAnsi="Arial"/>
                <w:sz w:val="20"/>
                <w:szCs w:val="20"/>
              </w:rPr>
              <w:t xml:space="preserve">Община – потенциален бенефициент по настоящата схема за предоставяне на безвъзмездна финансова помощ  BG161PO001/4.1-03/2010 „Подкрепа за прилагане на мерки за енергийна ефективност в общинската образователна инфраструктура на 178 малки общини", е кандидатствала с проект за извършване на Обследване за енергийна ефективност и прилагане на последващи мерки за две сгради общинска собственост. Проектът е одобрен по СхемаBG 161PO001/4.1-01/2007 “Подкрепа за осигуряване на подходяща и рентабилна образователна инфраструктура, допринасяща за устойчиво местно развитие”.  Но поради изчерпване на финансовия ресурс по схемата към момента на одобрение, проектът не е финансиран и е в списъка на класираните проектни предложения, които не могат да бъдат финансирани, поради изчерпване на финансовия ресурс. </w:t>
            </w:r>
          </w:p>
          <w:p>
            <w:pPr>
              <w:pStyle w:val="Normal"/>
              <w:rPr>
                <w:rFonts w:ascii="Arial" w:hAnsi="Arial" w:cs="Arial"/>
                <w:sz w:val="20"/>
                <w:szCs w:val="20"/>
                <w:lang w:val="en-US"/>
              </w:rPr>
            </w:pPr>
            <w:r>
              <w:rPr>
                <w:rFonts w:cs="Arial" w:ascii="Arial" w:hAnsi="Arial"/>
                <w:sz w:val="20"/>
                <w:szCs w:val="20"/>
              </w:rPr>
              <w:t xml:space="preserve">Въпрос 1: Проектите включени в гореспоменатият списък (41 на брой) ще бъдат ли автоматично финансирани по настоящата схема? Ако ДА, следователно предвиденият общ размер на схемата (27 265 087 лв.) ще бъде ли достатъчен? </w:t>
            </w:r>
          </w:p>
          <w:p>
            <w:pPr>
              <w:pStyle w:val="Normal"/>
              <w:rPr>
                <w:rFonts w:ascii="Arial" w:hAnsi="Arial" w:cs="Arial"/>
                <w:sz w:val="20"/>
                <w:szCs w:val="20"/>
                <w:lang w:val="en-US"/>
              </w:rPr>
            </w:pPr>
            <w:r>
              <w:rPr>
                <w:rFonts w:cs="Arial" w:ascii="Arial" w:hAnsi="Arial"/>
                <w:sz w:val="20"/>
                <w:szCs w:val="20"/>
              </w:rPr>
              <w:t xml:space="preserve">Въпрос 2: Общината трябва ли отново да кандидатства на общо основание със същия проект или може да кандидатства с нов проект, включващ Обследване за енергийна ефективност на всички общински сгради отговарящи на изискванията по настоящата схема? Според насоките за кандидатстване по Схема BG161PO001/4.1-03/2010 всеки кандидат може да кандидатства само с едно проектно предложение, като то може да включва изпълнение на дейности в няколко обекта.  </w:t>
            </w:r>
          </w:p>
          <w:p>
            <w:pPr>
              <w:pStyle w:val="Normal"/>
              <w:rPr>
                <w:rFonts w:ascii="Arial" w:hAnsi="Arial" w:cs="Arial"/>
                <w:sz w:val="20"/>
                <w:szCs w:val="20"/>
              </w:rPr>
            </w:pPr>
            <w:r>
              <w:rPr>
                <w:rFonts w:cs="Arial" w:ascii="Arial" w:hAnsi="Arial"/>
                <w:sz w:val="20"/>
                <w:szCs w:val="20"/>
              </w:rPr>
              <w:t xml:space="preserve">Благодаря Ви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Одобрените, но нефинансирани поради изчерпване на финансовия ресурс проекти по схема BG 161PO001/4.1-01/2007 няма да бъдат автоматично финансирани по настоящата схема BG 161PO001/4.1-03/2010, тъй като тя е изцяло нова схема със специфични изисквания, отличаващи я от схема BG 161PO001/4.1-01/2007. Част от допустимите дейности по предходната схема BG 161PO001/4.1-01/2007 не са допустими по настоящата схема BG161PO001/4.1-03/2010. Новата схема е насочена изцяло към подкрепа на мерки за енергийна ефективност и ВЕИ и предвижда задължително собствено участие на кандидата в размер на 15%.</w:t>
            </w:r>
          </w:p>
          <w:p>
            <w:pPr>
              <w:pStyle w:val="Normal"/>
              <w:rPr>
                <w:rFonts w:ascii="Arial" w:hAnsi="Arial" w:cs="Arial"/>
                <w:sz w:val="20"/>
                <w:szCs w:val="20"/>
              </w:rPr>
            </w:pPr>
            <w:r>
              <w:rPr>
                <w:rFonts w:cs="Arial" w:ascii="Arial" w:hAnsi="Arial"/>
                <w:sz w:val="20"/>
                <w:szCs w:val="20"/>
              </w:rPr>
              <w:t xml:space="preserve">(2) Следователно общината трябва отново да кандидатства на общо основание с преработен в съответствие с насоките на новообявената схема BG161PO001/4.1-03/2010 проект или с изцяло нов проект.  Според насоките за кандидатстване по Схема BG161PO001/4.1-03/2010 всеки кандидат може да кандидатства само с едно проектно предложение, като то може да включва изпълнение на дейности в няколко обекта на интервенция.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 xml:space="preserve">Моля, да отговорите на следния въпрос: Допустима дейност ли е промяна на конструкция на покрив по 4.1. Предварително Ви благодар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сът ви не е достатъчно конкретен. Моля преформулирайте го и ни го изпратете отнов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дами господа, </w:t>
            </w:r>
          </w:p>
          <w:p>
            <w:pPr>
              <w:pStyle w:val="Normal"/>
              <w:rPr>
                <w:rFonts w:ascii="Arial" w:hAnsi="Arial" w:cs="Arial"/>
                <w:sz w:val="20"/>
                <w:szCs w:val="20"/>
                <w:lang w:val="en-US"/>
              </w:rPr>
            </w:pPr>
            <w:r>
              <w:rPr>
                <w:rFonts w:cs="Arial" w:ascii="Arial" w:hAnsi="Arial"/>
                <w:sz w:val="20"/>
                <w:szCs w:val="20"/>
              </w:rPr>
              <w:t xml:space="preserve">При програмирането на дейности за проектно предложение по Схема BG161PO001/4.103/2010, относно прилагане на мерки за  енергийна ефективност в общинска образователна инфраструктура е  необходим закупуването на различни по вид съоръжения, т.е. подмяна на котли за локални отоплителни системи и прилежащите им съоръжения, внедряване на инсталации за ВЕИ и др. Горепосочените активи са допустими за финансиране според Насоките за кандидатстване, раздел 5.2.2.3.  Същевременно в раздел 5.2.4 - Недопустими разходи, от същите насоки, е посочено че не се допускат разходи за закупуване и доставки на машини, съоръжения, оборудване и обзавеждане. Това е отразено и в Приложение </w:t>
            </w:r>
          </w:p>
          <w:p>
            <w:pPr>
              <w:pStyle w:val="Normal"/>
              <w:rPr>
                <w:rFonts w:ascii="Arial" w:hAnsi="Arial" w:cs="Arial"/>
                <w:sz w:val="20"/>
                <w:szCs w:val="20"/>
                <w:lang w:val="en-US"/>
              </w:rPr>
            </w:pPr>
            <w:r>
              <w:rPr>
                <w:rFonts w:cs="Arial" w:ascii="Arial" w:hAnsi="Arial"/>
                <w:sz w:val="20"/>
                <w:szCs w:val="20"/>
              </w:rPr>
              <w:t xml:space="preserve">Б, където не са предвидени редове за разходи от подобен вид! </w:t>
            </w:r>
          </w:p>
          <w:p>
            <w:pPr>
              <w:pStyle w:val="Normal"/>
              <w:rPr>
                <w:rFonts w:ascii="Arial" w:hAnsi="Arial" w:cs="Arial"/>
                <w:sz w:val="20"/>
                <w:szCs w:val="20"/>
                <w:lang w:val="en-US"/>
              </w:rPr>
            </w:pPr>
            <w:r>
              <w:rPr>
                <w:rFonts w:cs="Arial" w:ascii="Arial" w:hAnsi="Arial"/>
                <w:sz w:val="20"/>
                <w:szCs w:val="20"/>
              </w:rPr>
              <w:t xml:space="preserve">Въпроса е: Допустими ли са разходи за закупуването на дълготрайни материални активи, пряко свързани с прилагането на мерки за енергийна ефективност и ако да, къде да бъдат отразени в бюджета? </w:t>
            </w:r>
          </w:p>
          <w:p>
            <w:pPr>
              <w:pStyle w:val="Normal"/>
              <w:rPr>
                <w:rFonts w:ascii="Arial" w:hAnsi="Arial" w:cs="Arial"/>
                <w:sz w:val="20"/>
                <w:szCs w:val="20"/>
              </w:rPr>
            </w:pPr>
            <w:r>
              <w:rPr>
                <w:rFonts w:cs="Arial" w:ascii="Arial" w:hAnsi="Arial"/>
                <w:sz w:val="20"/>
                <w:szCs w:val="20"/>
              </w:rPr>
              <w:t xml:space="preserve">Вторият въпрос е свързан с периода на допустимост на разходите, който съгласно чл. 3, ал.1 от ПМС № 62/21.03.2007 г. и чл. от ПМС №245/09.10.2007 г. е от 01.01.2007 г. до 31.12.2015 г. В тази логика допустимо ли е в проектното предложение да се опишат дейности, свързани с прилагането на мерки за енергийна ефективност, които към момента на кандидатстване са извършени в целевите обекти ( има се предвид подмяна на дограма), и за тези дейности да се иска възстановяване на изразходените средства? Нека да се има предвид, че изразходените средства за извършената подмяна на дограма са от преходен остатък от 2009 г., субсидия от делигираните от държавата дейности и собствени приходи на общината, реализирани от дейности делегирани от държава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Подмяна на котли и други съоръжения/оборудване, свързани с внедряване на мерки за енергийна ефективност и инсталации за ВЕИ, съгласно Обследването за енергийна ефективност представляват, част от строително-монтажните работи и следва да бъдат включени в техническия/работния проект на обекта на интервенция и в съответната КСС. Това не е самостоятелна доставка на оборудване по смисъла на раздел 5.2.4 от Насоките за кандидатстване. </w:t>
              <w:br/>
              <w:t>(2) Разходите за тези дейности са допустими, ако се препоръчват в Обследването за енергийна ефективност, възложени са по реда на ЗОП/НВМОП, извършени са след 01 януари 2007 г. и не са финансирани с други европейски програми, други донори или национални програми с пубично финансиране. Кандидатът следва да има предвид, че УО на ОПРР осъществява последващ контрол на допустимостта на подобни разходи, включително проверка на цялостната процедура по възлагане на обществената поръчка. Във вашия случай, цитираните разходи са финансирани със субсидия от държавния бюджет, което ги прави недопустими за възстановяване по линия на схема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 схема BG161PO001/4.1-03/2010 като недопустим разход е посочена доставката на оборудване/съоръжения. Бихте ли пояснили за какви съоръжения става въпрос и кога тяхната доставка се счита за недопустим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жте отговора на по-горния въпрос.</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22T08:07:00Z</dcterms:modified>
  <cp:revision>52</cp:revision>
  <dc:subject/>
  <dc:title/>
</cp:coreProperties>
</file>