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ме следните въпроси: При сключване на граждански договори с екипа за управление на проекта следва ли да бъдат поставяни сигнатури за номерация, при положение че екипа за управление на проекта са служители на бенефициента и с тях е сключен граждански договор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о член на екипа е външен за бенефициента, и е нает с граждански договор, следва ли да бъде поставена сигнатура за номерация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я Ви предварително за бързия отговор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изискванията на Ръководството за бенефициенти, с оглед по-лесно проследяване на документацията по сключени от бенефициента договори с изпълнители, бенефициентът е длъжен да ползва сигнатура за възложени от договор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10-04-06T06:13:00Z</dcterms:modified>
  <cp:revision>52</cp:revision>
  <dc:subject/>
  <dc:title/>
</cp:coreProperties>
</file>