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Arial" w:ascii="Arial" w:hAnsi="Arial"/>
                <w:sz w:val="20"/>
                <w:szCs w:val="20"/>
              </w:rPr>
              <w:t xml:space="preserve">Здравейте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ъпросът ми е свързан с изпълнение на проект по схема за предоставяне на безвъзмездна финансова помощ BG161PO001/1.1-01/2007 „Подкрепа за осигуряване на подходяща и рентабилна образователна, социална и културна инфраструктура, допринасяща за развитието на устойчиви градски ареали” - компонент 1 - Образователна инфраструктура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ръщам се към вас с молба за съвет кой е най-подходящият вариант за текст на обяснителната информационна табела, която трябва да се монтира на сградата на всеки обект, ремонтиран по проекта. В насоките за публичност е записано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"Обяснителнта табела трябва да съдържа и следния примерен текст: Този (сграда, пътна отсечка, друг обект...) е (построен, реновиран, реконструиран, рехабилитиран) с финансовата помощ на Европейския фонд за регионално развитие"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амият примерен образец е без този текст. На практика при така зададените примерни образци обяснителната информационна табела е като билборда, само че не съдържа информация за начало и край на проекта. Зададеният текст "Проектът се осъществява с финансовата подкрепа .........." не дава информация за характера на проекта и по самият текст не личи, че тази табела ще стои и  след приключването на проекта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 е ли по-логично текстът на обяснителната информационна табела да е следния: „Тaзи сграда е ремонтирана с финансовата подкрепа на Оперативна програма „Регионално развитие” 2007-2013г., съфинансирана от Европейския съюз чрез Европейския фонд за регионално развитие”, вместо „Проектът се осъществява с финансовата подкрепа на Оперативна програма „Регионално развитие” 2007-2013г.съфинансирана от Европейския съюз чрез Европейския фонд за регионално развитие”?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ози въпрос беше зададен и по време на приемен ден в МРРБ, където изразиха съгласие с констатираното от нас разминаване между Насоките за публичност и дадения примерен образец, но отговорът е бил, че трябва да си спазваме образеца. Тъй като сега сме пред подписване на договор за изработка на информационни табели, отново поставям въпроса, тъй като той засяга всички бенефициенти, изпълняващи проект, свързан с ремонт.Има училища, които работят и по други проекти, наслагали са съответните табели /вътре в сградата, за разлика от нашата табела/. Като сменим билборда с информационна табела, по-удачно би било да е видно, че нашият проект е бил свързан с ремонт на сградата и да не пише "Проектът се осъществява...", след като на практика основните дейности са осъществени и информационната табела ще е на видно място далеч след приключването на проекта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лагодаря за отделеното време!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ерните образци, публикувани на интернет-страницата на ОП "Регионално развитие" - www.bgregio.eu, в секция "Насоки за публичност", са изготвени в пълно съответствие с "Насоки за осъществяване на мерките за информация и публичност от бенефициентите по ОПРР" (публикувани в същата секция на страницата). </w:t>
              <w:br/>
              <w:t xml:space="preserve">Публикуваните образци следва да бъдат спазвани от бенефициентите, съгласно публикуваните от Управляващия орган на програмата указания и насоки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8:32:00Z</dcterms:created>
  <dc:creator>HristovI</dc:creator>
  <dc:description/>
  <cp:keywords/>
  <dc:language>en-US</dc:language>
  <cp:lastModifiedBy>BonchevaS</cp:lastModifiedBy>
  <dcterms:modified xsi:type="dcterms:W3CDTF">2010-04-06T06:14:00Z</dcterms:modified>
  <cp:revision>52</cp:revision>
  <dc:subject/>
  <dc:title/>
</cp:coreProperties>
</file>