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bookmarkStart w:id="0" w:name="OLE_LINK2"/>
            <w:bookmarkStart w:id="1" w:name="OLE_LINK1"/>
            <w:bookmarkEnd w:id="0"/>
            <w:bookmarkEnd w:id="1"/>
            <w:r>
              <w:rPr>
                <w:rFonts w:cs="Arial" w:ascii="Arial" w:hAnsi="Arial"/>
                <w:sz w:val="20"/>
                <w:szCs w:val="20"/>
              </w:rPr>
              <w:t xml:space="preserve">При реконструкцията на общинско училище по схеми 1.1.09 и 4.1.03 на ОПРР - "мерки за енергийна ефективност" се предвижда изграждане на фотоволтаична инсталация на покрива на сградата. </w:t>
              <w:br/>
              <w:t xml:space="preserve">Въпроси: </w:t>
              <w:br/>
              <w:t xml:space="preserve">1. Допустимо ли е, в случай че е налице производство на енергия, надвишаващо задоволяването на нуждите от енергия на сградата, излишната част от произведената от ВЕИ енергия да се използва за нуждите на други общински обекти - сгради, улично осветление и др.? </w:t>
            </w:r>
          </w:p>
          <w:p>
            <w:pPr>
              <w:pStyle w:val="Normal"/>
              <w:rPr>
                <w:rFonts w:ascii="Arial" w:hAnsi="Arial" w:cs="Arial"/>
                <w:sz w:val="20"/>
                <w:szCs w:val="20"/>
              </w:rPr>
            </w:pPr>
            <w:r>
              <w:rPr>
                <w:rFonts w:cs="Arial" w:ascii="Arial" w:hAnsi="Arial"/>
                <w:sz w:val="20"/>
                <w:szCs w:val="20"/>
              </w:rPr>
              <w:t xml:space="preserve">2. Използването на излишната енергия от други общински обекти попадали в "генерирането на приходи" по смисъла на т. 5.2.2.3. от насоките за кандидатстване?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1) В Насоките за кандидатстване изрично е посочено, че получената енергия от ВЕИ е само за собствени нужди, т.е. за нуждите на обекта на интервнеция! Според Закона за ВЕИ, внедреното ВЕИ ще бъде присъединено към електро-разпределителното дружество и ще генерира приходи, ако мощността му надхвърля собствените нужди.</w:t>
              <w:br/>
              <w:t xml:space="preserve">Изискванията на ЗВЕИ налага присъединяване към електро-разпределителното дружество и няма как излишната енергия да се разпределя между общински обекти </w:t>
            </w:r>
          </w:p>
          <w:p>
            <w:pPr>
              <w:pStyle w:val="Normal"/>
              <w:rPr>
                <w:rFonts w:ascii="Arial" w:hAnsi="Arial" w:cs="Arial"/>
                <w:sz w:val="20"/>
                <w:szCs w:val="20"/>
              </w:rPr>
            </w:pPr>
            <w:r>
              <w:rPr>
                <w:rFonts w:cs="Arial" w:ascii="Arial" w:hAnsi="Arial"/>
                <w:sz w:val="20"/>
                <w:szCs w:val="20"/>
              </w:rPr>
              <w:t>(2) Да, попад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Уважаеми дами и господа, </w:t>
            </w:r>
          </w:p>
          <w:p>
            <w:pPr>
              <w:pStyle w:val="Normal"/>
              <w:rPr>
                <w:rFonts w:ascii="Arial" w:hAnsi="Arial" w:cs="Arial"/>
                <w:sz w:val="20"/>
                <w:szCs w:val="20"/>
                <w:lang w:val="en-US"/>
              </w:rPr>
            </w:pPr>
            <w:r>
              <w:rPr>
                <w:rFonts w:cs="Arial" w:ascii="Arial" w:hAnsi="Arial"/>
                <w:sz w:val="20"/>
                <w:szCs w:val="20"/>
              </w:rPr>
              <w:t xml:space="preserve">Община Троян има намерение да кандидаства по схема за предоставяне на безвъзмездна финансова помощ BG161PO001/1.1-09/2010 "Подкрепа за прилагане на мерки за енергийна ефективност в общинска образователна инфраструктура в градските агломерации" с три обекта (детски градини). Съгласно изготвения и одобрен инвестиционен проект и по предписание на Пожарна безопасност и спасяване е предвидено изместване на котелното помещение в единия от обектите, предмет на интервенция по проекта.В тази връзка, моля да ни отговорите на следния въпрос: Допустим разход ли е по схемата изграждането на ново котелно? С уважение </w:t>
            </w:r>
          </w:p>
          <w:p>
            <w:pPr>
              <w:pStyle w:val="Normal"/>
              <w:rPr>
                <w:rFonts w:ascii="Arial" w:hAnsi="Arial" w:cs="Arial"/>
                <w:sz w:val="20"/>
                <w:szCs w:val="20"/>
              </w:rPr>
            </w:pPr>
            <w:r>
              <w:rPr>
                <w:rFonts w:cs="Arial" w:ascii="Arial" w:hAnsi="Arial"/>
                <w:sz w:val="20"/>
                <w:szCs w:val="20"/>
              </w:rPr>
              <w:t xml:space="preserve">Снежина Табакова - главен експерт "Планиране и проекти" </w:t>
            </w:r>
          </w:p>
          <w:p>
            <w:pPr>
              <w:pStyle w:val="Normal"/>
              <w:rPr>
                <w:rFonts w:ascii="Arial" w:hAnsi="Arial" w:cs="Arial"/>
                <w:sz w:val="20"/>
                <w:szCs w:val="20"/>
              </w:rPr>
            </w:pPr>
            <w:r>
              <w:rPr>
                <w:rFonts w:cs="Arial" w:ascii="Arial" w:hAnsi="Arial"/>
                <w:sz w:val="20"/>
                <w:szCs w:val="20"/>
              </w:rPr>
              <w:t xml:space="preserve">При кандидатстване по схема за предоставяне на безвъзмездна финансова помощ: BG161PO001/1.1-09/2010 „Подкрепа за прилагане на мерки за енергийна ефективност в общинска образователна инфраструктура в градските агломерации”, ще бъдат ли признати обследванията за енергийна ефективност, респ. сертификатите за енергийни характеристики на сгради, изработени преди 29.12.2009г., от когато са влезли в сила: Наредба № РД-16-1057/10.12.2009г. за условията и реда за извършване на обследване за енергийна ефективност и сертифициране на сгради, издаване на сертификати за енергийни характеристики и категории сертификати и Наредба №РД-16-1058/10.12.2009 г. за показателите за разход на енергия и енергийните характеристики на сградите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зграждане на ново котелно е допустима дейност само ако е препоръчано в обследването за енергийна ефективност.</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и кандидатстване по схема за предоставяне на безвъзмездна финансова помощ: BG161PO001/1.1-09/2010 „Подкрепа за прилагане на мерки за енергийна ефективност в общинска образователна инфраструктура в градските агломерации”, ще бъдат ли признати обследванията за енергийна ефективност, респ. сертификатите за енергийни характеристики на сгради, изработени преди 29.12.2009г., от когато са влезли в сила: Наредба № РД-16-1057/10.12.2009г. за условията и реда за извършване на обследване за енергийна ефективност и сертифициране на сгради, издаване на сертификати за енергийни характеристики и категории сертификати и Наредба №РД-16-1058/10.12.2009 г. за показателите за разход на енергия и енергийните характеристики на сградите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следването за енергийна ефективност и Сертификатът за актуално състояние на енергийните характеристики на сградата следва да бъдат издадени не-по рано от 3 години преди подаване на проектното предложение в съответствие с изискванията на ЗЕЕ (Чл. 19, ал. 3 от ЗЕЕ - "Собствениците на сгради по ал.1 и 2 са длъжни да изпълнят мерките за повишаване на ЕЕ, предписани от обследването за ЕЕ, в 3-годишен срок от датата на приемане на резултатите от обследването).</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Zdraveite! </w:t>
            </w:r>
          </w:p>
          <w:p>
            <w:pPr>
              <w:pStyle w:val="Normal"/>
              <w:rPr/>
            </w:pPr>
            <w:r>
              <w:rPr>
                <w:rFonts w:cs="Arial" w:ascii="Arial" w:hAnsi="Arial"/>
                <w:sz w:val="20"/>
                <w:szCs w:val="20"/>
              </w:rPr>
              <w:t xml:space="preserve">Imam vupros, svurzan sus shema za predostaviane na bezvuzmezdna finansova pomosht “Podkrepa za prilagane na merki za energiina efektivnost v obshtinska obrazovatelna infrastruktura v gradskite aglomeratsii”. Vuprosut e sledniat: Moje li beneficientite da kandidatstvat s energiini obsledvania, koito sa praveni predi izmeneniata v Naredbata po chl. 15, al. 3 ot ZEE, kogato ne se e iziskval sertifikat za aktualno systoianie na potreblenieto na energia po chl. 17 ot ZEE,  ili se nalaga da se praviat novi obsledvania, za da moje da se izdade I takuv sertifikat? </w:t>
              <w:br/>
              <w:t xml:space="preserve">Blagodaria predvaritelno!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иж по-горния отговор.</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Във връзка с публикувана покана за прием на проекти по схема BG161PO001/1.1-09/2010 „Подкрепа за прилагане на мерки за енергийна ефективност в общинска образователна инфраструктура в градските агломерации”, желая да получа отговор на следния въпрос: </w:t>
            </w:r>
          </w:p>
          <w:p>
            <w:pPr>
              <w:pStyle w:val="Normal"/>
              <w:rPr>
                <w:rFonts w:ascii="Arial" w:hAnsi="Arial" w:cs="Arial"/>
                <w:sz w:val="20"/>
                <w:szCs w:val="20"/>
              </w:rPr>
            </w:pPr>
            <w:r>
              <w:rPr>
                <w:rFonts w:cs="Arial" w:ascii="Arial" w:hAnsi="Arial"/>
                <w:sz w:val="20"/>
                <w:szCs w:val="20"/>
              </w:rPr>
              <w:t xml:space="preserve">Трябва ли Работният проект да отговаря и на изискванията на НАРЕДБА № 2 , от 23 юли 2007 г. за проектиране на сгради и съоръжения в земетръсни райони, тъй като според  ч л. 5, ал.(2) на наредбата - Не се издава разрешение за строеж за извършване на СМР по ал. 1, ако не е съставен технически паспорт на сградата с предвидени мерки за цялостното му осигуряване  на сеизмични въздействия в съответствие с изискванията на тази наредба и ако оценката за сеизмична осигуреност е отрицателна. В този случай, ако обектие на интервенциия – училища и детски градини, не отговарт на тези изисквания необходимо ли е да се влиза в процедура по издаване на технически паспотри на сградите съгласно Наредба 2?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Съгласно Наредба 4 за обхвата и съдържанието на инвестиционните проекти, "Инвестиционното проектиране се извършва в съответствие със скицата (визата) за проектиране по чл. 140 ЗУТ и </w:t>
            </w:r>
            <w:r>
              <w:rPr>
                <w:rFonts w:cs="Arial" w:ascii="Arial" w:hAnsi="Arial"/>
                <w:b/>
                <w:bCs/>
                <w:i/>
                <w:iCs/>
                <w:sz w:val="20"/>
                <w:szCs w:val="20"/>
              </w:rPr>
              <w:t>с изискванията на заданието за проектиране</w:t>
            </w:r>
            <w:r>
              <w:rPr>
                <w:rFonts w:cs="Arial" w:ascii="Arial" w:hAnsi="Arial"/>
                <w:sz w:val="20"/>
                <w:szCs w:val="20"/>
              </w:rPr>
              <w:t xml:space="preserve"> или договора за проектиране в случаите, когато не е изработено задание." В случай, че Вашето задание ще обхваща 2 компонента: (1) Конструктивно укрепване на сградата съобразно Наредба 2 за проектиране на сгради в земетръсни райони" и (2) Мерки за енергийна ефективност на сградата, допустимо е заданието за проектиране да обхваща и двата компонента и изработването на инвестиционния проект да бъде възложено на 1 проектант, но по тази схема ще може да се съфинансира само тази част от неговия хонорар, която касае втория компонент - мерки за енергийна ефективност на сградата. Проектантският хонорар за проектиране на конструктивното укрепване на сградата трябва да бъде записана като собствен принос на кандидат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Здравейте,   </w:t>
            </w:r>
          </w:p>
          <w:p>
            <w:pPr>
              <w:pStyle w:val="Normal"/>
              <w:rPr>
                <w:rFonts w:ascii="Arial" w:hAnsi="Arial" w:cs="Arial"/>
                <w:sz w:val="20"/>
                <w:szCs w:val="20"/>
                <w:lang w:val="ru-RU"/>
              </w:rPr>
            </w:pPr>
            <w:r>
              <w:rPr>
                <w:rFonts w:cs="Arial" w:ascii="Arial" w:hAnsi="Arial"/>
                <w:sz w:val="20"/>
                <w:szCs w:val="20"/>
              </w:rPr>
              <w:t xml:space="preserve">ние сме община която разработва проект по схема BG161PO001/1.1-09/2010 Подкрепа за прилагане на мерки за енергийна ефективност в общинска образователна инфраструктура в градските агломерации.  </w:t>
            </w:r>
          </w:p>
          <w:p>
            <w:pPr>
              <w:pStyle w:val="Normal"/>
              <w:rPr>
                <w:rFonts w:ascii="Arial" w:hAnsi="Arial" w:cs="Arial"/>
                <w:sz w:val="20"/>
                <w:szCs w:val="20"/>
                <w:lang w:val="ru-RU"/>
              </w:rPr>
            </w:pPr>
            <w:r>
              <w:rPr>
                <w:rFonts w:cs="Arial" w:ascii="Arial" w:hAnsi="Arial"/>
                <w:sz w:val="20"/>
                <w:szCs w:val="20"/>
              </w:rPr>
              <w:t xml:space="preserve">В насоките за кандидатстване в точка 5.2.2.3 Допустими дейности за финансиране /видове проекти/ по настоящата схема за безвъзмездна финансова помощ е записано </w:t>
            </w:r>
          </w:p>
          <w:p>
            <w:pPr>
              <w:pStyle w:val="Normal"/>
              <w:rPr>
                <w:rFonts w:ascii="Arial" w:hAnsi="Arial" w:cs="Arial"/>
                <w:sz w:val="20"/>
                <w:szCs w:val="20"/>
                <w:lang w:val="ru-RU"/>
              </w:rPr>
            </w:pPr>
            <w:r>
              <w:rPr>
                <w:rFonts w:cs="Arial" w:ascii="Arial" w:hAnsi="Arial"/>
                <w:sz w:val="20"/>
                <w:szCs w:val="20"/>
              </w:rPr>
              <w:t xml:space="preserve">"-Внедряване на мерки за енергийна ефективност  -основен ремонт, модернизация или подмяна на абонатни станции/котелни стопанства и прилежащите им съоръжения, вкл. смяна на горивната база при доказан енергоспестяващ и екологичен ефект"  </w:t>
            </w:r>
          </w:p>
          <w:p>
            <w:pPr>
              <w:pStyle w:val="Normal"/>
              <w:rPr>
                <w:rFonts w:ascii="Arial" w:hAnsi="Arial" w:cs="Arial"/>
                <w:sz w:val="20"/>
                <w:szCs w:val="20"/>
                <w:lang w:val="ru-RU"/>
              </w:rPr>
            </w:pPr>
            <w:r>
              <w:rPr>
                <w:rFonts w:cs="Arial" w:ascii="Arial" w:hAnsi="Arial"/>
                <w:sz w:val="20"/>
                <w:szCs w:val="20"/>
              </w:rPr>
              <w:t xml:space="preserve">1.Ще преминаваме на гориво - метан /природна газ/ и се налага да се проектира и изгради газопровод от бутилковото стопанство с метан до сградата където е котелното помещение - въпроса е допустим разход ли е проектирането и изграждането на газопровод за свързване на котелното помещение и изграждане на ново котелно за единия от обектите тъй като в момента котелното е стара баня и е на 150 м. разстояние от училището </w:t>
            </w:r>
          </w:p>
          <w:p>
            <w:pPr>
              <w:pStyle w:val="Normal"/>
              <w:rPr>
                <w:rFonts w:ascii="Arial" w:hAnsi="Arial" w:cs="Arial"/>
                <w:sz w:val="20"/>
                <w:szCs w:val="20"/>
              </w:rPr>
            </w:pPr>
            <w:r>
              <w:rPr>
                <w:rFonts w:cs="Arial" w:ascii="Arial" w:hAnsi="Arial"/>
                <w:sz w:val="20"/>
                <w:szCs w:val="20"/>
              </w:rPr>
              <w:t xml:space="preserve">2.Желаем да изградим инсталации за оползотворяване на възобновяеми енергийни източници /ВЕИ/ за задоволяване на нуждите от енергия на сградата - изграждане  на слънчеви колектори за топла вода и изграждане на фотоволтаици за произвоство на електроенелгия с която да се осветява през нощта двора на учебните заведения - въпроса ни е - допустим разход ли е изграждането на осветление в дворовете на училищата и детските градини.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1) Цитираните разходи за проектиране и изграждане на газопровод са допустими.</w:t>
            </w:r>
          </w:p>
          <w:p>
            <w:pPr>
              <w:pStyle w:val="Normal"/>
              <w:rPr>
                <w:rFonts w:ascii="Arial" w:hAnsi="Arial" w:cs="Arial"/>
                <w:sz w:val="20"/>
                <w:szCs w:val="20"/>
              </w:rPr>
            </w:pPr>
            <w:r>
              <w:rPr>
                <w:rFonts w:cs="Arial" w:ascii="Arial" w:hAnsi="Arial"/>
                <w:sz w:val="20"/>
                <w:szCs w:val="20"/>
              </w:rPr>
              <w:t xml:space="preserve">(2) Внедряването на ВЕИ също е допустима дейност и разходите за нея са допустими, </w:t>
            </w:r>
            <w:r>
              <w:rPr>
                <w:rFonts w:cs="Arial" w:ascii="Arial" w:hAnsi="Arial"/>
                <w:sz w:val="22"/>
                <w:szCs w:val="22"/>
              </w:rPr>
              <w:t>но само при условие, че получената енергия да е  за собствени нужди.</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дравейте, </w:t>
            </w:r>
          </w:p>
          <w:p>
            <w:pPr>
              <w:pStyle w:val="Normal"/>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rPr>
              <w:t xml:space="preserve">Може ли общинско училище да кандидатства самостоятелно по Схема за предоставяне на безвъзмездна помощ   "Подкрепа за прилагане на мерки за енергийна ефективност в общинска образователна структура в градските агломерации" Компонент 1,  или бенефициент е съответната община, на чиято територия е училището. </w:t>
            </w:r>
          </w:p>
          <w:p>
            <w:pPr>
              <w:pStyle w:val="Normal"/>
              <w:rPr>
                <w:rFonts w:ascii="Arial" w:hAnsi="Arial" w:cs="Arial"/>
                <w:sz w:val="20"/>
                <w:szCs w:val="20"/>
              </w:rPr>
            </w:pPr>
            <w:r>
              <w:rPr>
                <w:rFonts w:cs="Arial" w:ascii="Arial" w:hAnsi="Arial"/>
                <w:sz w:val="20"/>
                <w:szCs w:val="20"/>
              </w:rPr>
              <w:t xml:space="preserve">Благодаря Ви предварително.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Допустими кандидати по схемата са само общините от агломерационните ареали. </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Здравейте, </w:t>
            </w:r>
          </w:p>
          <w:p>
            <w:pPr>
              <w:pStyle w:val="Normal"/>
              <w:rPr>
                <w:rFonts w:ascii="Arial" w:hAnsi="Arial" w:cs="Arial"/>
                <w:sz w:val="20"/>
                <w:szCs w:val="20"/>
              </w:rPr>
            </w:pPr>
            <w:r>
              <w:rPr>
                <w:rFonts w:cs="Arial" w:ascii="Arial" w:hAnsi="Arial"/>
                <w:sz w:val="20"/>
                <w:szCs w:val="20"/>
              </w:rPr>
              <w:t>във връзка със схема за безвъзмездна финансова помощ BG161PO001/1.1-09/2010 "Подкрепа за прилагане на мерки за енергийна ефективност в общинска образователна инфраструктура в градските агломерации" и публикуваните на стр.14 в насоките за кандидатстване "Изисквания за допустимост на кандидата", бихме желали да получим отговор на следния въпрос: В случай, че Общината има сключен договор за финансиране по схема BG161PO001/1.1-01/2007 "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 Компонент 1 "Образователна инфраструктура" с обекти Детски градини и изпълнението на договора  приключва на 03.02.2010г. , има ли възможност да бъде подадено ново проектно предложение по настоящата схема за друг вид обекти - училища или детски ясли? Предварително благодарим за Вашия отговор!</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ко окончателният технически доклад и окончателният финансов отчет за изпълнение на проекта по схема  BG161PO001/1.1-01/2007 "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 Компонент 1 "Образователна инфраструктура" са одобрени от УО на ОПРР, тогава общината може да подаде проектно предложение по схема BG161PO001/1.1-09/2010 "Подкрепа за прилагане на мерки за енергийна ефективност в общинска образователна инфраструктура в градските агломерации".</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Уважаеми дами и господа, </w:t>
            </w:r>
          </w:p>
          <w:p>
            <w:pPr>
              <w:pStyle w:val="Normal"/>
              <w:rPr>
                <w:rFonts w:ascii="Arial" w:hAnsi="Arial" w:cs="Arial"/>
                <w:sz w:val="20"/>
                <w:szCs w:val="20"/>
                <w:lang w:val="ru-RU"/>
              </w:rPr>
            </w:pPr>
            <w:r>
              <w:rPr>
                <w:rFonts w:cs="Arial" w:ascii="Arial" w:hAnsi="Arial"/>
                <w:sz w:val="20"/>
                <w:szCs w:val="20"/>
              </w:rPr>
              <w:t>Община Благоевград има намерение да кандидатства по горепосочена схема и след като се запознахме с насоките за кандидатстване възникнаха следните въпроси:</w:t>
            </w:r>
          </w:p>
          <w:p>
            <w:pPr>
              <w:pStyle w:val="Normal"/>
              <w:rPr>
                <w:rFonts w:ascii="Arial" w:hAnsi="Arial" w:cs="Arial"/>
                <w:sz w:val="20"/>
                <w:szCs w:val="20"/>
                <w:lang w:val="ru-RU"/>
              </w:rPr>
            </w:pPr>
            <w:r>
              <w:rPr>
                <w:rFonts w:cs="Arial" w:ascii="Arial" w:hAnsi="Arial"/>
                <w:sz w:val="20"/>
                <w:szCs w:val="20"/>
              </w:rPr>
              <w:t>1. В случай, че някои от мерките по енергийна ефективност вече са изпълнени по какъв начин кандидатът трябва да докаже това, за да включи в проектното предложение само мерките, които предстоят да бъдат изпълнени.</w:t>
            </w:r>
          </w:p>
          <w:p>
            <w:pPr>
              <w:pStyle w:val="Normal"/>
              <w:rPr>
                <w:rFonts w:ascii="Arial" w:hAnsi="Arial" w:cs="Arial"/>
                <w:sz w:val="20"/>
                <w:szCs w:val="20"/>
                <w:lang w:val="ru-RU"/>
              </w:rPr>
            </w:pPr>
            <w:r>
              <w:rPr>
                <w:rFonts w:cs="Arial" w:ascii="Arial" w:hAnsi="Arial"/>
                <w:sz w:val="20"/>
                <w:szCs w:val="20"/>
              </w:rPr>
              <w:t>2. Необходимо ли е извършване на ново обследване за енергийна ефективност за обекти, които са обследвани предишни години (от 2004 до 2008 г.).</w:t>
            </w:r>
          </w:p>
          <w:p>
            <w:pPr>
              <w:pStyle w:val="Normal"/>
              <w:rPr>
                <w:rFonts w:ascii="Arial" w:hAnsi="Arial" w:cs="Arial"/>
                <w:sz w:val="20"/>
                <w:szCs w:val="20"/>
                <w:lang w:val="en-US"/>
              </w:rPr>
            </w:pPr>
            <w:r>
              <w:rPr>
                <w:rFonts w:cs="Arial" w:ascii="Arial" w:hAnsi="Arial"/>
                <w:sz w:val="20"/>
                <w:szCs w:val="20"/>
              </w:rPr>
              <w:t xml:space="preserve">3. Как ще се възстановяват разходите за издаване на сертификат за актуално състояние на потреблението на енергия по реда на чл. 17 от ЗЕЕ като за издаването му следва да се направи ново обследване с включване на изпълнени дейности, за които няма да се кандидатства. </w:t>
            </w:r>
          </w:p>
          <w:p>
            <w:pPr>
              <w:pStyle w:val="Normal"/>
              <w:rPr>
                <w:rFonts w:ascii="Arial" w:hAnsi="Arial" w:cs="Arial"/>
                <w:sz w:val="20"/>
                <w:szCs w:val="20"/>
                <w:lang w:val="en-US"/>
              </w:rPr>
            </w:pPr>
            <w:r>
              <w:rPr>
                <w:rFonts w:cs="Arial" w:ascii="Arial" w:hAnsi="Arial"/>
                <w:sz w:val="20"/>
                <w:szCs w:val="20"/>
              </w:rPr>
              <w:t xml:space="preserve">4. Необходимо ли е да се извършва обследване за енергийна ефективност за сгради под 1000 кв. м. разгъната застроена площ и издаде сертификат по реда на чл. 17 от ЗЕЕ, след като съгласно чл. 3 и 5 от Наредба № 16-1057/10.12.2009 г. това не е задължително. </w:t>
            </w:r>
          </w:p>
          <w:p>
            <w:pPr>
              <w:pStyle w:val="Normal"/>
              <w:rPr>
                <w:rFonts w:ascii="Arial" w:hAnsi="Arial" w:cs="Arial"/>
                <w:sz w:val="20"/>
                <w:szCs w:val="20"/>
                <w:lang w:val="en-US"/>
              </w:rPr>
            </w:pPr>
            <w:r>
              <w:rPr>
                <w:rFonts w:cs="Arial" w:ascii="Arial" w:hAnsi="Arial"/>
                <w:sz w:val="20"/>
                <w:szCs w:val="20"/>
              </w:rPr>
              <w:t xml:space="preserve">5. В какъв вид трябва да се представят доказателства за енергоспестяващ и екологичен ефект при извършване на основен ремонт, модернизация или подмяна на котелни стопанства или прилежащите им съоръжения (котли, помпи, горелки и др.), вкл. смяна на горивната база (гозификация) на съществуваща сграда. </w:t>
            </w:r>
          </w:p>
          <w:p>
            <w:pPr>
              <w:pStyle w:val="Normal"/>
              <w:rPr>
                <w:rFonts w:ascii="Arial" w:hAnsi="Arial" w:cs="Arial"/>
                <w:sz w:val="20"/>
                <w:szCs w:val="20"/>
                <w:lang w:val="ru-RU"/>
              </w:rPr>
            </w:pPr>
            <w:r>
              <w:rPr>
                <w:rFonts w:cs="Arial" w:ascii="Arial" w:hAnsi="Arial"/>
                <w:sz w:val="20"/>
                <w:szCs w:val="20"/>
              </w:rPr>
              <w:t>6. Газовите инсталации на обектите в образованието са “сградни инсталации” според §1, т. 5 от Допълнителни е разпоредби на Наредбата за устройство и безопасна експлоатация на преносните и разпределителните газопроводи и на съоръженията, инсталациите и уредите за природен газ и представляват строежи от VІ-та категория, съгласно тълкувателно писмо № 08-Б-25/23.03.2005 г. на МРРБ и като такива не се изисква изготвяне на доклад за оценка на съответствието. Предвид това необходимо ли е изготвяне на оценка за съответствие на инвестиционния проект със същественото изискване по чл. 169, ал. 1, т. 6, изготвена по реда на Наредба № 7 от 2004 г. за енергийна ефективност, топлосъхранение и икономия на енергия в сгради.</w:t>
            </w:r>
          </w:p>
          <w:p>
            <w:pPr>
              <w:pStyle w:val="Normal"/>
              <w:rPr>
                <w:rFonts w:ascii="Arial" w:hAnsi="Arial" w:cs="Arial"/>
                <w:sz w:val="20"/>
                <w:szCs w:val="20"/>
                <w:lang w:val="en-US"/>
              </w:rPr>
            </w:pPr>
            <w:r>
              <w:rPr>
                <w:rFonts w:cs="Arial" w:ascii="Arial" w:hAnsi="Arial"/>
                <w:sz w:val="20"/>
                <w:szCs w:val="20"/>
              </w:rPr>
              <w:t xml:space="preserve">7. Задължително ли е всяка сграда да има технически паспорт за извършване на обследване на за енергийна ефективност – чл. 8, ал. 2, т. 1 от Наредба № Р№-16-1057 от 10 декември 2009 г. за условията и реда за извършване на обследване на енергийната ефективност и сертифициране на сгради, издаване на сертификати за енергийни характеристики и категории за сертификати. </w:t>
            </w:r>
          </w:p>
          <w:p>
            <w:pPr>
              <w:pStyle w:val="Normal"/>
              <w:rPr>
                <w:rFonts w:ascii="Arial" w:hAnsi="Arial" w:cs="Arial"/>
                <w:sz w:val="20"/>
                <w:szCs w:val="20"/>
                <w:lang w:val="en-US"/>
              </w:rPr>
            </w:pPr>
            <w:r>
              <w:rPr>
                <w:rFonts w:cs="Arial" w:ascii="Arial" w:hAnsi="Arial"/>
                <w:sz w:val="20"/>
                <w:szCs w:val="20"/>
              </w:rPr>
              <w:t xml:space="preserve">8. Обекти, за които част от мерките за енергийна ефективност са финансирани от Държавния бюджет или от МОМН могат ли да бъдат включени за финансиране за оставащите дейности по настоящата схема.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 Подмяна на отоплителен котел счита ли се доставка на оборудване/съоръжения по смисъла на 5.2.2.4 Недопустими дейности/проекти за финансиране по настоящата схема от Насоките за кандидатстване Предварително благодарим за компетентните отговори!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1) и (2)  С изискуемия Сертификат за актуално състояние се определя актуалното състояние на сградата и предлаганите мерки за ЕЕ, които трябва да се внедрят. Така ще е ясно кои мерки вече са внедрени в предишен период и кои предстоят да се изпълнят. Съгласно Чл. 19, ал. 3 от ЗЕЕ - "Собствениците на сгради по ал.1 и 2 са длъжни да изпълнят мерките за повишаване на ЕЕ, предписани от обследването за ЕЕ, в 3-годишен срок от датата на приемане на резултатите от обследването</w:t>
              <w:br/>
              <w:t>(3) Разходите за Сертификат и Енергийно обследване са допустими разходи и ще бъдат възстановени.</w:t>
            </w:r>
          </w:p>
          <w:p>
            <w:pPr>
              <w:pStyle w:val="Normal"/>
              <w:rPr>
                <w:rFonts w:ascii="Arial" w:hAnsi="Arial" w:cs="Arial"/>
                <w:sz w:val="20"/>
                <w:szCs w:val="20"/>
                <w:lang w:val="en-US"/>
              </w:rPr>
            </w:pPr>
            <w:r>
              <w:rPr>
                <w:rFonts w:cs="Arial" w:ascii="Arial" w:hAnsi="Arial"/>
                <w:sz w:val="20"/>
                <w:szCs w:val="20"/>
              </w:rPr>
              <w:t>(4) В Насоките за кандидатстване изрично е записано, че са необходими Сертификат за актуално състояние и енергийно обследване за всички сгради независимо от тяхната площ, т.е. не само за сградите с РЗП над 1000кв.м.</w:t>
            </w:r>
          </w:p>
          <w:p>
            <w:pPr>
              <w:pStyle w:val="Normal"/>
              <w:rPr>
                <w:rFonts w:ascii="Arial" w:hAnsi="Arial" w:cs="Arial"/>
                <w:sz w:val="20"/>
                <w:szCs w:val="20"/>
                <w:lang w:val="en-US"/>
              </w:rPr>
            </w:pPr>
            <w:r>
              <w:rPr>
                <w:rFonts w:cs="Arial" w:ascii="Arial" w:hAnsi="Arial"/>
                <w:sz w:val="20"/>
                <w:szCs w:val="20"/>
              </w:rPr>
              <w:t>(5) Енергоспестяващият и егологичен ефект следва да бъде доказан в обследването за енергийна ефективност.</w:t>
            </w:r>
          </w:p>
          <w:p>
            <w:pPr>
              <w:pStyle w:val="Normal"/>
              <w:rPr>
                <w:rFonts w:ascii="Arial" w:hAnsi="Arial" w:cs="Arial"/>
                <w:sz w:val="20"/>
                <w:szCs w:val="20"/>
                <w:lang w:val="en-US"/>
              </w:rPr>
            </w:pPr>
            <w:r>
              <w:rPr>
                <w:rFonts w:cs="Arial" w:ascii="Arial" w:hAnsi="Arial"/>
                <w:sz w:val="20"/>
                <w:szCs w:val="20"/>
              </w:rPr>
              <w:t>(6) Оценката за съответствие на инвестиционния проект със същественото изискване по чл. 169, ал. 1, т. 6 от ЗУТ, изготвена по реда на Наредба № 7 от 2004 г. за енергийна ефективност, топлосъхранение и икономия на енергия в сгради, е независима от Оценката за съответствие на инвестиционния проект със съществените изисквания към строежите, която наистина не се изисква за строежи от 6-та категория. Предвид това, изготвянето на Оценката за съответствие на инвестиционния проект със същественото изискване по чл. 169, ал. 1, т. 6 от ЗУТ, изготвена по реда на Наредба № 7 от 2004 г. за енергийна ефективност, топлосъхранение и икономия на енергия в сгради, е задължителна.</w:t>
            </w:r>
          </w:p>
          <w:p>
            <w:pPr>
              <w:pStyle w:val="Normal"/>
              <w:rPr>
                <w:rFonts w:ascii="Arial" w:hAnsi="Arial" w:cs="Arial"/>
                <w:sz w:val="20"/>
                <w:szCs w:val="20"/>
                <w:lang w:val="en-US"/>
              </w:rPr>
            </w:pPr>
            <w:r>
              <w:rPr>
                <w:rFonts w:cs="Arial" w:ascii="Arial" w:hAnsi="Arial"/>
                <w:sz w:val="20"/>
                <w:szCs w:val="20"/>
              </w:rPr>
              <w:t>(7) Кандидатът следва да спазва Наредба № Р№-16-1057 от 10 декември 2009 г. за условията и реда за извършване на обследване на енергийната ефективност и сертифициране на сгради, издаване на сертификати за енергийни характеристики и категории за сертификати.</w:t>
            </w:r>
          </w:p>
          <w:p>
            <w:pPr>
              <w:pStyle w:val="Normal"/>
              <w:rPr>
                <w:rFonts w:ascii="Arial" w:hAnsi="Arial" w:cs="Arial"/>
                <w:sz w:val="20"/>
                <w:szCs w:val="20"/>
                <w:lang w:val="en-US"/>
              </w:rPr>
            </w:pPr>
            <w:r>
              <w:rPr>
                <w:rFonts w:cs="Arial" w:ascii="Arial" w:hAnsi="Arial"/>
                <w:sz w:val="20"/>
                <w:szCs w:val="20"/>
              </w:rPr>
              <w:t>(8) Да, но кандидатът следва ясно да посочи и разграничи кои дейности са финансирани със средства от държавния бюджет и МОМН и кои дейности се предлагат за финансиране по ОПРР.</w:t>
            </w:r>
          </w:p>
          <w:p>
            <w:pPr>
              <w:pStyle w:val="Normal"/>
              <w:rPr>
                <w:rFonts w:ascii="Arial" w:hAnsi="Arial" w:cs="Arial"/>
                <w:sz w:val="20"/>
                <w:szCs w:val="20"/>
              </w:rPr>
            </w:pPr>
            <w:r>
              <w:rPr>
                <w:rFonts w:cs="Arial" w:ascii="Arial" w:hAnsi="Arial"/>
                <w:sz w:val="20"/>
                <w:szCs w:val="20"/>
              </w:rPr>
              <w:t>(9) Подмяната на отоплителен котел, трябва да е включена в предвидените дейности от енергийното обследване, съответно оборудването е неразделна част от СМР и следва е включено в КСС и е допустима дейност, съгласно Насоките за кандидатстване.</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Уважаема г-жо Иванова, </w:t>
            </w:r>
          </w:p>
          <w:p>
            <w:pPr>
              <w:pStyle w:val="Normal"/>
              <w:rPr>
                <w:rFonts w:ascii="Arial" w:hAnsi="Arial" w:cs="Arial"/>
                <w:sz w:val="20"/>
                <w:szCs w:val="20"/>
                <w:lang w:val="en-US"/>
              </w:rPr>
            </w:pPr>
            <w:r>
              <w:rPr>
                <w:rFonts w:cs="Arial" w:ascii="Arial" w:hAnsi="Arial"/>
                <w:sz w:val="20"/>
                <w:szCs w:val="20"/>
              </w:rPr>
              <w:t xml:space="preserve">Обръщам се към вас от името на Асоциация Високотехнологични енергийни системи. Повод за настоящето писмо е обявената от община Свищов, обществена поръчка № 00753-2010-0006 във връзка с безвъзмездна финансова помощ BG 161PO001/1.1-09/2010. </w:t>
            </w:r>
          </w:p>
          <w:p>
            <w:pPr>
              <w:pStyle w:val="Normal"/>
              <w:rPr>
                <w:rFonts w:ascii="Arial" w:hAnsi="Arial" w:cs="Arial"/>
                <w:sz w:val="20"/>
                <w:szCs w:val="20"/>
                <w:lang w:val="en-US"/>
              </w:rPr>
            </w:pPr>
            <w:r>
              <w:rPr>
                <w:rFonts w:cs="Arial" w:ascii="Arial" w:hAnsi="Arial"/>
                <w:sz w:val="20"/>
                <w:szCs w:val="20"/>
              </w:rPr>
              <w:t xml:space="preserve">След запознаване с поръчката установихме, че същата не е съобразена с изискванията на чл.23 ал.2 от Закона за енергийна ефективност, както и с текстовете на Наредба РД-16-1057 от 10. 12. 2009 г. за условията и реда за извършване на обследване за енергийна ефективност и сертифициране на сгради, издаване на сертификати за енергийни характеристики и категориите сертификати. </w:t>
            </w:r>
          </w:p>
          <w:p>
            <w:pPr>
              <w:pStyle w:val="Normal"/>
              <w:rPr>
                <w:rFonts w:ascii="Arial" w:hAnsi="Arial" w:cs="Arial"/>
                <w:sz w:val="20"/>
                <w:szCs w:val="20"/>
                <w:lang w:val="en-US"/>
              </w:rPr>
            </w:pPr>
            <w:r>
              <w:rPr>
                <w:rFonts w:cs="Arial" w:ascii="Arial" w:hAnsi="Arial"/>
                <w:sz w:val="20"/>
                <w:szCs w:val="20"/>
              </w:rPr>
              <w:t xml:space="preserve">Условията на поръчката не гарантират по никакъв начин независимостта на лицата извършващи енергийните обследвания и сертифициране. Явно е написано, че в рамките на договора трябва да се извърши и проектиране!!!!!!!!!!! </w:t>
            </w:r>
          </w:p>
          <w:p>
            <w:pPr>
              <w:pStyle w:val="Normal"/>
              <w:rPr>
                <w:rFonts w:ascii="Arial" w:hAnsi="Arial" w:cs="Arial"/>
                <w:sz w:val="20"/>
                <w:szCs w:val="20"/>
                <w:lang w:val="ru-RU"/>
              </w:rPr>
            </w:pPr>
            <w:r>
              <w:rPr>
                <w:rFonts w:cs="Arial" w:ascii="Arial" w:hAnsi="Arial"/>
                <w:sz w:val="20"/>
                <w:szCs w:val="20"/>
              </w:rPr>
              <w:t xml:space="preserve">Също така се нарушава и Чл. 18. от гореупоменатата наредба, който гласи: "Лицето, което извършва обследването, предоставя на собственика на сградата: </w:t>
              <w:br/>
              <w:t>1. доклад - на хартиен или магнитен носител, и резюме - на хартиен и магнитен носител;</w:t>
            </w:r>
          </w:p>
          <w:p>
            <w:pPr>
              <w:pStyle w:val="Normal"/>
              <w:rPr>
                <w:rFonts w:ascii="Arial" w:hAnsi="Arial" w:cs="Arial"/>
                <w:sz w:val="20"/>
                <w:szCs w:val="20"/>
                <w:lang w:val="ru-RU"/>
              </w:rPr>
            </w:pPr>
            <w:r>
              <w:rPr>
                <w:rFonts w:cs="Arial" w:ascii="Arial" w:hAnsi="Arial"/>
                <w:sz w:val="20"/>
                <w:szCs w:val="20"/>
              </w:rPr>
              <w:t xml:space="preserve">2. в случаите на чл. 7, ал. 2 се предоставя и доклад/и, съставен/съставени по реда на наредбата по чл. 32 ЗЕЕ - на хартиен или магнитен носител; </w:t>
            </w:r>
          </w:p>
          <w:p>
            <w:pPr>
              <w:pStyle w:val="Normal"/>
              <w:rPr>
                <w:rFonts w:ascii="Arial" w:hAnsi="Arial" w:cs="Arial"/>
                <w:sz w:val="20"/>
                <w:szCs w:val="20"/>
                <w:lang w:val="ru-RU"/>
              </w:rPr>
            </w:pPr>
            <w:r>
              <w:rPr>
                <w:rFonts w:cs="Arial" w:ascii="Arial" w:hAnsi="Arial"/>
                <w:sz w:val="20"/>
                <w:szCs w:val="20"/>
              </w:rPr>
              <w:t xml:space="preserve">3. сертификат - на хартиен носител, придружен с декларация за липса на обстоятелствата по чл. 23, ал. 2 ЗЕЕ." </w:t>
            </w:r>
          </w:p>
          <w:p>
            <w:pPr>
              <w:pStyle w:val="Normal"/>
              <w:rPr>
                <w:rFonts w:ascii="Arial" w:hAnsi="Arial" w:cs="Arial"/>
                <w:sz w:val="20"/>
                <w:szCs w:val="20"/>
                <w:lang w:val="en-US"/>
              </w:rPr>
            </w:pPr>
            <w:r>
              <w:rPr>
                <w:rFonts w:cs="Arial" w:ascii="Arial" w:hAnsi="Arial"/>
                <w:sz w:val="20"/>
                <w:szCs w:val="20"/>
              </w:rPr>
              <w:t xml:space="preserve">Чл.23 ал.2 от Закона за енергийната ефективност /ЗЕЕ/ гласи:" .....(2) Лицата по ал. 1 нямат право да извършват сертифициране на сгради, в случай че те или наетият от тях персонал са участвали при проектирането, изграждането и експлоатацията на съответната сграда или в изпълнението на мерки за повишаване на енергийната й ефективност". Прави впечатление, че са смесени изискванията за фирмите извършващи енергините обследвания с изискванията за фирмите извършващи проектиране! За да получат регистрация за съответната дейност тези фирми, имат различни изисквания, които в никакъв случай не са еднакви. Така обявени условията в обществената поръчка са сериозна предпоставка за нарушения и крупционни практики. Във връзка с горното и на основание ЗЕЕ и чл.8 от Наредба РД-16-1057 от 10. 12. 2009, моля да преразгледате текстовете на обявената от община Свищов обществена поръчка. </w:t>
            </w:r>
          </w:p>
          <w:p>
            <w:pPr>
              <w:pStyle w:val="Normal"/>
              <w:rPr>
                <w:rFonts w:ascii="Arial" w:hAnsi="Arial" w:cs="Arial"/>
                <w:sz w:val="20"/>
                <w:szCs w:val="20"/>
              </w:rPr>
            </w:pPr>
            <w:r>
              <w:rPr>
                <w:rFonts w:cs="Arial" w:ascii="Arial" w:hAnsi="Arial"/>
                <w:sz w:val="20"/>
                <w:szCs w:val="20"/>
              </w:rPr>
              <w:t xml:space="preserve">Копие от настоящето писмо изпращам до МИЕТ, АОП, АЕЕ и ОПРР.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О на ОПРР извършва предварителен контрол на тръжни процедури за избор на изпълнител единствено на бенефициенти, с които има сключени договори по програмата. Към настоящия момент, община Свищов няма сключен договор с УО на ОПРР по схемата и в тази връзка към настоящия етап не можем да извършим преглед на обявената обществена поръчк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Уважаеми Дами и Господа, </w:t>
            </w:r>
          </w:p>
          <w:p>
            <w:pPr>
              <w:pStyle w:val="Normal"/>
              <w:rPr>
                <w:rFonts w:ascii="Arial" w:hAnsi="Arial" w:cs="Arial"/>
                <w:sz w:val="20"/>
                <w:szCs w:val="20"/>
                <w:lang w:val="ru-RU"/>
              </w:rPr>
            </w:pPr>
            <w:r>
              <w:rPr>
                <w:rFonts w:cs="Arial" w:ascii="Arial" w:hAnsi="Arial"/>
                <w:sz w:val="20"/>
                <w:szCs w:val="20"/>
              </w:rPr>
              <w:t xml:space="preserve">Във връзка с подготовката на проектопредложение от Община Кюстендил по Схема за предоставяне на безвъзмездна финансова помощ BG161 PO001/1.1-09/2010 „Подкрепа за прилагане на мерки за енергийна ефективност в общинска образователна инфраструктура в градските агломерации”, имаме следният въпрос: </w:t>
            </w:r>
          </w:p>
          <w:p>
            <w:pPr>
              <w:pStyle w:val="Normal"/>
              <w:rPr>
                <w:rFonts w:ascii="Arial" w:hAnsi="Arial" w:cs="Arial"/>
                <w:sz w:val="20"/>
                <w:szCs w:val="20"/>
                <w:lang w:val="en-US"/>
              </w:rPr>
            </w:pPr>
            <w:r>
              <w:rPr>
                <w:rFonts w:cs="Arial" w:ascii="Arial" w:hAnsi="Arial"/>
                <w:sz w:val="20"/>
                <w:szCs w:val="20"/>
              </w:rPr>
              <w:t xml:space="preserve">През 2009г. Община Кюстендил отпуска средства от своите капиталови разходи за извършване на строително ремонтни работи по основен ремонт на покривни конструкции, основен ремонт на отоплителна инсталация и подмяна на дограма на няколко детски градини и училища в града, включени като обекти на интервенция по настоящето проектопредложение. Договорите са подписани между директорите на учебните заведения и изпълнителите. Община Кюстендил разполага с необходимите разходооправдателни документи. </w:t>
            </w:r>
          </w:p>
          <w:p>
            <w:pPr>
              <w:pStyle w:val="Normal"/>
              <w:rPr>
                <w:rFonts w:ascii="Arial" w:hAnsi="Arial" w:cs="Arial"/>
                <w:sz w:val="20"/>
                <w:szCs w:val="20"/>
              </w:rPr>
            </w:pPr>
            <w:r>
              <w:rPr>
                <w:rFonts w:cs="Arial" w:ascii="Arial" w:hAnsi="Arial"/>
                <w:sz w:val="20"/>
                <w:szCs w:val="20"/>
              </w:rPr>
              <w:t xml:space="preserve">Възможно ли е тези разходи да бъдат възстановени посредством включването им в преките допустими разходи по проекта, като се представят разходооправдателни документи за извършените дейности?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а, разходите са допустими за възстановяване, ако са извършени след 01.01.2007 г., ако са предписани в Обследването за енергийна ефективност и изпълнението им е било възложено по реда на ЗОП/НВМОП. Кандидатът следва да обърне внимание, че разходите ще трябва да бъдат префактурирани от училището на общината, предвид факта, че бенефициент по схемата може да бъде единствено общинат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Въпроси по т. 5.2.2.5 - Степен на готовност на проекта от Насоките за кандидатстване по Схема за предоставяне на безвъзмездна финансова помощ: BG161PO001/1.1-09/2010 „Подкрепа за прилагане на мерки за енергийна ефективност в общинска образователна инфраструктура в градските агломерации”. </w:t>
            </w:r>
          </w:p>
          <w:p>
            <w:pPr>
              <w:pStyle w:val="Normal"/>
              <w:rPr>
                <w:rFonts w:ascii="Arial" w:hAnsi="Arial" w:cs="Arial"/>
                <w:sz w:val="20"/>
                <w:szCs w:val="20"/>
                <w:lang w:val="en-US"/>
              </w:rPr>
            </w:pPr>
            <w:r>
              <w:rPr>
                <w:rFonts w:cs="Arial" w:ascii="Arial" w:hAnsi="Arial"/>
                <w:sz w:val="20"/>
                <w:szCs w:val="20"/>
              </w:rPr>
              <w:t xml:space="preserve">Уважаеми Господа, </w:t>
            </w:r>
          </w:p>
          <w:p>
            <w:pPr>
              <w:pStyle w:val="Normal"/>
              <w:rPr>
                <w:rFonts w:ascii="Arial" w:hAnsi="Arial" w:cs="Arial"/>
                <w:sz w:val="20"/>
                <w:szCs w:val="20"/>
                <w:lang w:val="ru-RU"/>
              </w:rPr>
            </w:pPr>
            <w:r>
              <w:rPr>
                <w:rFonts w:cs="Arial" w:ascii="Arial" w:hAnsi="Arial"/>
                <w:sz w:val="20"/>
                <w:szCs w:val="20"/>
              </w:rPr>
              <w:t xml:space="preserve">Искаме отговор за създадената колизия между изискванията на ЗУТ и изискванията посочени в Насоките за кандидатстване по Схема за предоставяне на безвъзмездна финансова помощ: BG161PO001/1.1-09/2010 „Подкрепа за прилагане на мерки за енергийна ефективност в общинска образователна инфраструктура в градските агломерации”, а именно мерките за енергийна ефективност в Общинска образователна инфраструктура/училища в Община Карлово/, които предлагаме за финансиране са в състава на понятието “текущ ремонт” на сградите, съгласно Параграф 5 на допълнителните разпоредби на ЗУТ. В т.43 е дадено разяснение на понятието “текущ ремонт” на строеж, което буквално е “подобряването и поддържането в изправност на сградите, постройките, съоръженията и инсталациите, както вътрешни преустройства, при които не се: </w:t>
            </w:r>
          </w:p>
          <w:p>
            <w:pPr>
              <w:pStyle w:val="Normal"/>
              <w:rPr>
                <w:rFonts w:ascii="Arial" w:hAnsi="Arial" w:cs="Arial"/>
                <w:sz w:val="20"/>
                <w:szCs w:val="20"/>
                <w:lang w:val="ru-RU"/>
              </w:rPr>
            </w:pPr>
            <w:r>
              <w:rPr>
                <w:rFonts w:cs="Arial" w:ascii="Arial" w:hAnsi="Arial"/>
                <w:sz w:val="20"/>
                <w:szCs w:val="20"/>
              </w:rPr>
              <w:t xml:space="preserve">а/ засяга конструкцията на сградата; </w:t>
            </w:r>
          </w:p>
          <w:p>
            <w:pPr>
              <w:pStyle w:val="Normal"/>
              <w:rPr>
                <w:rFonts w:ascii="Arial" w:hAnsi="Arial" w:cs="Arial"/>
                <w:sz w:val="20"/>
                <w:szCs w:val="20"/>
                <w:lang w:val="ru-RU"/>
              </w:rPr>
            </w:pPr>
            <w:r>
              <w:rPr>
                <w:rFonts w:cs="Arial" w:ascii="Arial" w:hAnsi="Arial"/>
                <w:sz w:val="20"/>
                <w:szCs w:val="20"/>
              </w:rPr>
              <w:t xml:space="preserve">б/ извършват дейности като премахване, преместване на съществуващи зидове и направа на отвори в тях, когато засягат конструкцията на сградата; </w:t>
            </w:r>
          </w:p>
          <w:p>
            <w:pPr>
              <w:pStyle w:val="Normal"/>
              <w:rPr>
                <w:rFonts w:ascii="Arial" w:hAnsi="Arial" w:cs="Arial"/>
                <w:sz w:val="20"/>
                <w:szCs w:val="20"/>
                <w:lang w:val="en-US"/>
              </w:rPr>
            </w:pPr>
            <w:r>
              <w:rPr>
                <w:rFonts w:cs="Arial" w:ascii="Arial" w:hAnsi="Arial"/>
                <w:sz w:val="20"/>
                <w:szCs w:val="20"/>
              </w:rPr>
              <w:t xml:space="preserve">в/ променя предназначението на помещенията и натоварванията в тях. </w:t>
            </w:r>
          </w:p>
          <w:p>
            <w:pPr>
              <w:pStyle w:val="Normal"/>
              <w:rPr>
                <w:rFonts w:ascii="Arial" w:hAnsi="Arial" w:cs="Arial"/>
                <w:sz w:val="20"/>
                <w:szCs w:val="20"/>
              </w:rPr>
            </w:pPr>
            <w:r>
              <w:rPr>
                <w:rFonts w:cs="Arial" w:ascii="Arial" w:hAnsi="Arial"/>
                <w:sz w:val="20"/>
                <w:szCs w:val="20"/>
              </w:rPr>
              <w:t xml:space="preserve">В нашия случай не се засяга конструкцията на сградата, не се извършват дейности като премахване, преместване на съществуващи зидове и направа на отвори в тях, които засягат конструкцията на сградата и не се променя предназначението на помещенията и натоварванията в тях. Тези дейности попадат под разпоредбите на чл. 151 от ЗУТ, който гласи: не се изисква разрешение за строеж, за външно и вътрешно боядисване на сгради и постройки, за подменяне на покривни материали, за вътрешни преустройства, с които не се изменя конструкцията на сградата, вътрешното й разпределение, предназначението на помещенията и натоварванията в тях, както и за други текущи ремонти на сгради, съоръжения и части от тях.”. </w:t>
              <w:br/>
              <w:t xml:space="preserve">За обектите, в които ще се приложат мерки за Енергийна ефективност са изготвени архитектурни заснемания, от които извлечени подробните количиствено – стойностни сметки/КСС/, т.е нашето предложение не се нуждае от издаване на строителни книжа и документи съгласно ЗУТ, което ще бъде потвърдено с декларация на Главния архитект на Община Карлово. </w:t>
            </w:r>
          </w:p>
          <w:p>
            <w:pPr>
              <w:pStyle w:val="Normal"/>
              <w:rPr>
                <w:rFonts w:ascii="Arial" w:hAnsi="Arial" w:cs="Arial"/>
                <w:sz w:val="20"/>
                <w:szCs w:val="20"/>
              </w:rPr>
            </w:pPr>
            <w:r>
              <w:rPr>
                <w:rFonts w:cs="Arial" w:ascii="Arial" w:hAnsi="Arial"/>
                <w:sz w:val="20"/>
                <w:szCs w:val="20"/>
              </w:rPr>
              <w:t xml:space="preserve">Считаме, че в четвъртия абзац на т 5.2.2.5 от Насоките за кандидатстване по Схема за предоставяне на безвъзмездна финансова помощ: BG161PO001/1.1-09/2010 „Подкрепа за прилагане на мерки за енергийна ефективност в общинска образователна инфраструктура в градските агломерации” сте допуснали грешка, вместо Оценка за съответствие на инвестиционния проект със същественото изискване по чл. 169, ал. 1, т. 6, изготвена по реда на Наредба № 7 от 2004 г. за енергийна ефективност, топлосъхранение и икономия на енергия в сгради, ЗУТ и глава четиринадесета от Наредба № 4 за обхвата и съдържанието на инвестиционните проекти, следва да се чете чл. 169, ал.1, т.7 от ЗУТ – икономия на топлинна енегия и топлосъхранение на обекта. </w:t>
            </w:r>
          </w:p>
          <w:p>
            <w:pPr>
              <w:pStyle w:val="Normal"/>
              <w:rPr>
                <w:rFonts w:ascii="Arial" w:hAnsi="Arial" w:cs="Arial"/>
                <w:sz w:val="20"/>
                <w:szCs w:val="20"/>
                <w:lang w:val="ru-RU"/>
              </w:rPr>
            </w:pPr>
            <w:r>
              <w:rPr>
                <w:rFonts w:cs="Arial" w:ascii="Arial" w:hAnsi="Arial"/>
                <w:sz w:val="20"/>
                <w:szCs w:val="20"/>
              </w:rPr>
              <w:t xml:space="preserve">Ще бъдем изключително благодарни, ако получим съдействие и ни дадете компетентни отговори в рамките на 2 – 3 дни. </w:t>
            </w:r>
          </w:p>
          <w:p>
            <w:pPr>
              <w:pStyle w:val="Normal"/>
              <w:spacing w:before="0" w:after="240"/>
              <w:rPr>
                <w:rFonts w:ascii="Arial" w:hAnsi="Arial" w:cs="Arial"/>
                <w:sz w:val="20"/>
                <w:szCs w:val="20"/>
                <w:lang w:val="ru-RU"/>
              </w:rPr>
            </w:pPr>
            <w:r>
              <w:rPr>
                <w:rFonts w:cs="Arial" w:ascii="Arial" w:hAnsi="Arial"/>
                <w:sz w:val="20"/>
                <w:szCs w:val="20"/>
                <w:lang w:val="ru-RU"/>
              </w:rPr>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1) В зададения от вас въпрос няма детайлна информация за видовете дейности, които ще бъдат предложени за финансиране във вашето проектно предложение и имат характер на текущ ремонт. По принцип, в чл. 151 от ЗУТ </w:t>
            </w:r>
            <w:r>
              <w:rPr>
                <w:rFonts w:cs="Arial" w:ascii="Arial" w:hAnsi="Arial"/>
                <w:b/>
                <w:bCs/>
                <w:sz w:val="20"/>
                <w:szCs w:val="20"/>
              </w:rPr>
              <w:t>никъде не се споменава, че няма нужда от инвестиционен проект,</w:t>
            </w:r>
            <w:r>
              <w:rPr>
                <w:rFonts w:cs="Arial" w:ascii="Arial" w:hAnsi="Arial"/>
                <w:sz w:val="20"/>
                <w:szCs w:val="20"/>
              </w:rPr>
              <w:t xml:space="preserve"> а се казва, че </w:t>
            </w:r>
            <w:r>
              <w:rPr>
                <w:rFonts w:cs="Arial" w:ascii="Arial" w:hAnsi="Arial"/>
                <w:b/>
                <w:bCs/>
                <w:sz w:val="20"/>
                <w:szCs w:val="20"/>
              </w:rPr>
              <w:t xml:space="preserve">няма нужда от издаване на разрешение за строеж. </w:t>
            </w:r>
            <w:r>
              <w:rPr>
                <w:rFonts w:cs="Arial" w:ascii="Arial" w:hAnsi="Arial"/>
                <w:sz w:val="20"/>
                <w:szCs w:val="20"/>
              </w:rPr>
              <w:t xml:space="preserve">Така че текстът на чл. 151 от ЗУТ не ви освобождава от задължението да изготвите технически или работен инвестиционен проект по всички части, съгласно изискванията на Наредба 4 за обхвата и съдържанието на инвестиционните проекти. Така ще можете да съставите </w:t>
            </w:r>
            <w:r>
              <w:rPr>
                <w:rFonts w:cs="Arial" w:ascii="Arial" w:hAnsi="Arial"/>
                <w:b/>
                <w:bCs/>
                <w:sz w:val="20"/>
                <w:szCs w:val="20"/>
              </w:rPr>
              <w:t>много по-точна КСС по всички части</w:t>
            </w:r>
            <w:r>
              <w:rPr>
                <w:rFonts w:cs="Arial" w:ascii="Arial" w:hAnsi="Arial"/>
                <w:sz w:val="20"/>
                <w:szCs w:val="20"/>
              </w:rPr>
              <w:t xml:space="preserve"> (нещо, което не можете да постигнете само въз основа на едно архитектурно заснемане). Колкото по-точна е КСС, толкова по-реалистичен ще бъде бюджетът  на вашето проектно предложение. (2) Кандидатът е необходимо да представи отделна оценка на съответствието за мерките за ЕЕ, съгласно чл. 169, ал. 1, т.6, ЗУТ, изготвена по реда на Наредба 7 от 2004 г. за енергийна ефективност, топлосъхранение и икономия на енергия в сгради.</w:t>
            </w:r>
          </w:p>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2:00Z</dcterms:created>
  <dc:creator>HristovI</dc:creator>
  <dc:description/>
  <cp:keywords/>
  <dc:language>en-US</dc:language>
  <cp:lastModifiedBy>BonchevaS</cp:lastModifiedBy>
  <dcterms:modified xsi:type="dcterms:W3CDTF">2010-04-06T06:27:00Z</dcterms:modified>
  <cp:revision>52</cp:revision>
  <dc:subject/>
  <dc:title/>
</cp:coreProperties>
</file>