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20"/>
                <w:szCs w:val="20"/>
              </w:rPr>
              <w:t xml:space="preserve">Уважаеми дами и господ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Насоките за кандидатстване по Схема за предоставяне на безвъзмездна помощ: BG161PO 001/3.1-02/2009 ”Подкрепа за развитието на туристическите атракции”, Бюджетна линия BG161PO001/3.1-02/2009 в т. 4.3.1.3. Партньорство и допустимост на партньорите е записано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Допустими партньори по настоящата схема са: други публични органи2, управляващи недвижими културни ценности с национално значение и защитени територии по Закона за защитените територии” Въпросът ни е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„Допустимо ли е Областна Администрация Враца да бъде партньор по проекта, след като обект на интервенция на проектното предложение не са недвижими културни ценности с национално значение, а защитената територия по Закона за защитените територии се управлява от Дирекция Природен парк „Врачански Балкан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Благодаря предварително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ртньор по проекта може да бъде институцията, която е собственик или отговаря за управлението на туристическата атракц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!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учихме одобрение на Формуляра за предварителен подбор, за което благодарим. Задълбочаващата се икономическа криза и тежкото финансово състояние на общините ни поставят в трудна ситуация относно поемането на някои ангажименти по проекта. Молим за отговор на следните въпроси: 1. Можем ли да намалим броя на обучаваните и впоследствие назначени лица, заложен във Формуляра за предварителен подбор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Във Формуляра за предварителен подбор сме заложили обучение само на безработни лица. Възможно ли е половината от тях да бъдат заменени с лица от персонала, работещ в момента в действащите музеи на територията на общината, което ще гарантира качествено изпълнение на дейността, но ще облекчи финансово Общината?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варително Ви благодарим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1) Да, допустимо е намаляване на броя на обучаваните лиц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 Идеята е да се обучават лица, които работят или ще работят в атракцията. В този смисъл е допустимо да се обучават лицата от персонала, работещи в момента в действащите музеи, само при условие, че именно тези музеи са обект на подкрепа по проекта, т.е. не да се обучават лицата в музеите по принци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10-04-06T06:31:00Z</dcterms:modified>
  <cp:revision>52</cp:revision>
  <dc:subject/>
  <dc:title/>
</cp:coreProperties>
</file>