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bookmarkStart w:id="0" w:name="OLE_LINK2"/>
            <w:bookmarkStart w:id="1" w:name="OLE_LINK1"/>
            <w:bookmarkEnd w:id="0"/>
            <w:bookmarkEnd w:id="1"/>
            <w:r>
              <w:rPr>
                <w:rFonts w:cs="Arial" w:ascii="Arial" w:hAnsi="Arial"/>
                <w:sz w:val="20"/>
                <w:szCs w:val="20"/>
              </w:rPr>
              <w:t>хЗдравейте, във връзка с кандидатстване по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мам следните въпроси:</w:t>
            </w:r>
          </w:p>
          <w:p>
            <w:pPr>
              <w:pStyle w:val="Normal"/>
              <w:rPr>
                <w:rFonts w:ascii="Arial" w:hAnsi="Arial" w:cs="Arial"/>
                <w:sz w:val="20"/>
                <w:szCs w:val="20"/>
                <w:lang w:val="en-US"/>
              </w:rPr>
            </w:pPr>
            <w:r>
              <w:rPr>
                <w:rFonts w:cs="Arial" w:ascii="Arial" w:hAnsi="Arial"/>
                <w:sz w:val="20"/>
                <w:szCs w:val="20"/>
              </w:rPr>
              <w:t>1. В насоките за кандидатстване като преки допустими разходи са посочени “разходи за строителни и монтажни работи за: …..изпълнение мерки за енергийна ефективност, ..енергийно обследване и сертифициране на сгради…” Ние сме община, която няколко месеца преди откриване на схемата направихме енергийно обследване на сгради общинска собственост, доклад за съответствие и технически проект. Въпросът ми е, след като са направени тези разходи преди откриване на схемата, могат ли да се включат в проектното предложение и да ни се възстановят като разход. Ако не могат да се възстановят, могат ли тези предварително направени разходи да се включат в нашите 15% съфинансиране?</w:t>
            </w:r>
          </w:p>
          <w:p>
            <w:pPr>
              <w:pStyle w:val="Normal"/>
              <w:rPr>
                <w:rFonts w:ascii="Arial" w:hAnsi="Arial" w:cs="Arial"/>
                <w:sz w:val="20"/>
                <w:szCs w:val="20"/>
              </w:rPr>
            </w:pPr>
            <w:r>
              <w:rPr>
                <w:rFonts w:cs="Arial" w:ascii="Arial" w:hAnsi="Arial"/>
                <w:sz w:val="20"/>
                <w:szCs w:val="20"/>
              </w:rPr>
              <w:t>2. В насоките за кандидатстване / стр.34/  е записано, че кандидата задължително представя към формуляра за кандидатстване техническа документация, включваща : …Сертификат за актуално състояние на потреблението на енергия, издаден по реда на чл.17 от ЗЕЕ към момента на подаване на формуляра за кандидатстване. Въпроса ми е : за коя наредба става въпрос /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 и какъв е този сертификат и необходимо ли е да изискваме издаването на такъв, след като досега не е правено енергийно обследване. След енергийното обследване /декември 2009 г./ фирмата ни предостави – доклад за енергийно обследване, енергиен паспорт на сградата и резюме на доклада. Досега не е правено през годините енергийно обследване на сградите и няма по – ранни сертификати. Съгласно чл.17 ал. 4 от Наредба РД-16-1057 Сертификат с категория се издава след едногодишен период на експлоатация на сградата от датата на изпълнение на енергоспестяващите мерк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Съгласно изискванията на настоящата схема за предоставяне на безвъзмездна финансова помощ общият период на допустимост на разходите се определя съгласно чл. 3, ал.1 от ПМС № 62/ 21.03.2007 г., а именно от 01.01.2007 г. до 31.12.2015 г. В случай, че са предвидени в обследването за енергийна ефективност посочените от Вас разходи са допустими за възстановяване по линия на ОПРР . Също така насоките за кандидатстване дават възможнаст на кандидата сам да определи в зависимост от целите и логиката на проекта кои разходи да финансира като собствен принос и в коя година от изпълнението на проектните дейности. </w:t>
              <w:br/>
              <w:t>(2) Кандидатите задължително представят сертификат за енергийни характеристики на сградата, отразяващ актуално състояние на потреблението на енергия, в съответствие с чл. 17 от ЗЕЕ, и Наредба №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  към момента на подаване на формуляра за кандидатстване. Относно обследването за енергийна ефективност, моля да преформулирате въпроса поради наличие на противоречие в нег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колеги, </w:t>
            </w:r>
          </w:p>
          <w:p>
            <w:pPr>
              <w:pStyle w:val="Normal"/>
              <w:rPr>
                <w:rFonts w:ascii="Arial" w:hAnsi="Arial" w:cs="Arial"/>
                <w:sz w:val="20"/>
                <w:szCs w:val="20"/>
              </w:rPr>
            </w:pPr>
            <w:r>
              <w:rPr>
                <w:rFonts w:cs="Arial" w:ascii="Arial" w:hAnsi="Arial"/>
                <w:sz w:val="20"/>
                <w:szCs w:val="20"/>
              </w:rPr>
              <w:t xml:space="preserve">Община Брацигово има подготвена техническа документация за  кандидатства по Приоритетна ос 4: ”Местно развитие и сътрудничество”, Операция: 4.1:”Дребномащабни местни инвестиции” по BG161PО001/4.1-03/20 ”Подкрепа за прилагане на мерки за енергийна ефективност в общинската образователна инфраструктура на 178 малки общини”.Имаме следното питане: Допустими ли са по Приоритетна ос 4: ”Местно развитие и сътрудничество”, Операция: 4.1:”Дребномащабни местни инвестиции” следните видове СМР: Вътрешни РVC врати и прозорци /дограми/ Частични вътрешни довършителни работи /настилки,шпакловки/ ВиК и Ел. инсталации </w:t>
              <w:br/>
              <w:t xml:space="preserve">Вертикална планировк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по настоящата схема са описани в т. 5.2.2.3 на  Насоките за кандидатстване. Цитираните от Вас дейности са допустими в случай, че са предвидени в обследването з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ДАМИ И ГОСПОДА, </w:t>
            </w:r>
          </w:p>
          <w:p>
            <w:pPr>
              <w:pStyle w:val="Normal"/>
              <w:rPr>
                <w:rFonts w:ascii="Arial" w:hAnsi="Arial" w:cs="Arial"/>
                <w:sz w:val="20"/>
                <w:szCs w:val="20"/>
                <w:lang w:val="ru-RU"/>
              </w:rPr>
            </w:pPr>
            <w:r>
              <w:rPr>
                <w:rFonts w:cs="Arial" w:ascii="Arial" w:hAnsi="Arial"/>
                <w:sz w:val="20"/>
                <w:szCs w:val="20"/>
              </w:rPr>
              <w:t>Във връзка с кандидатстването по настоящата схема за безвъзмездна помощ имаме няколко въпроса:</w:t>
            </w:r>
          </w:p>
          <w:p>
            <w:pPr>
              <w:pStyle w:val="Normal"/>
              <w:rPr>
                <w:rFonts w:ascii="Arial" w:hAnsi="Arial" w:cs="Arial"/>
                <w:sz w:val="20"/>
                <w:szCs w:val="20"/>
                <w:lang w:val="en-US"/>
              </w:rPr>
            </w:pPr>
            <w:r>
              <w:rPr>
                <w:rFonts w:cs="Arial" w:ascii="Arial" w:hAnsi="Arial"/>
                <w:sz w:val="20"/>
                <w:szCs w:val="20"/>
              </w:rPr>
              <w:t>1. Допустима дейност ли е внедряване на мерки за енергийна ефективност в общински образователни институции – детски ясли и градини, обединени детски заведения, начални, основни и средни училища, включително спортни салони (топлоизолация, подмяна на дограма, локални инсталации и/или връзки към системите за топлоснабдяване, газоснабдяване) с разгъната застроена площ под 1000 кв. м.?</w:t>
            </w:r>
          </w:p>
          <w:p>
            <w:pPr>
              <w:pStyle w:val="Normal"/>
              <w:rPr>
                <w:rFonts w:ascii="Arial" w:hAnsi="Arial" w:cs="Arial"/>
                <w:sz w:val="20"/>
                <w:szCs w:val="20"/>
                <w:lang w:val="ru-RU"/>
              </w:rPr>
            </w:pPr>
            <w:r>
              <w:rPr>
                <w:rFonts w:cs="Arial" w:ascii="Arial" w:hAnsi="Arial"/>
                <w:sz w:val="20"/>
                <w:szCs w:val="20"/>
              </w:rPr>
              <w:t>2. При кандидатстване с проект за внедряване на мерки за енергийна ефективност в детски градини, за които са определени такси за ползване на ЦДГ, ПДГ и предучилищна подготовка на 6-годишна възраст да бъдат събирани в размер както следва:</w:t>
            </w:r>
          </w:p>
          <w:p>
            <w:pPr>
              <w:pStyle w:val="Normal"/>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са ЦДГ и детски ясли – 35 лв.</w:t>
            </w:r>
          </w:p>
          <w:p>
            <w:pPr>
              <w:pStyle w:val="Normal"/>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са в ПДГ – 17.50 лв.</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необходимо ли е да се подготвя финансов анализ? Тоест този проект генерира ли приходи?</w:t>
            </w:r>
          </w:p>
          <w:p>
            <w:pPr>
              <w:pStyle w:val="Normal"/>
              <w:rPr>
                <w:rFonts w:ascii="Arial" w:hAnsi="Arial" w:cs="Arial"/>
                <w:sz w:val="20"/>
                <w:szCs w:val="20"/>
              </w:rPr>
            </w:pPr>
            <w:r>
              <w:rPr>
                <w:rFonts w:cs="Arial" w:ascii="Arial" w:hAnsi="Arial"/>
                <w:sz w:val="20"/>
                <w:szCs w:val="20"/>
              </w:rPr>
              <w:t>3. Ръководителят на проекта трябва да отговаря на изискванията на ПМС №194/ 13.08.2007 г. за управление на изпълнението на инфраструктурни проекти, финансирани със средства от Европейския съюз. Допустим разход ли е възнаграждението на служители на бенефициента, участващи в Екипа по управление на проекта?</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Независимо от квадратурата на сградите, задължение на всеки кандидат е да представи Обследване за енергийна ефективност по реда на чл. 16 от Закона за енергийната ефективност и сертификат за енергийни характеристики на сградата, отразяващ актуално състояние на потреблението на енергия, в съответствие с чл. 17 от ЗЕЕ към момента на подаване на формуляра за кандидатстване.</w:t>
            </w:r>
          </w:p>
          <w:p>
            <w:pPr>
              <w:pStyle w:val="Normal"/>
              <w:rPr>
                <w:rFonts w:ascii="Arial" w:hAnsi="Arial" w:cs="Arial"/>
                <w:sz w:val="20"/>
                <w:szCs w:val="20"/>
                <w:lang w:val="en-US"/>
              </w:rPr>
            </w:pPr>
            <w:r>
              <w:rPr>
                <w:rFonts w:cs="Arial" w:ascii="Arial" w:hAnsi="Arial"/>
                <w:sz w:val="20"/>
                <w:szCs w:val="20"/>
              </w:rPr>
              <w:t>(2) Месечните такси се дотират от общинския бюджет и се изразходват за издръжката на децата в детската градина. Тук не може да става въпрос за формиране на нетна печалба.</w:t>
            </w:r>
          </w:p>
          <w:p>
            <w:pPr>
              <w:pStyle w:val="Normal"/>
              <w:rPr>
                <w:rFonts w:ascii="Arial" w:hAnsi="Arial" w:cs="Arial"/>
                <w:sz w:val="20"/>
                <w:szCs w:val="20"/>
              </w:rPr>
            </w:pPr>
            <w:r>
              <w:rPr>
                <w:rFonts w:cs="Arial" w:ascii="Arial" w:hAnsi="Arial"/>
                <w:sz w:val="20"/>
                <w:szCs w:val="20"/>
              </w:rPr>
              <w:t>(3) Ръководителят на проекта трябва да отговаря на изискванията на ПМС №194/ 13.08.2007 г. за управление на изпълнението на инфраструктурни проекти, финансирани със средства от Европейския съюз. УО на ОПРР не поставя друго изискване към статута на членовете на екипа по проекта. Разходите за членове на екипа по проекта (физически лица), вкл. ако са служители на общината, са допустими и следва да бъдат включени в бюджета по проекта, раздел "Човешки ресурс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Уважаеми господа,</w:t>
            </w:r>
          </w:p>
          <w:p>
            <w:pPr>
              <w:pStyle w:val="Normal"/>
              <w:rPr>
                <w:rFonts w:ascii="Arial" w:hAnsi="Arial" w:cs="Arial"/>
                <w:sz w:val="20"/>
                <w:szCs w:val="20"/>
                <w:lang w:val="ru-RU"/>
              </w:rPr>
            </w:pPr>
            <w:r>
              <w:rPr>
                <w:rFonts w:cs="Arial" w:ascii="Arial" w:hAnsi="Arial"/>
                <w:sz w:val="20"/>
                <w:szCs w:val="20"/>
              </w:rPr>
              <w:t>Във връзка с обявената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искаме да зададем следните въпроси:</w:t>
            </w:r>
          </w:p>
          <w:p>
            <w:pPr>
              <w:pStyle w:val="Normal"/>
              <w:rPr>
                <w:rFonts w:ascii="Arial" w:hAnsi="Arial" w:cs="Arial"/>
                <w:sz w:val="20"/>
                <w:szCs w:val="20"/>
                <w:lang w:val="ru-RU"/>
              </w:rPr>
            </w:pPr>
            <w:r>
              <w:rPr>
                <w:rFonts w:cs="Arial" w:ascii="Arial" w:hAnsi="Arial"/>
                <w:sz w:val="20"/>
                <w:szCs w:val="20"/>
              </w:rPr>
              <w:t>1. Възможно ли е заместник кмет на община, отговарящ за проектирането и осъществяването на проектите, отговарящ на ПМС 194 да бъде ръководител на проекта.</w:t>
            </w:r>
          </w:p>
          <w:p>
            <w:pPr>
              <w:pStyle w:val="Normal"/>
              <w:rPr>
                <w:rFonts w:ascii="Arial" w:hAnsi="Arial" w:cs="Arial"/>
                <w:sz w:val="20"/>
                <w:szCs w:val="20"/>
                <w:lang w:val="en-US"/>
              </w:rPr>
            </w:pPr>
            <w:r>
              <w:rPr>
                <w:rFonts w:cs="Arial" w:ascii="Arial" w:hAnsi="Arial"/>
                <w:sz w:val="20"/>
                <w:szCs w:val="20"/>
              </w:rPr>
              <w:t>2. Възможно ли е общински служители, занимаващи се с проектиране и управление на проекти да участват в екипа по проекта?</w:t>
            </w:r>
          </w:p>
          <w:p>
            <w:pPr>
              <w:pStyle w:val="Normal"/>
              <w:rPr>
                <w:rFonts w:ascii="Arial" w:hAnsi="Arial" w:cs="Arial"/>
                <w:sz w:val="20"/>
                <w:szCs w:val="20"/>
                <w:lang w:val="en-US"/>
              </w:rPr>
            </w:pPr>
            <w:r>
              <w:rPr>
                <w:rFonts w:cs="Arial" w:ascii="Arial" w:hAnsi="Arial"/>
                <w:sz w:val="20"/>
                <w:szCs w:val="20"/>
              </w:rPr>
              <w:t>3. Възможно ли е държавни служители, назначени по Закона за държавния служител да участват в екипа по проекта?</w:t>
            </w:r>
          </w:p>
          <w:p>
            <w:pPr>
              <w:pStyle w:val="Normal"/>
              <w:rPr>
                <w:rFonts w:ascii="Arial" w:hAnsi="Arial" w:cs="Arial"/>
                <w:sz w:val="20"/>
                <w:szCs w:val="20"/>
              </w:rPr>
            </w:pPr>
            <w:r>
              <w:rPr>
                <w:rFonts w:cs="Arial" w:ascii="Arial" w:hAnsi="Arial"/>
                <w:sz w:val="20"/>
                <w:szCs w:val="20"/>
              </w:rPr>
              <w:t>Благодарим за отговорите.</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яващият орган не поставя изисквания в Насоките за кандидатстване по отношение на статута на членовете на екипа по изпълнение на проекта. Кандидатът сам преценява какви експерти да наеме, съгласно разпоредбите на законодателството в съответната  област. Следва да имате предвид, че Ръководителят и членовете на екипа по проекта трябва да отговарят на ПМС №194/ 13.08.2007 г. за управление на изпълнението на инфраструктурни проекти, финансирани със средства от Европейския съюз</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 момента общината ни изпълнява проект по схема № BG161PO001/4.1-01/2007. В т. 5.2.1.1 от Насоки за кандидатстване по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пише, че когато кандидат има сключен договор за предоставяне на безвъзмездна финансова помощ по схема BG161PO001/4.1-01/2007 в процес на изпълнение и окончателният технически доклад и окончателният финансов отчет за изпълнение на проекта не са одобрени от УО на ОПРР, то той не може да кандидатства с проектно предложение по настоящата схема за предоставяне на безвъзмездна финансова помощ. Въпросът ни е следния: </w:t>
            </w:r>
          </w:p>
          <w:p>
            <w:pPr>
              <w:pStyle w:val="Normal"/>
              <w:rPr>
                <w:rFonts w:ascii="Arial" w:hAnsi="Arial" w:cs="Arial"/>
                <w:sz w:val="20"/>
                <w:szCs w:val="20"/>
                <w:lang w:val="en-US"/>
              </w:rPr>
            </w:pPr>
            <w:r>
              <w:rPr>
                <w:rFonts w:cs="Arial" w:ascii="Arial" w:hAnsi="Arial"/>
                <w:sz w:val="20"/>
                <w:szCs w:val="20"/>
              </w:rPr>
              <w:t xml:space="preserve">Кога се счита за одобрен Окончателният технически доклад и окончателният финансов отчет за изпълнение на проекта? След като УО на ОПРР изпрати Уведомление за верифицирани суми ли? </w:t>
            </w:r>
          </w:p>
          <w:p>
            <w:pPr>
              <w:pStyle w:val="Normal"/>
              <w:rPr>
                <w:rFonts w:ascii="Arial" w:hAnsi="Arial" w:cs="Arial"/>
                <w:sz w:val="20"/>
                <w:szCs w:val="20"/>
              </w:rPr>
            </w:pPr>
            <w:r>
              <w:rPr>
                <w:rFonts w:cs="Arial" w:ascii="Arial" w:hAnsi="Arial"/>
                <w:sz w:val="20"/>
                <w:szCs w:val="20"/>
              </w:rPr>
              <w:t xml:space="preserve">Благодарим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О на ОПРР  ще провери служебно дали кандидатите, които изпълняват договори за предоставяне на безвъзмездна финансова помщ по схема № BG161PO001/4.1-01/2007 "Подкрепа за осигуряване на подходяща и рентабилна образователна инфраструктура, допринасяща за устойчиво местно развитие" имат одобрени окончателен технически доклад и финансов отчет.Получавенето на уведомление за верифицирани суми е доказателства за одобрен финансов отчет и технически доклад.</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10-04-06T06:35:00Z</dcterms:modified>
  <cp:revision>52</cp:revision>
  <dc:subject/>
  <dc:title/>
</cp:coreProperties>
</file>