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0"/>
                <w:szCs w:val="20"/>
              </w:rPr>
              <w:t>Във връзка с кандидатстване на община с проект по схема за предоставяне на безвъзмездна финансова помощ: BG 161PO001/3.1-02/2009 “Подкрепа за развитието на туристически атракции” имаме следните въпрос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) Допустим партньор ли е Държавна агенция по горите, предвид факта че ДАГ стопанисва терени от държавен горски фонд, в които ще се извършат част от дейностите по проект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) В случай че ДАГ, като собственик на терена се включи в проекта като партньор, това отменя ли необходимостта да се учередява право на ползване и право на преминаване през терените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Съгласно Насоките за кандидатстване, т. 4.3.1.3. Партньорство и допустимост на партньорите, Допустими партньори по настоящата схема с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ините, посочени в т.4.3.2.2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дружения на общини 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уги публични органи , управляващи недвижими културни ценности с национално значение и защитени територии по Закона за защитените територи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туристически сдружения, регистрирани в Националния туристически регистър и техни клонове. </w:t>
              <w:br/>
              <w:t>В този смисъл, ДАГ би била допустим партньор по схемата единствено ако цитираният терен от държавен горски фонд представлява защитена територия по Закона за защитените територ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 Моля да имате предвид, че на този етап на кандидатстване по схемата (подаване на пълен формуляр за кандидатстване след одобрен формуляр за предварителен подбор) не е възможно включване на нови партньори в проекти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10-04-23T14:02:00Z</dcterms:modified>
  <cp:revision>52</cp:revision>
  <dc:subject/>
  <dc:title/>
</cp:coreProperties>
</file>