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bookmarkStart w:id="0" w:name="OLE_LINK2"/>
            <w:bookmarkStart w:id="1" w:name="OLE_LINK1"/>
            <w:bookmarkEnd w:id="0"/>
            <w:bookmarkEnd w:id="1"/>
            <w:r>
              <w:rPr>
                <w:rFonts w:cs="Arial" w:ascii="Arial" w:hAnsi="Arial"/>
                <w:sz w:val="20"/>
                <w:szCs w:val="20"/>
              </w:rPr>
              <w:t>Здравейте,</w:t>
            </w:r>
          </w:p>
          <w:p>
            <w:pPr>
              <w:pStyle w:val="Normal"/>
              <w:rPr>
                <w:rFonts w:ascii="Arial" w:hAnsi="Arial" w:cs="Arial"/>
                <w:sz w:val="20"/>
                <w:szCs w:val="20"/>
                <w:lang w:val="ru-RU"/>
              </w:rPr>
            </w:pPr>
            <w:r>
              <w:rPr>
                <w:rFonts w:cs="Arial" w:ascii="Arial" w:hAnsi="Arial"/>
                <w:sz w:val="20"/>
                <w:szCs w:val="20"/>
              </w:rPr>
              <w:t>Във връзка с кандидатстване по схема за предоставяне на безвъзмездна финансова помощ BG161PO001/4.1. - 03/2010 "Подкрепа за прилагане на мерки за енергийна ефективност в общинската образователна инфраструктура на 178 малки общини" имаме следният въпрос:</w:t>
            </w:r>
          </w:p>
          <w:p>
            <w:pPr>
              <w:pStyle w:val="Normal"/>
              <w:rPr>
                <w:rFonts w:ascii="Arial" w:hAnsi="Arial" w:cs="Arial"/>
                <w:sz w:val="20"/>
                <w:szCs w:val="20"/>
                <w:lang w:val="ru-RU"/>
              </w:rPr>
            </w:pPr>
            <w:r>
              <w:rPr>
                <w:rFonts w:cs="Arial" w:ascii="Arial" w:hAnsi="Arial"/>
                <w:sz w:val="20"/>
                <w:szCs w:val="20"/>
              </w:rPr>
              <w:t>При изготвен доклад за енерегийно обследване на сграда на училище, в който са предвидени мярки за енергийна ефектовност "изолация на фасади, подмяна на дограма, изолоцаия на таван(покрив), изолация на сутерен" (без промяна на конструктивни елементи), които съгласно §5, т. 43 от ДР на ЗУТ се явяват "текущ ремонт" на строеж, т.е. подобряване на експлоатационното състояние на сградата, необходимо ли е изготвяне, съгласуване и одобрение на технически инвестиционен проект част "Архитектурна" или е достатъчно прилагане на доклада за енергийно обследване с подробна количествена сметка за описаните мярка.</w:t>
            </w:r>
          </w:p>
          <w:p>
            <w:pPr>
              <w:pStyle w:val="Normal"/>
              <w:rPr>
                <w:rFonts w:ascii="Arial" w:hAnsi="Arial" w:cs="Arial"/>
                <w:sz w:val="20"/>
                <w:szCs w:val="20"/>
              </w:rPr>
            </w:pPr>
            <w:r>
              <w:rPr>
                <w:rFonts w:cs="Arial" w:ascii="Arial" w:hAnsi="Arial"/>
                <w:sz w:val="20"/>
                <w:szCs w:val="20"/>
              </w:rPr>
              <w:t>Предварително благодарим за отговора.</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Кандидатът следва да има предвид, че проектното предложение следва да включва </w:t>
            </w:r>
            <w:r>
              <w:rPr>
                <w:rFonts w:cs="Arial" w:ascii="Arial" w:hAnsi="Arial"/>
                <w:sz w:val="20"/>
                <w:szCs w:val="20"/>
                <w:u w:val="single"/>
              </w:rPr>
              <w:t>всички</w:t>
            </w:r>
            <w:r>
              <w:rPr>
                <w:rFonts w:cs="Arial" w:ascii="Arial" w:hAnsi="Arial"/>
                <w:sz w:val="20"/>
                <w:szCs w:val="20"/>
              </w:rPr>
              <w:t xml:space="preserve"> енергоспестяващи мерки съгласно обследването за енергийна ефективност, не само тези за изолация и подмяна на дограма. В тази връзка е необходимо изготвяне, съгласуване и одобрение на технически/работен инвестиционен проект съгласно Наредба 4 за обхвата и съдържанието на инвестиционните проекти, придружен от КСС.</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Въпрос от инж.Коста Стоянов – директор „РУПЕ” при Община Бяла, Варненска област</w:t>
            </w:r>
          </w:p>
          <w:p>
            <w:pPr>
              <w:pStyle w:val="Normal"/>
              <w:rPr>
                <w:rFonts w:ascii="Arial" w:hAnsi="Arial" w:cs="Arial"/>
                <w:sz w:val="20"/>
                <w:szCs w:val="20"/>
                <w:lang w:val="ru-RU"/>
              </w:rPr>
            </w:pPr>
            <w:r>
              <w:rPr>
                <w:rFonts w:cs="Arial" w:ascii="Arial" w:hAnsi="Arial"/>
                <w:sz w:val="20"/>
                <w:szCs w:val="20"/>
              </w:rPr>
              <w:t>Относно: „Подкрепа за прилагане на мерки за енергийна ефективност в общинската образователна инфраструктура в 178 малки общини” по ОПРР</w:t>
            </w:r>
          </w:p>
          <w:p>
            <w:pPr>
              <w:pStyle w:val="Normal"/>
              <w:rPr>
                <w:rFonts w:ascii="Arial" w:hAnsi="Arial" w:cs="Arial"/>
                <w:sz w:val="20"/>
                <w:szCs w:val="20"/>
                <w:lang w:val="en-US"/>
              </w:rPr>
            </w:pPr>
            <w:r>
              <w:rPr>
                <w:rFonts w:cs="Arial" w:ascii="Arial" w:hAnsi="Arial"/>
                <w:sz w:val="20"/>
                <w:szCs w:val="20"/>
              </w:rPr>
              <w:t>Уважаеми господа,</w:t>
            </w:r>
          </w:p>
          <w:p>
            <w:pPr>
              <w:pStyle w:val="Normal"/>
              <w:rPr>
                <w:rFonts w:ascii="Arial" w:hAnsi="Arial" w:cs="Arial"/>
                <w:sz w:val="20"/>
                <w:szCs w:val="20"/>
                <w:lang w:val="en-US"/>
              </w:rPr>
            </w:pPr>
            <w:r>
              <w:rPr>
                <w:rFonts w:cs="Arial" w:ascii="Arial" w:hAnsi="Arial"/>
                <w:sz w:val="20"/>
                <w:szCs w:val="20"/>
              </w:rPr>
              <w:t>По програмата, направата на фотоволтаична инсталация е ограничена до използването й за покриване на собствените нужди от електричество на сградата, обект на интервенция. Поради естеството на източника на преобразуване – слънчевата енергия, в периода май-септември и основно през лятото, специфичното производство на електрическа енергия за 1 kWp инсталирана мощност надхвърля значително консумираното количество ток от 1 м2. Като отчитаме, че предмет на бюджетната линия е общинска сграда – основно училище, което е в лятна ваканция, точно когато произведеният ток е най-много, то пред нас възникна въпросът как да се използва рационално системата, без да се реализират  реални загуби  от порядъка на 50 % ?</w:t>
            </w:r>
          </w:p>
          <w:p>
            <w:pPr>
              <w:pStyle w:val="Normal"/>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Вариантите за преодоляване на този проблем са два: захранване с пряка кабелна връзка и на съседни общински сгради /които обаче не са предмет на интервенцията/ или отдаване на произведеното в повече от консумираното към разпределителна мрежа на местното енергийното дружество в реално време. Според текстовете на мярката за финансиране, второто се счита за проект, генериращ приходи. Изискването за такива проекти е да не допускат реална нетна печалба за експлоатационния период на инвестицията /25 години/.  В този случай отдаването на електричеството става чрез търговска сделка, въпреки, че прекият ползвател на т.нар. услуга е самото разпределително дружество, което от своя страна продава изкупената енергия на други потребители.  Основният ни въпрос е: допустим ли е варианта с отдаването на електричеството за бенефициентите – общини, като във финансовия анализ ползи-разходи се включат и разходите за ел.енергия и на останалите сгради от образователната инфраструктура евентуално? Ако се счита за недопустим и ще доведе до спиране на проектите, то възможно ли е захранването и на други сгради в съседство /които не са само образователни, но и социални служби, културни домове или административни сгради, собственост на същия бенефициент/, тъй като общите разходи на общината за електроенергия са значителни? </w:t>
            </w:r>
          </w:p>
          <w:p>
            <w:pPr>
              <w:pStyle w:val="Normal"/>
              <w:spacing w:before="0" w:after="240"/>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Насоките за кандидатстване изрично е посочено, че получената енергия от ВЕИ е само за собствени нужди, т.е. за нуждите на обекта на интервенция! Според Закона за ВЕИ, внедреното ВЕИ е длъжно да се присъедини към електро-разпределителното дружество и ще генерира приходи, ако мощността му надхвърля собствените нужди.Изискванията на ЗВЕИ налага присъединяване към електро-разпределителното дружество и няма как излишната енергия да се разпределя между общински обекти. В същото време при внедряване на ВЕИ с по-голяма от собствените нужди мощност ще се получи генериране на приходи, в тази връзка кандидатът слева да представи финансов анализ и да намали размера на безвъзмездната финансова помощ с размера на генерираните в резултат на инвестицията нетни приход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Добър ден. Община кандидатства по </w:t>
            </w:r>
          </w:p>
          <w:p>
            <w:pPr>
              <w:pStyle w:val="Normal"/>
              <w:rPr>
                <w:rFonts w:ascii="Arial" w:hAnsi="Arial" w:cs="Arial"/>
                <w:sz w:val="20"/>
                <w:szCs w:val="20"/>
                <w:lang w:val="ru-RU"/>
              </w:rPr>
            </w:pPr>
            <w:r>
              <w:rPr>
                <w:rFonts w:cs="Arial" w:ascii="Arial" w:hAnsi="Arial"/>
                <w:sz w:val="20"/>
                <w:szCs w:val="20"/>
              </w:rPr>
              <w:t>Операция 4.1 „Дребномащабни местни инвестиции”</w:t>
            </w:r>
          </w:p>
          <w:p>
            <w:pPr>
              <w:pStyle w:val="Normal"/>
              <w:rPr>
                <w:rFonts w:ascii="Arial" w:hAnsi="Arial" w:cs="Arial"/>
                <w:sz w:val="20"/>
                <w:szCs w:val="20"/>
                <w:lang w:val="ru-RU"/>
              </w:rPr>
            </w:pPr>
            <w:r>
              <w:rPr>
                <w:rFonts w:cs="Arial" w:ascii="Arial" w:hAnsi="Arial"/>
                <w:sz w:val="20"/>
                <w:szCs w:val="20"/>
              </w:rPr>
              <w:t>Схема за предоставяне на безвъзмездна финансова помощ</w:t>
            </w:r>
            <w:r>
              <w:rPr>
                <w:rFonts w:cs="Arial" w:ascii="Arial" w:hAnsi="Arial"/>
                <w:sz w:val="20"/>
                <w:szCs w:val="20"/>
                <w:lang w:val="ru-RU"/>
              </w:rPr>
              <w:t xml:space="preserve"> </w:t>
            </w:r>
            <w:r>
              <w:rPr>
                <w:rFonts w:cs="Arial" w:ascii="Arial" w:hAnsi="Arial"/>
                <w:sz w:val="20"/>
                <w:szCs w:val="20"/>
              </w:rPr>
              <w:t>BG161PO001/4.1-03/2010 „Подкрепа за прилагане на мерки за енергийна ефективност в общинската образователна инфраструктура на 178  малки общини”</w:t>
            </w:r>
          </w:p>
          <w:p>
            <w:pPr>
              <w:pStyle w:val="Normal"/>
              <w:rPr>
                <w:rFonts w:ascii="Arial" w:hAnsi="Arial" w:cs="Arial"/>
                <w:sz w:val="20"/>
                <w:szCs w:val="20"/>
              </w:rPr>
            </w:pPr>
            <w:r>
              <w:rPr>
                <w:rFonts w:cs="Arial" w:ascii="Arial" w:hAnsi="Arial"/>
                <w:sz w:val="20"/>
                <w:szCs w:val="20"/>
              </w:rPr>
              <w:t>Въпросът е следния: трябва ли да се изготвя финансов анализ, когато в проектното предложение са заложени дейности по подобряване на енергийната ефективност на детски градини. Общината събира текси от родителите, но те са минимални.</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ечните такси се дотират от общинския бюджет и се изразходват за издръжката на децата в детската градина. Тук не може да става въпрос за формиране на нетна печалба.</w:t>
            </w:r>
          </w:p>
          <w:p>
            <w:pPr>
              <w:pStyle w:val="Normal"/>
              <w:rPr>
                <w:rFonts w:ascii="Arial" w:hAnsi="Arial" w:cs="Arial"/>
                <w:sz w:val="20"/>
                <w:szCs w:val="20"/>
              </w:rPr>
            </w:pPr>
            <w:r>
              <w:rPr>
                <w:rFonts w:cs="Arial" w:ascii="Arial" w:hAnsi="Arial"/>
                <w:sz w:val="20"/>
                <w:szCs w:val="20"/>
              </w:rPr>
              <w:t>В тази връзка, кандидатът не следва да представи финансов анализ. Следва да подпише декларация за липса на генериране на приходи (приложена към пакета документи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Община Роман има желание да кандидатства по Оперативна програма "Регинално развитие" към Министерство на регионалното развитие и благоустройството, Приоритетна ос 4: "Местно развитие и сътрудничество", Операция: 4.1 "Дребно мащабни инвестиции", Схема за предоставяне на безвъзмездна помощ BG161PO001/4.1-03/2010 „Подкрепа за прилагане на мерки за енергийна ефективност в общинската образователна инфраструктура на 178 малки общини”. </w:t>
            </w:r>
          </w:p>
          <w:p>
            <w:pPr>
              <w:pStyle w:val="Normal"/>
              <w:rPr>
                <w:rFonts w:ascii="Arial" w:hAnsi="Arial" w:cs="Arial"/>
                <w:sz w:val="20"/>
                <w:szCs w:val="20"/>
              </w:rPr>
            </w:pPr>
            <w:r>
              <w:rPr>
                <w:rFonts w:cs="Arial" w:ascii="Arial" w:hAnsi="Arial"/>
                <w:sz w:val="20"/>
                <w:szCs w:val="20"/>
              </w:rPr>
              <w:t>През 2009г. Общината приключи проект Подобряване на състоянието и интеграция на малцинствени групи в неравностойно положение със специален фокус върху ромите» с Реф. № BG 2005/017-353.01.03.  финансиран от  програма ФАР  с който се извърши подмяна на дограма и саниране на сградата/ ,Възможно ли е община Роман да кандидатсва по ОП Регионално развитие Операция 4.1 за подобряване енергийната ефективност на  физкултурния салон към училището /подмяна дограма, топлоизолация на покрив и стени  и подмяна на локалните инсталации за отопление на физкултурния салон и  учебната сграда , както и подмяна на радиатори и котли.</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изискванията на насоки за кандидатстване допустимите дейности по настоящата схема са свързани с внедряване на мерки за енергийна ефективност в общински образователни институции – детски ясли и градини, обединени детски заведения, начални, основни и средни училища, включително спортни салони. Кандидатът следва да има предвид, че трябва да представи обследване за енергийна ефективност за обекта на интервенция и да включи в проектното предложение всички енергоспестяващи мерки, посочени в обследването. В тази връзка цитираните от Вас дейности са допустими в случай, че са предвидени в обследването за енергийна ефективност.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Здравейте, във връзка с кандидатстване по Схема за предоставяне на безвъзмездна</w:t>
              <w:br/>
              <w:t xml:space="preserve"> финансова помощ BG161PO001/4.1-03/2010 „Подкрепа за прилагане на мерки за енергийна ефективност в общинската образователна инфраструктура на 178 малки общини” имам следните въпроси:</w:t>
            </w:r>
          </w:p>
          <w:p>
            <w:pPr>
              <w:pStyle w:val="Normal"/>
              <w:rPr>
                <w:rFonts w:ascii="Arial" w:hAnsi="Arial" w:cs="Arial"/>
                <w:sz w:val="20"/>
                <w:szCs w:val="20"/>
                <w:lang w:val="en-US"/>
              </w:rPr>
            </w:pPr>
            <w:r>
              <w:rPr>
                <w:rFonts w:cs="Arial" w:ascii="Arial" w:hAnsi="Arial"/>
                <w:sz w:val="20"/>
                <w:szCs w:val="20"/>
              </w:rPr>
              <w:t>1. В насоките за кандидатстване като преки допустими разходи са посочени “разходи за строителни и монтажни работи за: …..изпълнение мерки за енергийна ефективност, ..енергийно обследване и сертифициране на сгради…” Ние сме община, която няколко месеца преди откриване на схемата направихме енергийно обследване на сгради общинска собственост, доклад за съответствие и технически проект. Въпросът ми е, след като са направени тези разходи преди откриване на схемата, могат ли да се включат в проектното предложение и да ни се възстановят като разход. Ако не могат да се възстановят, могат ли тези предварително направени разходи да се включат в нашите 15% съфинансиране?</w:t>
            </w:r>
          </w:p>
          <w:p>
            <w:pPr>
              <w:pStyle w:val="Normal"/>
              <w:rPr>
                <w:rFonts w:ascii="Arial" w:hAnsi="Arial" w:cs="Arial"/>
                <w:sz w:val="20"/>
                <w:szCs w:val="20"/>
                <w:lang w:val="en-US"/>
              </w:rPr>
            </w:pPr>
            <w:r>
              <w:rPr>
                <w:rFonts w:cs="Arial" w:ascii="Arial" w:hAnsi="Arial"/>
                <w:sz w:val="20"/>
                <w:szCs w:val="20"/>
              </w:rPr>
              <w:t>2. В насоките за кандидатстване / стр.34/ е записано, че кандидата задължително представя към формуляра за кандидатстване техническа документация, включваща : …Сертификат за актуално състояние на потреблението на енергия, издаден по реда на чл.17 от ЗЕЕ към момента на подаване на формуляра за кандидатстване. Въпроса ми е : за коя наредба става въпрос / НАРЕДБА № РД-16-1057 ОТ 10 ДЕКЕМВРИ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 / и какъв е този сертификат и необходимо ли е да изискваме издаването на такъв, след като досега не е правено енергийно обследване. След енергийното обследване /декември 2009 г./ фирмата ни предостави – доклад за енергийно обследване, енергиен паспорт на сградата и резюме на доклада. Досега не е правено през годините енергийно обследване на сградите и няма по – ранни сертификати. Съгласно чл.17 ал. 4 от Наредба РД-16-1057 Сертификат с категория се издава след едногодишен период на експлоатация на сградата от датата на изпълнение на енергоспестяващите мерки.</w:t>
              <w:br/>
              <w:t xml:space="preserve">3. В насоките за кандидатстване пише, че за изготвяне на формуляра за кандидатстване сумата не следва да надвишава 10 000 лв. Може ли служител от общината да сключи граждански договор за изработка на формуляра или трябва да е външна фирма. </w:t>
            </w:r>
          </w:p>
          <w:p>
            <w:pPr>
              <w:pStyle w:val="Normal"/>
              <w:rPr>
                <w:rFonts w:ascii="Arial" w:hAnsi="Arial" w:cs="Arial"/>
                <w:sz w:val="20"/>
                <w:szCs w:val="20"/>
              </w:rPr>
            </w:pPr>
            <w:r>
              <w:rPr>
                <w:rFonts w:cs="Arial" w:ascii="Arial" w:hAnsi="Arial"/>
                <w:sz w:val="20"/>
                <w:szCs w:val="20"/>
              </w:rPr>
              <w:t>С уважение: инж. Костадинов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Да, направените разходи за обследване за енергийна ефективност, доклад за оценка на съответствието и проектиране са допустими за възстановяване съгласно изискванията на настоящата схема, ако са извършени съгласно българското законодателство; </w:t>
              <w:br/>
              <w:t xml:space="preserve">(2) Чл.18 от Наредба №РД-16-1057/ 10.12.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 посочва реда за предоставяне и приемане на документите от обследването за енергийна ефективност - доклад, резюме, сертификат. В тази връзка кандидатът следва да представи обследване за енергийна  ефективност и сертификат, който да отразява актуалното  състояние на потреблението на енергия. Съгласно чл.13 от същата наредба, сертификатът за енергийни характеристики на сградата се актуализира във всички случаи на извършване на реконструкция, основно обровяване, основен ремонт, текущ ремонт на инсталации на сградата или преустройството й, водещи до подобряване на цялостните енергийни характеристики. В тази връзка съгл.чл.17 от същата наредба сертификат с категория се издава след едногодишен период на експлоатация на сградата от датата на изпълнение на енергоспестяващите мерки. </w:t>
              <w:br/>
              <w:t>(3)УО на ОПРР дава възможност на малките общини, които нямат достатъчен административен капацитет да използват външна помощ за подготовката на формуляра за кандидатстване. В тази връзка  разходите за изготвяне на Формуляра за кандидатстване са свързани с външна за общината услуга и затова тази дейност в случай, че е необходимо, следва да бъде възложена на външна фирм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Общината ни е кандидатствала с проект “Ремонт, обновяване и внедряване на мерки за енергийна ефективност в образователни институции в община Пордим” през 2008г., с който не успяхме да се класираме за финансиране.</w:t>
            </w:r>
          </w:p>
          <w:p>
            <w:pPr>
              <w:pStyle w:val="Normal"/>
              <w:rPr>
                <w:rFonts w:ascii="Arial" w:hAnsi="Arial" w:cs="Arial"/>
                <w:sz w:val="20"/>
                <w:szCs w:val="20"/>
              </w:rPr>
            </w:pPr>
            <w:r>
              <w:rPr>
                <w:rFonts w:cs="Arial" w:ascii="Arial" w:hAnsi="Arial"/>
                <w:sz w:val="20"/>
                <w:szCs w:val="20"/>
              </w:rPr>
              <w:t xml:space="preserve">Към настоящия момент имаме желание да кандидатстваме по схема.. “Подкрепа за прилагане на мерки за енергийна ефективност в общинска образователна инфраструктура на 178 малки общини” с едно средно училище и две детски градини. Предстои преработка на проекта и енергийното обследване, съгласно новите нормативни изисквания, чрез възлагане по чл.2, ал.1 от НВМОП, но може ли в една процедура да включим и съответно изберем един изпълнител за енергийното обследване, проектиране и изработка на КСС?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мож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Уважаеми дами/господа,</w:t>
            </w:r>
          </w:p>
          <w:p>
            <w:pPr>
              <w:pStyle w:val="Normal"/>
              <w:spacing w:before="0" w:after="240"/>
              <w:rPr>
                <w:rFonts w:ascii="Arial" w:hAnsi="Arial" w:cs="Arial"/>
                <w:sz w:val="20"/>
                <w:szCs w:val="20"/>
              </w:rPr>
            </w:pPr>
            <w:r>
              <w:rPr>
                <w:rFonts w:cs="Arial" w:ascii="Arial" w:hAnsi="Arial"/>
                <w:sz w:val="20"/>
                <w:szCs w:val="20"/>
              </w:rPr>
              <w:t>Във връзка с обявената процедура за предоставяне на безвъзмездна финансова помощ по Оперативна програма “Регионално развитие” 2007-2013, Приоритетна ос 4 „Местно развитие и сътрудничество”, операция 4.1. „Дребномащабни местни инвестиции”,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проведохме консултации с фирми, сертифицирни в АЕЕ за обследване на сгради за ЕЕ. Някои от тях твърдят, че за а могат да кандидатстват по тази схема, училищата трябва задължително да притежават технически паспорт на сградата съгласно наредба № РД-16-1057 чл. 8, ал. 2, т. 1. Не открихме такова изискване в документите, които е необходимо да Ви представим. Паспортизацията би оскъпила доста стартирането на процедурата, преди да е ясно дали ще се получи финансиране по програмата.Въпросът ни е: Задължително ли е да Ви представим технически паспорт на сградата на училището, за което кандидатстваме по схема BG161PO001/4.1-03/2010, за да получим безвъзмездна финансова помощ по не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по настоящата схема,  кандидатът не се изисква да представи пред УО на ОПРР технически паспорт на обекта на интервенция. Кандидатът следва да спазва Наредба № Р№-16-1057 от 10 декември 2009 г. за условията и реда за извършване на обследване на енергийната ефективност и сертифициране на сгради, издаване на сертификати за енергийни характеристики и категории за сертифика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ru-RU"/>
              </w:rPr>
            </w:pPr>
            <w:r>
              <w:rPr>
                <w:rFonts w:cs="Arial" w:ascii="Arial" w:hAnsi="Arial"/>
                <w:sz w:val="20"/>
                <w:szCs w:val="20"/>
              </w:rPr>
              <w:t>Уважаеми господа,</w:t>
            </w:r>
          </w:p>
          <w:p>
            <w:pPr>
              <w:pStyle w:val="Normal"/>
              <w:spacing w:before="0" w:after="240"/>
              <w:rPr>
                <w:rFonts w:ascii="Arial" w:hAnsi="Arial" w:cs="Arial"/>
                <w:sz w:val="20"/>
                <w:szCs w:val="20"/>
              </w:rPr>
            </w:pPr>
            <w:r>
              <w:rPr>
                <w:rFonts w:cs="Arial" w:ascii="Arial" w:hAnsi="Arial"/>
                <w:sz w:val="20"/>
                <w:szCs w:val="20"/>
              </w:rPr>
              <w:t>Във връзка с обявената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скаме да зададем следните въпроси:</w:t>
            </w:r>
          </w:p>
          <w:p>
            <w:pPr>
              <w:pStyle w:val="Normal"/>
              <w:spacing w:before="0" w:after="240"/>
              <w:rPr>
                <w:rFonts w:ascii="Arial" w:hAnsi="Arial" w:cs="Arial"/>
                <w:sz w:val="20"/>
                <w:szCs w:val="20"/>
                <w:lang w:val="en-US"/>
              </w:rPr>
            </w:pPr>
            <w:r>
              <w:rPr>
                <w:rFonts w:cs="Arial" w:ascii="Arial" w:hAnsi="Arial"/>
                <w:sz w:val="20"/>
                <w:szCs w:val="20"/>
              </w:rPr>
              <w:t>1. Възможно ли е заместник кмет на община, отговарящ за проектирането и осъществяването на проектите, отговарящ на ПМС 194 да бъде ръководител на проекта.</w:t>
            </w:r>
          </w:p>
          <w:p>
            <w:pPr>
              <w:pStyle w:val="Normal"/>
              <w:spacing w:before="0" w:after="240"/>
              <w:rPr>
                <w:rFonts w:ascii="Arial" w:hAnsi="Arial" w:cs="Arial"/>
                <w:sz w:val="20"/>
                <w:szCs w:val="20"/>
                <w:lang w:val="en-US"/>
              </w:rPr>
            </w:pPr>
            <w:r>
              <w:rPr>
                <w:rFonts w:cs="Arial" w:ascii="Arial" w:hAnsi="Arial"/>
                <w:sz w:val="20"/>
                <w:szCs w:val="20"/>
              </w:rPr>
              <w:t>2. Възможно ли е общински служители, занимаващи се с проектиране и управление на проекти да участват в екипа по проекта?</w:t>
            </w:r>
          </w:p>
          <w:p>
            <w:pPr>
              <w:pStyle w:val="Normal"/>
              <w:spacing w:before="0" w:after="240"/>
              <w:rPr>
                <w:rFonts w:ascii="Arial" w:hAnsi="Arial" w:cs="Arial"/>
                <w:sz w:val="20"/>
                <w:szCs w:val="20"/>
              </w:rPr>
            </w:pPr>
            <w:r>
              <w:rPr>
                <w:rFonts w:cs="Arial" w:ascii="Arial" w:hAnsi="Arial"/>
                <w:sz w:val="20"/>
                <w:szCs w:val="20"/>
              </w:rPr>
              <w:t>3. Възможно ли е държавни служители, назначени по Закона за държавния служител да участват в екипа по проекта?</w:t>
            </w:r>
          </w:p>
          <w:p>
            <w:pPr>
              <w:pStyle w:val="Normal"/>
              <w:spacing w:before="0" w:after="240"/>
              <w:rPr>
                <w:rFonts w:ascii="Arial" w:hAnsi="Arial" w:cs="Arial"/>
                <w:sz w:val="20"/>
                <w:szCs w:val="20"/>
              </w:rPr>
            </w:pPr>
            <w:r>
              <w:rPr>
                <w:rFonts w:cs="Arial" w:ascii="Arial" w:hAnsi="Arial"/>
                <w:sz w:val="20"/>
                <w:szCs w:val="20"/>
              </w:rPr>
              <w:t>Благодарим за отговорит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яващият орган не поставя изисквания в Насоките за кандидатстване по отношение на статута на членовете на екипа по изпълнение на проекта. Кандидатът сам преценява какви експерти да наеме, съгласно разпоредбите на законодателството в съответната  област. Следва да имате предвид, че Ръководителят и членовете на екипа по проекта трябва да отговарят на ПМС №194/ 13.08.2007 г. за управление на изпълнението на инфраструктурни проекти, финансирани със средства от Европейския съюз</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Съгласно Насоките за кандидатстване, специфичен недопустим разход по настоящата схема са „Разходи за строително-монтажни работи, които не са свързани с внедряване на мерки за енергийна ефективност/внедряване на ВЕИ и съпътстващите ги СМР”, това означава ли, че когато изготвеният работен инвестиционен проект, обхваща част „Конструктивна” и като цяло предвижда мерки, който да бъдат изпълнени, извън тези за енергийна ефективност, то те ще се считат за недопустим разход, който няма да бъде зачетен за съфинансиране от страна на бенефициента и ще бъдат за негова сметк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итираните от Вас разходи са недопустими за възстановяване в рамките на схеми BG161PO001/4.1-03/2010 „Подкрепа за прилагане на мерки за енергийна ефективност в общинската образователна инфраструктура на 178 малки общини” и BG161 PO 001/1.1-09/2010 “Подкрепа за прилагане на мерки за енергийна ефективност в общинска образователна  инфраструктура в градските агломерации” и няма да бъдат призанти като собствен принос на кандидата в рамките на задължителното 15% съфинансиране.</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10-04-23T14:10:00Z</dcterms:modified>
  <cp:revision>53</cp:revision>
  <dc:subject/>
  <dc:title/>
</cp:coreProperties>
</file>