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 сигнала ми в сайта на Оперативната програма - в секцията за нередности - (08.05.2009 г.), че в Община Златоград се извършват дейности по проект по ОПРР при проведена НЕЗАКОННА ТРЪЖНА ПРОЦЕДУРА, обявена за такава след Решения на Комисия за защита на конкуренцията и Върховен административен съд – Министерство на регионалното развитие и благоустройството потвърди нередеността и бяха спрени плащанията по този проект. (видно от отговора на г-жа Силвия Бончева – 08.06.2009 г.)</w:t>
              <w:br/>
              <w:t>Към момента обаче услужливо се прикриваше какво се случва с европейските средства в Златоград и нямаше ясно решение. След като случаят бе „позабравен”, от днес в община Златоград тече проверка по проекта от служители на Министерството с намерение да се прикрият далаверите на кмета. ЗАЩОТО Е ОТ УПРАВЛЯВАЩАТА ПАРТИЯ ИЛИ ЗАЩОТО КОРУПЦИЯТА ПАК СИ КАЗВА ДУМАТА? Златоградската общественост знае за "тезата" на кмета, която иска да пробута пред проверяващите - че "законно" бил сключил договор с "неговия" изпълнител (14 дни след като е имал Решение на КЗК по същество, че процедурата му е незаконна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условията за използване на европейските пари е записано точно и ясно, че ТРЪЖНИТЕ ПРОЦЕДУРИ ТРЯБВА ДА СА ЗАКОНОСЪОБРАЗНИ, за да са допустими разходи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ЪДЕ, АМА НИКЪДЕ не се коментира в условията за допустимост правата на някой кмет, пък било то и от ГЕРБ да сключва договори, единствено се коментира ЗАКОННОСТТА НА ТЪРГОВЕ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о бъдат обявени разходите на кмета за допустими при НЕЗАКОННА ТРЪЖНА ПРОЦЕДУРА, това би означавало да се потъпкат основни принципи на ЕС и да се ЗЛОУПОТРЕБИ С ЕВРОПЕЙСКИ СРЕДСТВА. Убеден съм, че златоградското общество няма да позволи да бъде прикрита далаверата направена от кмета и ще информира Европейската комисия. Надявам се да публикувате заключението на проверяващите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 на ОПРР е провел няколко проверки на място, на които освен нарушения на ЗОП са констатирани нарушения и при изпълнение на строитлно-ремонтните дейности. До момента плащания по договора не са разрешени.На бенефициента са дадени задължителни указания и е уведомен за съответните финансови корекции, които ще претърпи вследствие на извършените от него нарушения.Съгласно целите на договора за безвъзмезна финансова помощ бенефицентът е длъжен да завърши проекта в цялост и да осигури устойчивост на проектните резултати. В случай, че целите на проекта не бъдат изпълнени бенефициентът няма да получи европейско финансир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Казвам се Мирослава Велимирова, живуща в гр.София, ж.к. Слатина, ул.593 №2, ет.5, ап.27. бих желала да ми отговорите на следният въпрос. Каква е процедурата за преместване на далекопровод от наземен в подземен? Пред прозореца ми минава далекопровод, за който са спазени изискванията за отстояние от жилищната сграда, но мен ме притеснява електромагнитното поле, което излъчва. В нашата жилищна сграда живеят много млади семейства, които имат малки деца и бебета. Моята дъщеря е на година и половина бих желала да разбера в каква степен аз мога да допринеса за преместването на далекопровода. Ако има програма или проект по който мога да кандидатствам/ да кандидатстваме като етажна собственост за отпускане на средства, за да може да бъде вкаран под земята далекопровода, ще Ви бъда благодарна да ми изпратите информация. Благодаря за отделеното време. С уважение М. Велимирова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Ви не е от компетенцията на Управляващия орган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17T07:28:00Z</dcterms:modified>
  <cp:revision>48</cp:revision>
  <dc:subject/>
  <dc:title/>
</cp:coreProperties>
</file>