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носно: Оперативна програма „Регионално развитие „ 2007-2013 г. схема BG161PO001/1.1-01/2007/NE-049 Община Девня BG161PO001/1.1-01/2007/017 Община Пеще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: ПЕРУН –ККБ ЕООД , гр. Благоевград , ул. „Д-р Христо Татарчев „№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л/факс: 073/8841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на изпълнител на  договори по ЗОП съгласно цитираните по- горе прогр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ля да ми дадете отговор дали ще бъдат финансирани цитираните по-горе схеми по ОПРР . ПЕРУН –ККБ ЕООД е определена за изпълнител на следните договори : №1007-232/22.07.2009г с  Община Девня  с предмет „Доставка и инсталиране на оборудване за СОУ”В.Левски ,СОУ”В.Левски-филиал ,ОУ” Св.Св. Кирил и Методий”,ОДЗ ”Здравец”, ОДЗ” „Детелина” и ЦДГ ” Незабравка”  по  ОП„Регионално развитие „ 2007-2013 г. схема :BG161PO001/1.1-01/2007/NE-049  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говор с Община Пещера № BG161PO001/1.1-01/2007/017-D-05 от 23.09.2009 год.”Ремонт и модернизация на общински  учебни и детски заведения в община „Пещера” Фирмата ми е в очакване на стартиране на обществените поръчки,  като  сме осигурили финансиране ,за което плащаме лихви , превели сме и банкови гаранции на обща стойност 20 000 лева .В  условията на финансова криза и в пълната неинформираност на общините- контрагенти  ,това състояние се отразява негативно на  организацията на дейността на фирмата и финансовата програма.</w:t>
              <w:br/>
              <w:t xml:space="preserve">  Очаквам Вашият отговор  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но предложение  с регистрационен номер  BG161PO001/1.1-01/2007/NE-049 „Образователната структура в община Девня: ремонтирана, обновена и интегрирана за местното население - съставна част от европейското семейство”  на Община Девня е  одобрено и класирано на 13 място със 71 точки, съгласно Решение № РД-02-14-40/14.01.2009 година на Ръководителя на Управляващия орган на Оперативна програма „Регионално развитие” 2007 – 2013 г. за одобрение на списъка на класираните проектни предложения, които не могат да бъдат финансирани поради изчерпване на финансовия ресурс.</w:t>
              <w:br/>
              <w:t>Към настоящия момент няма наличен свободен ресурс, който да се ползва за финансиране на проекта на Община Девня. При евентуално пренасочване на допълнителни средства или в резултат на  освобождаване  на финансов ресурс след анексиране  на сключените договори по гореспоменатата схема, проектното предложение би могло да бъде финансирано, за което Община Девня ще  бъде своевременно уведомена.</w:t>
              <w:br/>
              <w:t xml:space="preserve">На 03.02.2009 година между  Управляващия орган на ОПРР и Община Пещера е сключен Договор BG161РО001/1.1-01/2007/017 „Ремонт и модернизация на общински учебни и детски заведения в Община Пещера”, и същият е в  процес  на  реализация. За допълнителна  информация относно напредъка по изпълнението на договора BG161РО001/1.1-01/2007/017, както и за верифицирани и извършени плащания по него, моля да се обърнете към бенефициента по договора–Община Пещ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17T07:30:00Z</dcterms:modified>
  <cp:revision>53</cp:revision>
  <dc:subject/>
  <dc:title/>
</cp:coreProperties>
</file>