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носно приоритетна ос 1.Устойчиво и интегрирано градско развитие, операция 1.1 Социална инфраструктура, за прилагане на мерки за енергийна ефективност имаме към Вас следния въпрос:ние сме НПО-селско читалище в Община Плевен,която ни е предоставила за безвъзмездно ползване сграда -публична общинска собственост, в която искаме да приложим алтернативни източници на електро-енергия, т.е.фото-волтаични системи.Питането ни е можем ли ние като НПО самостоятелно да кандидатстваме . Предварително благодарим!</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ъгласно т. 5.2.1.1 от Насоките за кандидатстване, допустими кандидати по настоящата схема са единствено 86 общини от агломерационни ареали, изброени в т. 5.2.2.2 на насоките. Схемата е насочена към внедряване на мерки за енергийна ефективност и ВЕИ в </w:t>
            </w:r>
            <w:r>
              <w:rPr>
                <w:rFonts w:cs="Arial" w:ascii="Arial" w:hAnsi="Arial"/>
                <w:b/>
                <w:bCs/>
                <w:sz w:val="20"/>
                <w:szCs w:val="20"/>
              </w:rPr>
              <w:t>образователна</w:t>
            </w:r>
            <w:r>
              <w:rPr>
                <w:rFonts w:cs="Arial" w:ascii="Arial" w:hAnsi="Arial"/>
                <w:sz w:val="20"/>
                <w:szCs w:val="20"/>
              </w:rPr>
              <w:t xml:space="preserve"> инфраструктур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Във връзка с публикувана покана за прием на проекти по схема BG161PO001/1.1-09/2010 „Подкрепа за прилагане на мерки за енергийна ефективност в общинска образователна инфраструктура в градските агломерации”, желая да получа отговор на следните въпроси:</w:t>
            </w:r>
          </w:p>
          <w:p>
            <w:pPr>
              <w:pStyle w:val="Normal"/>
              <w:rPr>
                <w:rFonts w:ascii="Arial" w:hAnsi="Arial" w:cs="Arial"/>
                <w:sz w:val="20"/>
                <w:szCs w:val="20"/>
                <w:lang w:val="en-US"/>
              </w:rPr>
            </w:pPr>
            <w:r>
              <w:rPr>
                <w:rFonts w:cs="Arial" w:ascii="Arial" w:hAnsi="Arial"/>
                <w:sz w:val="20"/>
                <w:szCs w:val="20"/>
              </w:rPr>
              <w:t xml:space="preserve">Съгласно Насоките за кандидатстване, специфичен недопустим разход по настоящата схема са „Разходи за строително-монтажни работи, които не са свързани с внедряване на мерки за енергийна ефективност/внедряване на ВЕИ и съпътстващите ги СМР”, това означава ли, че когато изготвеният работен инвестиционен проект, обхваща част „Конструктивна” и като цяло предвижда мерки, който да бъдат изпълнени, извън тези за енергийна ефективност, то те ще се считат за недопустим разход, който няма да бъде зачетен за съфинансиране в рамките на 15-те% от страна на бенефициента и ще бъдат за негова сметка? </w:t>
              <w:br/>
              <w:t xml:space="preserve">Във връзка с горния въпрос и по повод Ваш отговор публикуван в „Отговори на въпроси по схема 1.1-9, получени до 23 март 2010 г.” на страницата на ОПРР, според който: „ Проектантският хонорар за проектиране на конструктивното укрепване на сградата трябва да бъде записана като собствен принос на кандидата”, искам да Ви задам следните въпроси: </w:t>
            </w:r>
          </w:p>
          <w:p>
            <w:pPr>
              <w:pStyle w:val="Normal"/>
              <w:rPr>
                <w:rFonts w:ascii="Arial" w:hAnsi="Arial" w:cs="Arial"/>
                <w:sz w:val="20"/>
                <w:szCs w:val="20"/>
              </w:rPr>
            </w:pPr>
            <w:r>
              <w:rPr>
                <w:rFonts w:cs="Arial" w:ascii="Arial" w:hAnsi="Arial"/>
                <w:sz w:val="20"/>
                <w:szCs w:val="20"/>
              </w:rPr>
              <w:t>-        В този случай под собствен принос на кандидата, какво имате предвид - като част от 15% задължително съфинансиране по проекта, или като недопустим разход, който няма да бъде зачетен за съфинансиране от страна на бенефициента?</w:t>
              <w:br/>
              <w:t>-        Как точно ще бъде отделен проектантския хонорар за компонент „Енергийна ефективност”, който е допустим за възстановяване разход, от хонорара на проектанта за изработването на останалите части от проекта (например „Конструктивно укрепване”), които може се окажат недопустим разход и са за сметка на бенефициента?</w:t>
              <w:br/>
              <w:t xml:space="preserve">В случаите, когато бенефициентът вече е извършил дейности по внедряване на мерки за енергийна ефективност със собствени разходи, направени след 01.01.2007 г. (без да ползва финансова подкрепа на друг грант) и желае да кандидатства за възстановеното им, посредством включването им в преките допустими разходи в проект по настоящата схема, следва ли освен представянето на разходооправдателни документи за извършените дейности, той да представи и необходимата техническа документация, съгласно изискванията на настоящата схема, и по-конкретно технически/работен инвестиционен проект, тъй като голяма част от СМР по внедряване на мерки за енергийна ефективност са били извършените на база обследвания за енергийна ефективност, архитектурни заснемания и количествено-стойностни сметки? </w:t>
              <w:br/>
              <w:t xml:space="preserve">Съгласно Насоките за кандидатстване разходите за сертификат и енергийно обследване са допустими разходи, но при ситуация, когато имаме обследване, изготвено през 2008 г. и част от предписаните в него мерки са изпълнени, а за изпълнение на останалата част желаем да кандидатстваме с проект по настоящата схема като за целта е необходимо и издаване на сертификат за актуално състояние. За издаването му обаче следва да се направи ново обследване т.е. възможно ли е да се признаят и възстановят разходите за двете направени обследвания (за това от 2008 г. и за актуализацията му с цел издаване на сертификат) и това да не се счита за двойно финансиране на едни и същи дейности по изготвяне на обследван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Цитираните от Вас разходи са недопустими за възстановяване в рамките на схема BG161 PO 001/1.1-09/2010 “Подкрепа за прилагане на мерки за енергийна ефективност в общинска образователна  инфраструктура в градските агломерации” и няма да бъдат признати като собствен принос на кандидата в рамките на задължителното 15% съфинансиране. В тази връзка тези разходи следва да бъдат извън задължителните 15% съфинансиране и да бъдат посочени като недопустим разход, т.е. допълнителен собствен принос на кандидата.</w:t>
              <w:br/>
              <w:t>(2) Хонарарът за проектиране на конструктивното укрепване на сградата няма да бъде признат като част от задължителното 15% съфинансиране, тъй като е свързан с недопустим разход съгласно изискванията на настоящата схема. Хонорарът за проектиране на отделните части следва да бъде формиран съгласно Наредба №1 от 04 април 2004 за определяне на минимални цени в устройственото планиране и инвестиционното проектиране.</w:t>
              <w:br/>
              <w:t>(3) За да бъдат допустими за възстановаване извършените разходи, следва да са спазени изискванията по настоящата схема, включително за административно съответствие и допустимост на проектите. Т.е. кандидатът следва да представи документите, които се изискват в Насоките за канидатстване, включително работен или технически проект.</w:t>
              <w:br/>
              <w:t>(4) Ще Ви бъдат признати единствено разходите за актуализация на обследването за енергийна ефективност, предвид факта, че по проекта по настоящата схема ще бъдат реализирани мерките само от актуализираното обследване за енергийна ефектив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ъв връзка със схема BG161PO001/1.1-09/2010 „Подкрепа за прилагане на мерки за енергийна ефективност в общинска образователна инфраструктура в градските агломерации”, желая да Ви задам следния въпрос:</w:t>
              <w:br/>
              <w:t xml:space="preserve">Съгласно Насоките за кандидатстване допустима дейност по настоящата схема представляват съпътстващите строително-монтажни работи (СМР). Въпросът ми е, за да бъдат изпълнение такива СМР, задължително ли е те също да бъдат предвидени в обследването за енергийна ефективност или може да констатирани и препоръчани в изготвения инвестиционен проект?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вид факта, че тези съпътстващи разходи са задължителни, за да възстановите обекта на интервенция в първоначалния вид след внедряване на мерките за енергийна ефективност, същите не е задължително да бъдат споменавани в обследването за енергийна ефективност, но е задължително да бъдат отразени в техническия/работния проект и в КСС.</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на Сливен подготвя кандидатстване за безвъзмездна финансова помощ с проектно предложение по схема BG161PO001/1.1-09/2010 „Подкрепа за прилагане на мерки за енергийна ефективност в общинска образователна инфраструктура в градските агломерации”.</w:t>
              <w:br/>
              <w:t xml:space="preserve"> При подготвянето на проектното предложение и във връзка с Насоките за кандидатстване възникна следния въпрос, който бихме искали да отправим към ГД ПРРО в ролята и на УО на ОПРР за разяснение:</w:t>
              <w:br/>
              <w:t xml:space="preserve"> Съгласно насоките за кандидатстване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е необходимо да бъде изпълнена съвкупност от мерки за повишаване на Енергийната ефективност на сградите, обект на интервенция.</w:t>
              <w:br/>
              <w:t>Едновременно с това основен ефект от схемата се очаква да бъде значителното повишаване на екологичните показатели и използване на алтернативни "чисти" енергийни източници.</w:t>
              <w:br/>
              <w:t>През 2007 година Община Сливен е възложила изготвянето на обследвания за енергийна ефективност и през 2008 и 2009 г., мерките препоръчани в тях са реализирани за по-голямата част от училищата на територията на града. Към момента на изготвяне на обследванията в града не е изградена газоснабдителна мрежа и затова газоснабдяването не е обект на препоръчаните мерки.</w:t>
              <w:br/>
              <w:t>Във връзка с това необходимо ли е да се възложи ново обследване като се има предвид и това, че старото е изготвено на база НАРЕДБА № 21 от 12.11.2004 г. за обследване за енергийна ефективност, а от 10.12.2009 е влязла в сила НАРЕДБА № РД-16-1057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въз основа на която според Насоките за кандидатстване следва да бъдат изготвени обследванията за енергийна ефективност.</w:t>
              <w:br/>
              <w:t xml:space="preserve">                                                                                                     </w:t>
              <w:br/>
              <w:t>Предварително благодаря за отговора Ви!</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лучай, че в проектното предложение е включена дейност газифициране на обектите на интервенци, кандидатът задължително трябва да представи актуално Обследване за енергийна ефективност по реда на чл. 16 от Закона за енергийната ефективност, в което е включена тази мярка за енергийна ефективност, и сертификат за актуално състояние на потреблението на енергия, издаден по реда на чл.17 от ЗЕЕ към момента на подаване на формуляра за кандидатстване. Трябва също да се има предвид, съгласно разпоредбите на  чл. 19 (3) на ЗЕЕ, "Собствениците на сгради по ал. 1 и 2 са длъжни да изпълнят мерките за повишаване на енергийната ефективност, предписани от обследването за енергийна ефективност, в тригодишен срок от датата на приемане на резултатите от обследването." Тоест, ако от изготвянето на обследването за енергийна ефективност и свидетелството за актуално състояние са изминали повече от три години, те трябва да се актуализира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в връзка с публикувана покана за прием на проекти по схема BG161PO001/1.1-09/2010 „Подкрепа за прилагане на мерки за енергийна ефективност в общинска образователна инфраструктура в градските агломерации”, желая да получа отговор на следния въпрос: </w:t>
              <w:br/>
              <w:br/>
              <w:t>направените разходи от собствени бюджетни средства на училищата, обекти на нашето проектно предложение, след 01/01/2007 допустимо ли е да се третират като съфинансиране от 15-те % според Насоките за кандидатстване или само подлежат на възстановяване от ОПРР?</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т. 4 от Насоките за кандидатстване, безвъзмездната финансова помощ по настоящата схема не може да надвишава 85% от общата стойност на проектното предложение. В тази връзка кандидатите следва да осигурят задължително 15 % собствен принос. В случай, че кандидатът със собствени средства е изпълнил част от дейностите, допустими за съфинансиране според изискванията на настоящите насоки за кандидатстване, то тези средства могат да бъдат посочени като собствен принос и подлежат на възъстановяване от ОПРР, в случай че бъде сключен договор за предоставяне на безвъзмездна финансова помощ по ОПРР.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Подкрепа за прилагане на мерки за енергийна ефективност в общинска образователна инфраструктура в градските агломерации”  с краен срок на кандидатстване 21 юни 2010г. Интересува ме дали собствения финансов принос от 15%, който е задължителен, трябва да бъде осигурен като пари, т.е. като съфинансиране на проекта, или за такъв се зачитат направените инвестиции в материалната база на учебното заведение, като например смяна на дограма и други дейности.</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жте по-горния отгово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ъс схема BG161PO001/1.1-09/2010 „Подкрепа за прилагане на мерки за енергийна ефективност в общинска образователна инфраструктура в градските агломерации”, желая да Ви задам следния въпрос:</w:t>
              <w:br/>
              <w:t>Разходите, свързани с организацията и управлението включват „разходи за възнаграждения на лица, пряко ангажирани с дейности по управлението и/или изпълнението на проекта, включително дължимите осигурителни вноски”, в този случай допустими ли са за възстановяване разходи по подготовка на проектното предложение направени от бенефициента за допълнителни възнаграждения на служители на бенефициента или на външни експерти работещи на граждански договор, за период преди одобрението на проект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О на ОПРР дава възможност на общините, които нямат достатъчен административен капацитет, да използват външна помощ за подготовката на формуляра за кандидатстване. В тази връзка  разходите за изготвяне на Формуляра за кандидатстване, свързани с външна за общината услуга, т.е. възложена на външен изпълнител, са допустими за възстановяване и следва да бъдат отразени в бюджетен раздел 3 "Разходи за външни услуги".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ii</cp:lastModifiedBy>
  <dcterms:modified xsi:type="dcterms:W3CDTF">2010-05-17T07:35:00Z</dcterms:modified>
  <cp:revision>49</cp:revision>
  <dc:subject/>
  <dc:title/>
</cp:coreProperties>
</file>