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 xml:space="preserve">  Съгласно ЗУЕС регистрирахме Сдружение в общината с цел да кандидатстваме по ОП,, Регионално развитие" Приоритетна ос 1.2. В тази връзка моля за повече информация относно следното:</w:t>
              <w:br/>
              <w:t>1. От къде мога да получа необходимата документация и кой може да ни помогне за нейното попълване.</w:t>
              <w:br/>
              <w:t>2.Какви други документи се изискват при кандидатстването.</w:t>
              <w:br/>
              <w:t>3.Обследването на сградата / жил.вход/преди кандидатстването ли трябва да се извърши и за чия сметка става това.</w:t>
              <w:br/>
              <w:t xml:space="preserve">   С много усилия създадохме Сдружението, а много трудно ще стане реализацията на целите за които е създадено.</w:t>
              <w:br/>
              <w:t xml:space="preserve">    Ще Ви бъда благодарен за всяка идея и насока, за да продължим започнатото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настоящия момент схемата по опреация 1.2 "Жилищна политика" не е включена в Индикативната годишна работна програма за предстоящи процедури за 2010 г. В тази връзка следете редовно интернет-сайта на програмата, рубрика "Предстоящи търгове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17T07:36:00Z</dcterms:modified>
  <cp:revision>48</cp:revision>
  <dc:subject/>
  <dc:title/>
</cp:coreProperties>
</file>