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дравейте от Силистра,</w:t>
              <w:br/>
              <w:t xml:space="preserve">изпълняваме проект по схема BG161PO001/1.4-03/2008, свързан с укрепване на свлачище. ПРи избора на изпълнител на СМР за укрепване на свлачището, участникът, който беше избран за изпълнител, представи предварителни договори  и декларации за съответствие на материалите от един доставчик, а по време на строителството, част от доставените материали са от друг доставчик, а не от този който е посочен в офертата, с която е спечелен конкурса. Изпълнителят разполага с декларации за съответствие на качеството на материалите и в този случай. </w:t>
              <w:br/>
              <w:t>Според Вас това проблем ли е при изпълнението на договора и приемането на свършената работа, т.е. тълкува ли се от Вас като промяна в доставчика при изпълнение на договор за СМР от офертата, с която е спечелен откритият конкурс?</w:t>
              <w:br/>
              <w:t>Г. Даскалова - член на екипа за изпълнение на проекта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оля запознайте се с УКАЗАНИЯ ОТНОСНО ТЕХНИЧЕСКОТО ИЗПЪЛНЕНИЕ НА ДОГОВОРИ ЗА БЕЗВЪЗМЕЗДНА ФИНАНСОВА ПОМОЩ ПО ОПРР С БЕНЕФИЦИЕНТИ ОБЩИНИ, НПО И КОНКРЕТНИ БЕНЕФИЦИ, публикувани на адрес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http://www.bgregio.eu/FCKeditor/UserFiles/File/Ukazania-Monitoring.doc. </w:t>
            </w:r>
            <w:r>
              <w:rPr>
                <w:rFonts w:cs="Arial" w:ascii="Arial" w:hAnsi="Arial"/>
                <w:sz w:val="20"/>
                <w:szCs w:val="20"/>
              </w:rPr>
              <w:t xml:space="preserve">Бенефициентът е длъжен да уведоми УО за всяка промяна в дейностите по договора, която смята да предприеме и която изисква одобрение от УО или сключване на анекс. В случай че такива действия са предприети без да бъде уведомен УО, бенефициентът поема всички разходи със собствени средства. </w:t>
              <w:br/>
              <w:t>В конкретния случай, ако материалите, които по време на строителството са доставени от доставчик, различен от този в офертата на изпълнителя, отговарят по своите технически характеристики на изискванията на Техническата спецификация, и ако това бъде установено чрез лабораторни изследвания, сертификати и др. средства,  няма проблеми съответните СМР да бъдат приети и възстановени от ОПРР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32:00Z</dcterms:created>
  <dc:creator>HristovI</dc:creator>
  <dc:description/>
  <cp:keywords/>
  <dc:language>en-US</dc:language>
  <cp:lastModifiedBy>ii</cp:lastModifiedBy>
  <dcterms:modified xsi:type="dcterms:W3CDTF">2010-05-17T07:37:00Z</dcterms:modified>
  <cp:revision>47</cp:revision>
  <dc:subject/>
  <dc:title/>
</cp:coreProperties>
</file>