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важаеми дами и господа,  </w:t>
              <w:br/>
              <w:t xml:space="preserve">в Насоките за кандидатстване по Схема за предоставяне на безвъзмездна помощ: BG161PO 001/3.1-02/2009 ”Подкрепа за развитието на туристическите атракции”, Бюджетна линия BG161PO001/3.1-02/2009 в т. 4.3.1.3. Партньорство и допустимост на партньорите е записано: </w:t>
              <w:br/>
              <w:t xml:space="preserve">„Допустими партньори по настоящата схема са: </w:t>
              <w:br/>
              <w:t xml:space="preserve">други публични органи2, управляващи недвижими културни ценности с национално значение и защитени територии по Закона за защитените територии” </w:t>
              <w:br/>
              <w:t xml:space="preserve">Въпросът ни е: </w:t>
            </w:r>
            <w:r>
              <w:rPr>
                <w:rFonts w:cs="Arial" w:ascii="Arial" w:hAnsi="Arial"/>
                <w:b/>
                <w:bCs/>
                <w:sz w:val="20"/>
                <w:szCs w:val="20"/>
              </w:rPr>
              <w:t xml:space="preserve">„Допустимо ли е Областна Администрация Враца да бъде партньор по проекта, след като обект на интервенция на проектното предложение не са недвижими културни ценности с национално значение, а защитената територия по Закона за защитените територии се управлява от Дирекция Природен парк „Врачански Балкан” </w:t>
            </w:r>
            <w:r>
              <w:rPr>
                <w:rFonts w:cs="Arial" w:ascii="Arial" w:hAnsi="Arial"/>
                <w:sz w:val="20"/>
                <w:szCs w:val="20"/>
              </w:rPr>
              <w:br/>
              <w:t xml:space="preserve">  Благодаря предварително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Съгласно Насоките за кандидатстване, т. 4.3.1.3. Партньорство и допустимост на партньорите, Допустими партньори по настоящата схема са: </w:t>
              <w:br/>
              <w:t xml:space="preserve">• общините, посочени в т.4.3.2.2; </w:t>
              <w:br/>
              <w:t xml:space="preserve">• сдружения на общини , </w:t>
              <w:br/>
              <w:t>• други публични органи , управляващи недвижими културни ценности с национално значение и защитени територии по Закона за защитените територии;</w:t>
              <w:br/>
              <w:t xml:space="preserve">• туристически сдружения, регистрирани в Националния туристически регистър и техни клонове. </w:t>
              <w:br/>
              <w:t>Тъй като Областна администрация Враца не е орган, управляващ недвижими културни ценности с национално значение и защитени територии по Закона за защитените територии, тя не е допустим партньор по схемата. Моля да имате предвид, че на този етап на кандидатстване по схемата (подаване на пълен формуляр за кандидатстване след одобрен формуляр за предварителен подбор) не е възможно включване на нови партньори в проектит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важаеми дами и господа, </w:t>
              <w:br/>
              <w:t>Община Кюстендил получи одобрение на Формуляра за предварителен подбор и покана за депозиране на проекто предложение по ОПРР, схема за предоставяне на безвъзмездна финансова помощ BG161PO001/3.1.-02/2009 „Подкрепа за подобряване на туристически атракции”.</w:t>
              <w:br/>
              <w:t>Във връзка с подготовката на проектното предложение, имаме следните въпроси:</w:t>
              <w:br/>
              <w:t xml:space="preserve">1.     Обект на интервенция на настоящото проектопредложение е Късноантичната и средновековна крепост, намираща се в местността „Хисарлъка” (Късноантична крепостна стена – „Акропол на Пауталия”- с акт за публична държавна  собственост №194/21.11.2006 год. и  местността „Хисарлъка” – с акт за публична общинска собственост № 1915/27.08.2009 год.). В тази връзка и съгласно изискване в Насоките за кандидатстване по настоящата схема, Община Кюстендил изпрати заявление до Областния управител на Област Кюстендил, в резултат на което е задействана процедура за безвъзмездно предоставяне за управление на Община Кюстендил на недвижим имот Публична държавна собственост– Късноантична крепостна стена – „Акропол на Пауталия” в местността „Хисарлъка”. В следствие на предприетите действия от Областна и Общинска администрации в МРРБ е образувана преписка с вх.№ 03-08-522/05.11.2009 год., изпратена по компетентност от Главния секретар на Министерски съвет. </w:t>
              <w:br/>
              <w:t xml:space="preserve">Към формуляра за кандидатстване се представя Решение на Общинския съвет на кандидатстващата организация, с което трябва да се декларира, че предназначението на обекта на интервенция по проекта няма да бъде променяно за период не по-малък от 5 години след приключване на дейностите по проекта, както и че няма да бъде отдаван за стопанисване на други физически или юридически лица, </w:t>
              <w:br/>
              <w:t xml:space="preserve">С оглед казаното по-горе, бихме желали да отправим въпрос относно съдържанието на Решението на Общински съвет Кюстендил предвид факта, че обектът на интервенция към настоящия момент все още е публично държавна собственост, а поземления имот е публична общинска собственост. </w:t>
              <w:br/>
              <w:t xml:space="preserve"> 2.     При разработване на формуляра за предварителен подбор в точка 3.1. Предвидени дейности са описани накратко основните групи дейности, предвидени по проекта, като е дадена приблизителна оценка на разходите за отделните дейности (без ДДС). С оглед последващото разработване на работния проект и определяне на точния размер на строително монтажните работи се променя процентното съотношение на допустимите разходи по проекта за отделните дейности съобразени със разходите със строително монтажните дейности.</w:t>
              <w:br/>
              <w:t xml:space="preserve">В тази връзка бихме желали да попитаме, възможно ли е прехвърляне на част от средства от дейност в дейност, без това да променя целите, очакваните резултати и размера на общата сума на исканата безвъзмездна финансова помощ, заложени във формуляра за предварителен подбор. </w:t>
              <w:br/>
              <w:t xml:space="preserve"> Предварително Ви благодарим!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В случаите, когато обектът на интервенция е държавна собственост, но с Решение на Министерски съвет са предоставени безвъзмездно права за управление на кандидата, които са вписани в Акта за собственост, то следва на етап подаване на проектно предложение да се приложи Решение на Общинския съвет, с което се декларира, че предназанчението на обекта на интервенция няма да бъде променяно за период не по-малък от 5 години след приключване на дейностите по проекта, както и че няма да бъде отдаван за стопанисване на други физически или юридически лица.</w:t>
              <w:br/>
              <w:t>В случаите, когато обектът на интервенция е държавна собственост, но в акта за собственост не е отбелязано, че са предоставени безвъзмездно права за управление на кандидат,  Решението на Общинския съвет за кандидатстване с проекта не трябва да  декларира, че предназначението на обекта на интервенция по предложения проект няма да бъде променяно за периода, за който е учредено право на ползване на обектите на интервенция, тъй като това следва да бъде декларирано от собственика на обекта на интервенция.</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служители на УО на ОПРР,</w:t>
              <w:br/>
              <w:t>Поставям на Вашето внимание въпроси, в качеството си на представител на община, която има покана за представяне на пълна проектна документация по Схемата за подкрепа на туристически атракции:</w:t>
              <w:br/>
              <w:t xml:space="preserve">1. РИОСВ описва в един документ становище че инвестиционното предложение не е предмет на процедура по ОВОС по реда на ЗООС и необходимост или не от извършване на оценка на съвместимост на планове, програми, проекти и инвестиционни предложения. </w:t>
              <w:br/>
              <w:t>Въпрос: в папка оригинал приемате ли този общ документ да се включи в оригинал  и да се чекне като документ, показващ че инвестиционното предложение не е предмет на процедура по ОВОС, а второто прилагане да бъде нотариално заверено копие, което да се чекне като документ, показващ   необходимост или не от извършване на оценка на съвместимост на планове, програми, проекти и инвестиционни предложения. Въпросът се налага поради това, че РИОСВ издава един оригинал с информация в него по двата проблема.</w:t>
              <w:br/>
              <w:t xml:space="preserve">2. По отношение на обучението на лица, когато проектът е одобрен с обучение във вид на преквалификация на настоящи служители на бенефициента и безработни лица, моля уточнете окончателно гражданският договор, смята ли се за осигурена ангажираност на обученото лице или като доказателство за заетост се приема единствено трудов договор? </w:t>
              <w:br/>
              <w:t>Поставям въпроса, защото в подготвителната фаза и сега по два пъти е задаван този въпрос и отговорите са много противоречиви и взаимно изключващи се.</w:t>
              <w:br/>
              <w:t>3. Какво да представлява разрешението от Националния институт за опазване на недвижимите културни ценности за недвижимите културни ценности, обект на интервенция, което се изисква да се представи? Националният институт за опазване на недвижимите културни ценности, не издават документ за съгласуване на технически проект за обектите на интервенция по проекта ? Министерство на културата издава становище !. За разрешение приема ли се печата върху инвестиционния проект от НИОНКЦ – „съгласувано” или  НИОНКЦ чрез Министерство на Култура а трябва да издаде разрешение и известени ли са последните институции за това?</w:t>
              <w:br/>
              <w:t>Поставям този въпрос, защото в една част от обекта ни на интервенция, през 2008г. бяха разкрити археологически находки и възложихме изготвянето на технически проект за тяхното консервиране. Техническият проект беше изпратен на 4 януари 2010г. и поради липса на становище от страна на НИОНКЦ, се наложи наш представител да отиде на место на 30 март, за да му се отговори: преписката не може да се намери при нас, ние имаме проблем с деловодството! Моля, чрез съгласуване на тези подробности между МРРБ и Министерство на културата да ни се окаже съдейс вие  за навременно съгласуване на техническата документация, защото 4 месеца за подготовка на пакет документи, с които да се участва във втора фаза е изключително кратко време и се работи под огромно напрежение….</w:t>
              <w:br/>
              <w:t>4. В случай, че поради забавяне на съгласуването на техническия проект от НИОНКЦ и Министерство на културата, не успеем да внесем пакет документи до 1 юни 2010г., допустимо ли е да кандидатстваме с проектно предложение по схема за предоставяне на безвъзмездна финансова помощ за подкрепа на туристически атракции, която ще се отвори през юли 2010г., при условие че сме получили покана за представяне на пакет документи до 1 юни 2010г.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Достатъчно е да приложите само оригинала на документа и да попълните информацията в контролен лист 1 на двете позиции (т.21 и т.22).</w:t>
              <w:br/>
              <w:t xml:space="preserve">2. Лицата, преминали обучение по проекта, следва да бъдат наети на трудов договор. В този смисъл, гражданският договор не се счита за доказателство за заетост. </w:t>
              <w:br/>
              <w:t xml:space="preserve">3. Разрешението от Националния институт за опазване на недвижимите културни ценности /НИОНКЦ /представлява становище от НИОНКЦ към МК, относно представената за съгласуване документация по отношение на всички дейности, свързани с реставрация, консервация,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w:t>
              <w:br/>
              <w:t>4. Да, в случай, че проектното предложение отговаря на Насоките за кандидатстване по новата схем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В насоките за кандидатстване по Операция 3.1 са даден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раен срок за представяне на формуляра за предварителен подбор: 04 ноември 2009г и</w:t>
              <w:br/>
              <w:t>Краен срок за представяне на пълния формуляр за кандидатстване: 01 юни 2010г</w:t>
              <w:br/>
              <w:t xml:space="preserve"> Бих искала да разбера дали ще се приеме проектно предложение, за което не е представено формуляр за предварителен подбор до 04 ноември 2009г. тъй като по-късно видяхме поканата за кандидатстване и сме изпуснали срока? Дали е възможно да се кандидатства само чрез представяне на пълния формуляр за кандидатстване до 01 юни 2010г?</w:t>
              <w:br/>
              <w:t xml:space="preserve"> Предварително благодаря за вниманието</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подобно проектно предложение няма да бъде разгледано. Може да кандидатствате по новата схема за предоставяне на безвъзмездна финансова помощ "Подкрепа за развитието на природни, културни и исторически атракции", която е предвидена да бъде публикувана през месец юли 2010 г. съгласно Индикативната годишна работна програма, публикувана в рубрика "Предстоящи търгове".</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ii</cp:lastModifiedBy>
  <dcterms:modified xsi:type="dcterms:W3CDTF">2010-05-17T07:40:00Z</dcterms:modified>
  <cp:revision>47</cp:revision>
  <dc:subject/>
  <dc:title/>
</cp:coreProperties>
</file>