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 във връзка с кандидатстване по Схема за предоставяне на безвъзмездна</w:t>
              <w:br/>
              <w:t xml:space="preserve"> финансова помощ BG161PO001/4.1-03/2010 „Подкрепа за прилагане на мерки за енергийна ефективност в общинската образователна инфраструктура на 178 малки общини” имам следния въпрос:</w:t>
              <w:br/>
              <w:t>1.В насоките за кандидатстване / стр.34/ е записано, че кандидата задължително представя към формуляра за кандидатстване техническа документация, включваща : …Сертификат за актуално състояние на потреблението на енергия, издаден по реда на чл.17 от ЗЕЕ към момента на подаване на формуляра за кандидатстване. Въпросът  ми е: Ние сме направили енергийното обследване още  през октомври - ноември 2009 г. като ни беше издаден енергиен паспорт на сградата по старата тогава действаща наредба. Трябва ли да се издава сертификат за сегашно състояние по новата наредба или може да се приложи енергийния паспорт към документите за кандидатстване.  Издаденият енергиен паспорт по старата наредба ще има ли същата тежест като сертификата при кандидатстване и ще се признава ли като документ за актуално състояние на сграда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т.  5.2.2.5 от Насоките за кандидатстване, кандидатът задължително представя към формуляра за кандидатстване техническа документация, включваща  Обследване за енергийна ефективност по реда на чл. 16 от Закона за енергийната ефективност и сертификат за актуално състояние на  потреблението на енергия, издаден по реда на чл.17 от ЗЕЕ към момента на подаване на формуляра за кандидатстване. Съгласно чл. 8 ал. 3 от Наредба № 5 от 28 декември 2006 г. за техническите паспорти на строежите, енергиен паспорт не се съставя за сгради, които са в експлоатация.</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 във връзка с кандидатстване по Схема за предоставяне на безвъзмездна финансова помощ BG161PO001/4.1-03/2010 „Подкрепа за прилагане на мерки за енергийна ефективност в общинската образователна инфраструктура на 178 малки общини” имам следните въпроси</w:t>
              <w:br/>
              <w:t>1.В насоките за кандидатстване пише, че за изготвяне на формуляра за кандидатстване сумата не следва да надвишава 10 000 лв. Може ли служител от общината да сключи граждански договор за изработка на формуляра или трябва да е външна фирм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вашия въпрос вече има публикуван отговор. Той гласи: "УО на ОПРР дава възможност на малките общини, които нямат достатъчен административен капацитет да използват външна помощ за подготовката на формуляра за кандидатстване. В тази връзка  разходите за изготвяне на Формуляра за кандидатстване са свързани с външна за общината услуга и затова тази дейност в случай, че е необходимо, следва да бъде възложена на външна фирма". Разходите следва да бъдат посочени в бюджета раздел 3. Разходи за външни услуг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 Община Суворово има намерение  да кандидатства по Оперативна програма "Регионално развитие" към Министерство на регионалното развитие и благоустройството, Приоритетна ос 4: "Местно развитие и сътрудничество", Операция: 4.1 "Дребно мащабни инвестиции", Схема за предоставяне на безвъзмездна помощ BG161PO001/4.1-03/2010 „Подкрепа за прилагане на мерки за енергийна ефективност в общинската образователна инфраструктура на 178 малки общини”. Въпросът ми е следния: Задължително ли е изготвянето на работен/ технически проект за дейности, за които според ЗУТ не се изисква разрешително за строеж - ремонтни работи включващи смяна на врати, смяна на радиатори и тръбна разводка, вътрешна топлоизолация на външни стени и подове, смяна на ВиК тръби. Достатъчно ли е архитектурно заснемане и подробна КСС. Благодаря ви предварителн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зададения от вас въпрос няма детайлна информация за видовете дейности, които ще бъдат предложени за финансиране във вашето проектно предложение и имат характер на текущ ремонт. Чл. 151 от ЗУТ не определя случаите в които се изготвя или не се изготвя инвестиционен проект, а посочва, че не е необходимо издаването на разрешение за строеж. Така че текстът на чл. 151 от ЗУТ не ви освобождава от задължението да изготвите технически или работен инвестиционен проект по всички части, съгласно изискванията на Наредба 4 за обхвата и съдържанието на инвестиционните проекти, за всички дейности, включени в Обследването за енергийна ефективност. Така ще можете да съставите много по-точна КСС по всички части (нещо, което не можете да постигнете само въз основа на едно архитектурно заснемане). Колкото по-точна е КСС, толкова по-реалистичен ще бъде бюджетът  на вашето проектно предложени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в връзка със схема BG161PO0001/4.1-03-2010 – „Подкрепа за прилагане на мерки за енергийна ефективност в общинската образователна инфраструктура на 178 малки общини” искаме да зададем следния въпрос:</w:t>
              <w:br/>
              <w:t>-          При положение, че се кандидатства за максималния размер на безвъзмездната помощ /1 млн. лв./, Съфинансирането в размер на мин. 15% може ли да се смята над този максимален размер, или сумата на безвъзмездно финансиране и съфинансиране трябва да е общо до 1 млн. лв.</w:t>
              <w:br/>
              <w:t>-          Допустимо ли е когато проекта надхвърля 1 млн. лв. общинната да съфинансира цялата разлика – повече от 15% - примерно проекта е на стойност 1,5 млн. лв. – можем ли да съфинансираме цялата разлика – а именно 500 000 лв.</w:t>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1)</w:t>
            </w:r>
            <w:r>
              <w:rPr>
                <w:rFonts w:cs="Arial" w:ascii="Arial" w:hAnsi="Arial"/>
                <w:b/>
                <w:bCs/>
                <w:sz w:val="20"/>
                <w:szCs w:val="20"/>
              </w:rPr>
              <w:t xml:space="preserve"> </w:t>
            </w:r>
            <w:r>
              <w:rPr>
                <w:rFonts w:cs="Arial" w:ascii="Arial" w:hAnsi="Arial"/>
                <w:sz w:val="20"/>
                <w:szCs w:val="20"/>
              </w:rPr>
              <w:t xml:space="preserve">Съгласно т. 4 от Насоките за кандидатстване, "безвъзмездната финансова помощ по настоящата схема не може да надвишава 85% от общата стойност на проектното предложение, в тази връзка кандидатите следва да осигурят задължително 15 % собствен принос. Максималният размер на безвъзмездната финансова помощ е 1 млн.лв.".  Ако кандидатствате за максималния размер на безвъзмездната  финансова помощ - (1 млн.лв),  то общитя размер на проекта следва да бъде не повече от 1 176 470 лв. </w:t>
              <w:br/>
              <w:t>(2) В случай, че общият размер на проекта например е 1,5 млн.лв, то общо допустимите разходи по проекта следва да бъдат 1 176 470 лв. (посочени в таблица 1 на бюджета), размерът на безвъзмедната финансова помощ ще бъде 1 млн.лв (85%), общината следва да осигури задължителното 15% съфинансиране (разликата между 1 176 470 лв. и 1 млн.лв.), а остатъка до 1,5 млн.лв. следва да осигурите и отразите като допълнителен собствен принос в таблица 2 на бюджета. Ако разходите за допълнителния собствен принос касаят СМР, същите следва да бъдат изрично посочени в отделно КСС-допълнителен собствен принос.</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ше Ви Магдалена Богданова-мл.експерт "Международни програми и проекти" в община Якоруда.</w:t>
              <w:br/>
              <w:t>Общината е кандидатствала с проект "Ремонт, обновяване и модернизиране на ОУ "Гоце Делчев с. Смолево и ОУ "Васил Левски"с.Юруково, община Якоруда "по Оперативна програма "Регионално развитие" през 2008 г.Проектът е одобрен, но поради липса на средства не е финансиран. Общината има намерение да кандидатства по схема за предоставяне на безвъзмездна помощ BG161PO001/4.1-03/2010 за внедрявене на мерки за енергийна ефективност само в ОУ "Гоце Делчев" с. Смолево. През 2008 г. е направено енергийно обследване на сградата на училището и са изготвени технически проекти. Въпросите ми са следните:</w:t>
              <w:br/>
              <w:t>1. Наясно сме с факта, че обследването и съответно проектите трябва да се актуализират, за да са в съответствие с измененията в ЗЕЕ и приоритетите по настоящата схема. Допустими ли ще бъдат за възстановяване по ОПРР разходите направени през 2008 г. за изготвянето на енергийното обследване и проектите и разходите за актуализацията им.</w:t>
              <w:br/>
              <w:t>2.В процеса на подготовка на проектното предложение през 2008 г., получихме и решение по ОВОС от РИОСВ, което включва двете училища-в с.Смолево /обект по настоящата схема/ и училището в с.Юруково, което няма да бъде включено в проектното ни предложение. Необходимо ли е издаването на ново Решение, в което да бъде упоменато само училището в с.Смолево, за което общината ще кандидатства.</w:t>
              <w:br/>
              <w:t xml:space="preserve">3.Имаме издадено Разрешение за строеж по реда на чл.148-156 от ЗУТ през 2008, но то включва и неенергийни мерки. Трябва ли да бъде издадено ново или това би могло да се актуализира и съответно по какъв начин може да стане това.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Допустими за съфинансиране от ОПРР са само разходите за извършване на последното, актуално Обследване за енергийна ефективност и за издаване на последното Удостоверение за актуално състояние. </w:t>
              <w:br/>
              <w:t xml:space="preserve">(2) Кандидатът следва да има предвид, че може да използва същото решение на РИОСВ, само ако не е променил съдържанието и обхвата на инвестиционния проект за обекта на интервенция, подаден по схема BG161PO001/4.1-01, като по настоящата схема BG161PO001/4.1-03 кандидатства със същия инвестиционен проект. </w:t>
              <w:br/>
              <w:t>(3) Не е необходимо издаване на ново разрешение за строеж, нито актуализиране на настоящото. Кандидатът следва изрично да включи в проектното предложение като недопустими за финансиране по проекта неенергийните разходи (т.е. като допълнителен собствен принос извън задължителния 15% собствен принос). Съответната сума следва да бъде отразена като допълнителен собствен принос в таблица 2 на бюджета, а тези  неенергийни разходи следва да бъдат изрично посочени в отделно КСС-допълнителен собствен принос. Изключение правят единствено съпътстващите разходи. Трябва обаче да се има предвид, че съгласно  чл. 153 (2) от ЗУТ разрешението за строеж губи правно действие, когато в продължение на 3 години от неговото издаване не е започнало строителството или когато в продължение на 5 години от издаването му не е завършен грубият строеж, включително покривът на сградит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ъпрос:</w:t>
              <w:br/>
              <w:t>от Община Чипровци - ще кандидатстваме по мярка 4.1 - 03 за енерг. ефективност в 178 малки общини - Как точно да формулираме съфинансирането от 15 % в решението на Общинския съвет, трябва ли да бъде записана точната сум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ндидатите задължително представят Решение на Общинския съвет за кандидатстване с проекта, по който ще бъде осигурен 15% собствен принос и с което се декларира, че предназначението на обекта/ите на интервенция няма да бъде променяно за период не по-малък от 5 години след приключване на проекта. В решението трябва да бъде посочен максималният размер на 15% собствен принос, като по този начин се декларира ангажимент от страна на общината, тъй като е възможно по време на етап на оценка да бъдат извършени корекции в бюджета, които да доведат да промяна в фиксирания от Вас размер на собствения принос.</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Във връзка с подготовката на проектно предложение за кандидатстване по Схемата за предоставяне на безвъзмездна финансова помощ BG 161PO001/4.1-03/2010 „Подкрепа за прилагане на мерки за енергийна ефективност в общинската образователна инфраструктура на 178 малки общини”, възникна следния въпрос:</w:t>
              <w:br/>
              <w:t>Може ли общината да кандидатства по настоящата схема при условие, че проект по сключен договор за предоставяне на безвъзмездна финансова помощ по схема BG151PO001/4.1-01/2007 „Подкрепа за осигуряване на подходяща рентабилна образователна инфраструктура, допринасяща за устойчиво местно развитие”, е приключил на 31.01.2010 г. (внесено искане за окончателно плащане на 29.01.2010 г., извършена проверка на място  на 12.02.2010 г. относно депозирано искане за окончателно плащане), но към момента не е получила уведомление за верифицирани суми?</w:t>
              <w:br/>
              <w:t xml:space="preserve">Благодарим Ви предварително!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айния срок за набиране на проектни предложения е 05 юли 2010г. до тогава следва да получите  уведомелние за верифицирани суми и ще можете да представите проектно предложени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Във връзка с кандидатстване по Схема за предоставяне на безвъзмездна финансова помощ BG161PO001/4.1-03/2010 „Подкрепа за прилагане на мерки за енергийна ефективност в общинската образователна инфраструктура на 178 малки общини” имам следните въпроси:</w:t>
              <w:br/>
              <w:br/>
              <w:t>1. В насоките за кандидатстване / стр.34/ е записано, че кандидата задължително представя към формуляра за кандидатстване техническа документация, включваща : “…Сертификат за актуално състояние на потреблението на енергия, издаден по реда на чл.17 от ЗЕЕ към момента на подаване на формуляра за кандидатстване. Въпросът ми е: Ние сме направили енергийното обследване още през октомври - ноември 2009 г. като ни беше издаден енергиен паспорт на сградата по старата тогава действаща наредба. Трябва ли да се издава сертификат за сегашно състояние по новата наредба или може да се приложи енергийния паспорт към документите за кандидатстване. Издаденият енергиен паспорт по старата наредба ще има ли същата тежест като сертификата при кандидатстване и ще се признава ли като документ за актуално състояние на сградата.</w:t>
              <w:br/>
              <w:br/>
              <w:t xml:space="preserve">2. В насоките за кандидатстване на стр. 22 пише, че за изготвяне на формуляра за кандидатстване сумата не следва да надвишава 10 000 лв. Може ли служители от общината да сключат граждански договори за изработка на формуляра или трябва да е външна фирма. </w:t>
              <w:br/>
              <w:t xml:space="preserve">Ако са служители от общината, достатъчно ли е като разходоопрвадателен документ гражданските договори ? </w:t>
              <w:br/>
              <w:t>Може ли в договора да пише, че част от сумата ще бъде изплатена след одобрение на проекта ? и да се признаят за разходи ? Или цялата сума предварително трябва да се заплати ?</w:t>
              <w:br/>
              <w:br/>
              <w:t>3. В насоките за кандидатстване като преки допустими разходи са посочени “разходи за строителни и монтажни работи за: …..изпълнение мерки за енергийна ефективност, ..енергийно обследване и сертифициране на сгради…” Ние сме община, която няколко месеца преди откриване на схемата направихме енергийно обследване на сгради общинска собственост, доклад за съответствие и технически проект. Въпросът ми е, след като са направени тези разходи преди откриване на схемата, могат ли да се включат в проектното предложение и да ни се възстановят като разход. Могат ли тези предварително направени разходи да се включат в нашите 15% съфинанс иране?</w:t>
              <w:br/>
              <w:br/>
              <w:t>4. Допустима дейност ли е закупуване на котелна инсталация и радиатори, тъй като в момента едно от училищата е на дърва и въглища с печки, които са по стаите ?</w:t>
              <w:br/>
              <w:t xml:space="preserve">5. На стр. 19 от Насоките за кандидатстване като недопустима дейност е посочено – “Доставка на оборудване/ съоръжения” – въпросът ми е какво се има впредвид под оборудване и съоръжения? </w:t>
              <w:br/>
              <w:br/>
              <w:t>6. Докладите за енергийно обследване и техническите проекти са правени октомври – ноември 2009 г. по тогавашните действащи наредби. Трябва ли сега да се актуализират по новите действащи наредби от октомври -декември 2009 г. и януари 2010 г.?</w:t>
              <w:br/>
              <w:br/>
              <w:t>7. В бюджета всички разходи, които описваме без ДДС ли да са сумите?</w:t>
              <w:br/>
              <w:br/>
              <w:t>8. В Раздел ІІІ. “Невъзстановим ДДС” от бюджета – там трябва да запишем общата сума на ДДС за всички разходи ли?</w:t>
              <w:br/>
              <w:br/>
              <w:t>9. В бюджета лист “Източници на финансиране” – сумите с ДДС или Без ДДС трябва да са ?</w:t>
              <w:br/>
              <w:br/>
              <w:t>10. В бюджета лист “Опис на публичност” – разходите с ДДС или без ДДС трябва да са?</w:t>
              <w:br/>
              <w:br/>
              <w:t>11. В Приложение Б1: Количествено – стойностна сметка – при въвеждане на стойностите, трябва ли да бъде включено и ДДС ?</w:t>
              <w:br/>
              <w:br/>
              <w:t>12. В насоките за публичност стр. 8 пише, че билбордове се поставят на работните площадки на проекти, които финансират изцяло или частично инфраструктурни инвестиции или строителни дейности, чийто обем надвишава 500 000 евро.</w:t>
              <w:br/>
              <w:br/>
              <w:t>В регламент 1828/2006 г. Глава ІІІ. Разпоредби за изпълнение на регламент № 1083/2006, раздел 1, Информиране и публичност, чл. 8 т. 3 пише:</w:t>
              <w:br/>
              <w:t xml:space="preserve">3. В хода на изпълнение на програмата бенефициерът издига информационно табло на площадката на всяка операция, отговаряща на следните условия: </w:t>
              <w:br/>
              <w:t xml:space="preserve">а) общото участие на публичните средства за операцията да е над EUR 500 000; </w:t>
              <w:br/>
              <w:t xml:space="preserve">б) операцията да се отнася до закупуване на материален обект или за финансиране на инфраструктурни или строителни работи. </w:t>
              <w:br/>
              <w:t xml:space="preserve">Елементите, посочени в член 9 заемат минимум 25 % от таблото. </w:t>
              <w:br/>
              <w:t>Когато операцията бъде завършена, таблото се замества от постоянната обяснителна табела, посочена в параграф 2.</w:t>
              <w:br/>
              <w:t>Това означава ли, че проекти при които стойността е под/над 500 000 лв ще трябва да сложат информационна табела на обекта или билборд ?</w:t>
              <w:br/>
              <w:t xml:space="preserve"> 2. Бенефициерът поставя постоянна обяснителна табела, която се вижда и е със значителни размери, най-късно шест месеца след приключването на всяка операци��, отговаряща на следните условия: </w:t>
              <w:br/>
              <w:t xml:space="preserve">а) общото участие на публичните средства за операцията да е над EUR 500 000 ; </w:t>
              <w:br/>
              <w:t xml:space="preserve">б) операцията да се отнася до закупуване на материален обект или за финансиране на инфраструктурни или строителни работи; </w:t>
              <w:br/>
              <w:t>В табелата се посочва видът и наименованието на операцията и елементите, изброени в член 9. Тези елементи следва да заемат минимум 25 % от табелата</w:t>
              <w:br/>
              <w:t>Това означава ли, че проекти при които стойността е под/над 500 000 лв ще трябва да сложат постоянна обяснителна табела на обек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Съгласно т.  5.2.2.5 от Насоките за кандидатсване, кандидатът задължително представя към формуляра за кандидатстване техническа документация, включваща  Обследване за енергийна ефективност по реда на чл. 16 от Закона за енергийната ефективност и сертификат за актуално състояние на  потреблението на енергия, издаден по реда на чл.17 от ЗЕЕ към момента на подаване на формуляра за кандидатстване. Съгласно чл. 8 ал. 3 от Наредба № 5 от 28 декември 2006 г. за техническите паспорти на строежите, енергиен паспорт не се съставя за сгради, които са в експлоатация.</w:t>
              <w:br/>
              <w:t xml:space="preserve">(2) УО на ОПРР дава възможност на малките общини, които нямат достатъчен административен капацитет да използват външна помощ за подготовката на формуляра за кандидатстване. В тази връзка  разходите за изготвяне на Формуляра за кандидатстване са свързани с външна за общината услуга и затова тази дейност в случай, че е необходимо, следва да бъде възложена на външна фирма, като разходите следва да бъдат посочени в таблица 1 на бюджета, раздел 3 Разходи за външни услуги. </w:t>
              <w:br/>
              <w:t>(3) Разходите за обследване за енергийна ефективност, за издаване на удостоверения за актуално състояние и за технически проект са допустими за възстановяване, стига да са възложени по реда на ЗОП/НВМОП и да са извършени за актуални документи с правно действие към момента за подаване на проектното предложение. Кандидатът може да ги посочи в 15% собствен принос.</w:t>
              <w:br/>
              <w:t xml:space="preserve">(4) Допустима е, стига да е посочена в Обследването за енергийна ефективност. </w:t>
              <w:br/>
              <w:t xml:space="preserve">(5) Самостоятелна доставката на оборудване/съоръжения не е допустима. Разходи за доставка на съоръжения/оборудване, които са пряко свързани със СМР и които са посочени в обследването за енергийна ефективност и в техническия проект, са допустими и следва да бъдат посочени в КСС. </w:t>
              <w:br/>
              <w:t>(6) Не, не е нужно. Но кандидатът следва да представи и сертификат за актуално състояние на потреблението на ел.енергия.</w:t>
              <w:br/>
              <w:t xml:space="preserve">(7) и (8) Сумите в отделните бюджетни пера трябва да се посочат без ДДС, невъзстановимото ДДС е допустим за възстановяване от програмата разход и се посочва в бюджетен раздел III Невъзстановим ДДС на таблица 1 на бюджета. Подробни разяснения за същността на невъзстановимия ДДС има в т. 5.2.3 на Насоките за кандидатстване. </w:t>
              <w:br/>
              <w:t xml:space="preserve">(9) Общата стойност на проекта (безвъзмездна финансова помощ и 15% собствен принос) от таблица 1 на бюджета следва да бъдат посочени в таблица 2 на бюджета - Източници на финансиране. В тази връзка разходите са с с ДДС. </w:t>
              <w:br/>
              <w:t>(10) Разходите в таблица 3 Опис на разходите за публичност, следва да бъдат посочени без ДДС и общата им сума да бъде посочена в таблица 1 на бюджета, раздел 3.1 "Разходи за разпространение на информация и публичност". Невъзстановимото ДДС върху тези разходи се посочват в раздел ІІІ Невъзстановимо ДДС на таблица 1 на бюджета.</w:t>
              <w:br/>
              <w:t>(11) Разходите в КСС следва да бъдат посочени без ДДС.</w:t>
              <w:br/>
              <w:t>(12) моля запознайте се подробно с Указанията за публичност, публикувани на интернет сайта на програмата, рубрика "Насоки за публичност". Кандидатът следва да предвиди билборд за всеки обект на интервенция по време на изпълнение на СМР и постоянна обяснителна табела за всеки обект на интервенция след приключване на СМР.</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ii</cp:lastModifiedBy>
  <dcterms:modified xsi:type="dcterms:W3CDTF">2010-05-17T08:09:00Z</dcterms:modified>
  <cp:revision>48</cp:revision>
  <dc:subject/>
  <dc:title/>
</cp:coreProperties>
</file>