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Въпросът е свързан с назначаване на координатор. </w:t>
              <w:br/>
              <w:t>Общината е водеща и партньор гръцка община. В екипа за управление е включен и един координатор от гръцката община.</w:t>
              <w:br/>
              <w:t>1. Може ли, да не назначаваме този координатор ?</w:t>
              <w:br/>
              <w:t xml:space="preserve">2. Може ли да бъде подменен с координатор от водещата общин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ът Ви е одобрен от оценителната комисия с участието в екипа по проекта на координатор - представител на гръцкия партньор, което е доказателство за съвеместно му изпълнение. В случай че са настъпили промени, които не налагат включването в екипа по проекта на координатор от гръцката община следва да уведомите УО на ОПРР. След запознаване с основанията, УО ще вземе решение и ще уведоми бенефициен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17T08:11:00Z</dcterms:modified>
  <cp:revision>49</cp:revision>
  <dc:subject/>
  <dc:title/>
</cp:coreProperties>
</file>