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мяната на структурата на Министрески Съвет след Парламентарните Избори 2009 доведе до съдаване на на нови Държвни структури, например като Министерството на Спорта. Предвид факта, че при изготвянето и публикуването на Насоките за Кандидастване по ОПРР то не е имало как да бъде предвидено и включено като директен или потенциален бенефициент, бих искала да Ви задам следния въпрос: </w:t>
              <w:br/>
              <w:t>Министреството на спорта допустим бенефициент ли по ОПРР приоритетни оси 1, 3 и 4, при условие, че не е посочено точно в насоките и в списъка с директните бенефициети.</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инистерство на спорта не е допустим бенефициент по ОПРР.</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Интересувам се за финансирането на одобрените проекти към 2009 год., но не финансирани поради липса на средства към  момента на одобряването.Фондовете бяха освободени,а за финансиране не се говори нищо или не се уведомяват изнпратилите одобрени проекти.</w:t>
            </w:r>
          </w:p>
          <w:p>
            <w:pPr>
              <w:pStyle w:val="Normal"/>
              <w:rPr>
                <w:rFonts w:ascii="Arial" w:hAnsi="Arial" w:cs="Arial"/>
                <w:sz w:val="20"/>
                <w:szCs w:val="20"/>
              </w:rPr>
            </w:pPr>
            <w:r>
              <w:rPr>
                <w:rFonts w:cs="Arial" w:ascii="Arial" w:hAnsi="Arial"/>
                <w:sz w:val="20"/>
                <w:szCs w:val="20"/>
              </w:rPr>
              <w:t>Надявам се на отговор поне къде да потърся конкретна информация по въпроса.</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Моля подайте по-подробно запитване - за кой проект става дума, по коя схема. На така зададения въпрос не сме в състояние да дадем точен отговор.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Общинската болница в град Казанлък би желала през 2010 година да се кандидатира по Оперативната програма „Регионално развитие” 2007-2013 (ОПРР).  Във връзка с финансовите затруднения, които изпитват болниците  за активно лечение, особенно общинските, това е единствената възможност за получаване на паричен ресурс за реконструкция и  модернизация.</w:t>
            </w:r>
          </w:p>
          <w:p>
            <w:pPr>
              <w:pStyle w:val="Normal"/>
              <w:rPr/>
            </w:pPr>
            <w:r>
              <w:rPr>
                <w:rFonts w:cs="Arial" w:ascii="Arial" w:hAnsi="Arial"/>
                <w:sz w:val="20"/>
                <w:szCs w:val="20"/>
              </w:rPr>
              <w:t>Проблемът обаче е в това, че кандидатствайки за проект от порядъка на 3 млн. лева ще трябва да се намери паричен ресурс от 600 хил.лева за покриване на ДДС по проекта. Средствата от този порядък не могат да бъдат осигурени нито от Община Казанлък, нито от самото лечебно заведение. Лечебното ни заведение е регистрирано по ЗДДС поради извършване както на освободени, така и на облагаеми доставки - отдаване под наем на дружествени активи.Затова въпроса ни е следния, има ли някакви взети решения на държавно ниво за включване на ДДС в стойността на проекта, конкретно за лечебни заведения, или за отпускане на държавни помощи за покриване на данъка ?</w:t>
            </w:r>
            <w:r>
              <w:rPr>
                <w:rFonts w:cs="Arial" w:ascii="Arial" w:hAnsi="Arial"/>
                <w:sz w:val="20"/>
                <w:szCs w:val="20"/>
                <w:lang w:val="en-US"/>
              </w:rPr>
              <w:t xml:space="preserve"> </w:t>
            </w:r>
            <w:r>
              <w:rPr>
                <w:rFonts w:cs="Arial" w:ascii="Arial" w:hAnsi="Arial"/>
                <w:sz w:val="20"/>
                <w:szCs w:val="20"/>
              </w:rPr>
              <w:t>Предварително Ви благодарим за компетентния отговор.</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яма взети такива решения на държавно ниво. По всички схеми по ОПРР допустим за възстановяване е само невъзстановимият ДДС. </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ДО</w:t>
              <w:br/>
              <w:t>Г-жа ДЕНИЦА НИКОЛОВА – Главен Директор</w:t>
              <w:br/>
              <w:t>Министерство на регионалното развитие и благоустройството</w:t>
              <w:br/>
              <w:t xml:space="preserve">Главна дирекция  "Програмиране на регионалното развитие" </w:t>
            </w:r>
          </w:p>
          <w:p>
            <w:pPr>
              <w:pStyle w:val="Normal"/>
              <w:rPr>
                <w:rFonts w:ascii="Arial" w:hAnsi="Arial" w:cs="Arial"/>
                <w:sz w:val="20"/>
                <w:szCs w:val="20"/>
                <w:lang w:val="en-US"/>
              </w:rPr>
            </w:pPr>
            <w:r>
              <w:rPr>
                <w:rFonts w:cs="Arial" w:ascii="Arial" w:hAnsi="Arial"/>
                <w:sz w:val="20"/>
                <w:szCs w:val="20"/>
              </w:rPr>
              <w:t xml:space="preserve">Адрес: </w:t>
            </w:r>
          </w:p>
          <w:p>
            <w:pPr>
              <w:pStyle w:val="Normal"/>
              <w:rPr>
                <w:rFonts w:ascii="Arial" w:hAnsi="Arial" w:cs="Arial"/>
                <w:sz w:val="20"/>
                <w:szCs w:val="20"/>
                <w:lang w:val="en-US"/>
              </w:rPr>
            </w:pPr>
            <w:r>
              <w:rPr>
                <w:rFonts w:cs="Arial" w:ascii="Arial" w:hAnsi="Arial"/>
                <w:sz w:val="20"/>
                <w:szCs w:val="20"/>
              </w:rPr>
              <w:t>1202, София, България</w:t>
              <w:br/>
              <w:t xml:space="preserve">ул. "Кирил и Методий" 17-19 </w:t>
              <w:br/>
              <w:t xml:space="preserve">Тел: 9405 439                             </w:t>
              <w:br/>
              <w:t>Факс: 987 74 50</w:t>
              <w:br/>
              <w:t>Уважаема г-жо Николова,</w:t>
              <w:br/>
              <w:t xml:space="preserve">По време на посещението на министър Дончев в Австрия, 3.-4. Май 2010 г., на запитване на австрийска фирма относно възможностите за подкрепа на техен проект в България в напреднал етап, г-н Дончев е визирал като единствена възможност за напреднали проекти т.нар. „ретроактивна клауза” по ОП „Регионално развитие ”, съгласно която биха могли да се признаят и поемат до 25% от направените разходи (Постановление №55 от 12 март 2007 г. за условията и реда за определяне на изпълнител от страна на бенефициенти на договорена безвъзмездна финансова помощ от Структурните фондове на ЕС и от Програма ФАР на ЕС) . В рамките на 10 дни се очаква да бъде обявена схемата. Обръщам се към Вас с молбата за повече обяснителна информация по горната клауза, както и за предстоящата схема. </w:t>
            </w:r>
          </w:p>
          <w:p>
            <w:pPr>
              <w:pStyle w:val="Normal"/>
              <w:rPr>
                <w:rFonts w:ascii="Arial" w:hAnsi="Arial" w:cs="Arial"/>
                <w:sz w:val="20"/>
                <w:szCs w:val="20"/>
              </w:rPr>
            </w:pPr>
            <w:r>
              <w:rPr>
                <w:rFonts w:cs="Arial" w:ascii="Arial" w:hAnsi="Arial"/>
                <w:sz w:val="20"/>
                <w:szCs w:val="20"/>
              </w:rPr>
              <w:t xml:space="preserve">Предварително благодарим за съдействието и оставаме </w:t>
              <w:br/>
              <w:t xml:space="preserve">С уважение </w:t>
              <w:br/>
              <w:t>Д-р Михаел Ангерер</w:t>
              <w:br/>
              <w:t>Търговски съветник при Австрийски посолство</w:t>
            </w:r>
          </w:p>
          <w:p>
            <w:pPr>
              <w:pStyle w:val="Normal"/>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азусът не е валиден за ОПРР.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ii</cp:lastModifiedBy>
  <dcterms:modified xsi:type="dcterms:W3CDTF">2010-05-22T09:29:00Z</dcterms:modified>
  <cp:revision>49</cp:revision>
  <dc:subject/>
  <dc:title/>
</cp:coreProperties>
</file>