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Въпрос на Община Благоевград по схема BG161PO001/1.1-09/2010</w:t>
            </w:r>
          </w:p>
          <w:p>
            <w:pPr>
              <w:pStyle w:val="Normal"/>
              <w:rPr>
                <w:rFonts w:ascii="Arial" w:hAnsi="Arial" w:cs="Arial"/>
                <w:sz w:val="20"/>
                <w:szCs w:val="20"/>
                <w:lang w:val="en-US"/>
              </w:rPr>
            </w:pPr>
            <w:r>
              <w:rPr>
                <w:rFonts w:cs="Arial" w:ascii="Arial" w:hAnsi="Arial"/>
                <w:sz w:val="20"/>
                <w:szCs w:val="20"/>
              </w:rPr>
              <w:t>Във връзка с изготвянето на формуляра за кандидатстване по схема за предоставяне на безвъзмездна финансова помощ: BG161PO001/1.1-09/2010 “ Подкрепа за прилагане на мерки за енергийна ефективност в общинска образователна инфраструктура в градските агломерации” Община Благоевград има следните въпроси:</w:t>
            </w:r>
          </w:p>
          <w:p>
            <w:pPr>
              <w:pStyle w:val="Normal"/>
              <w:rPr>
                <w:rFonts w:ascii="Arial" w:hAnsi="Arial" w:cs="Arial"/>
                <w:sz w:val="20"/>
                <w:szCs w:val="20"/>
              </w:rPr>
            </w:pPr>
            <w:r>
              <w:rPr>
                <w:rFonts w:cs="Arial" w:ascii="Arial" w:hAnsi="Arial"/>
                <w:sz w:val="20"/>
                <w:szCs w:val="20"/>
              </w:rPr>
              <w:t>1. Възможно ли е общината да включи училищни сгради в проекта, част от които се отдават под наем на частни фирми ?</w:t>
              <w:br/>
              <w:t>2. В насоките за кандидатстване пише, че проектното предложение ще трябва да включи всички  предписани в обследването енергоспестяващи мерки,  както и че за проектни предложения генериращи нетна печалба в резултат на изпълнението на проекта, няма да бъде предоставяна безвъзмездна финансова помощ. Значи ли това, че Община Благоевград трябва да финансира дейностите по ремонтите на въпросните части от сгради със собствени средства извън 15% собствен принос?  Или общината може да кандидатства за обектите в рамките на предвиденото съфинансиране от 15% като изготви анализ “разходи-приходи”, който да покаже дали трябва да бъдат възстановени средства от бенефициента (общината)?</w:t>
              <w:br/>
              <w:t>Проектното предложение, което общината изготвя, не цели нетна печалба, нито генерира нетна печалба в резултат на изпълнението на проекта.</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1) Бенефициенти по схемата могат да бъдат само държавни и общински сгради. Ако част от сградата не се използва за училище, тази част не може да бъде обект на интервенция по схемата.</w:t>
              <w:br/>
              <w:t xml:space="preserve">(2) В случай, че обектът на интервенция не може да бъде разделен на отделни подобекти, и с оглед да бъдат изпълнени предписанията в обследването за енергийна ефективност, разходите за ремонтите в гореспоменатите части от сградата, които са дадени под наем на частни фирми, не могат да бъдат покрити от задължителните 15% собствен принос и следва да бъдат осигурени от допълнителен собствен принос на кандидата. Тези разходи не могат да бъдат включени в общо допустимите разходи по проекта (таблица 1 на бюджета) и следва да бъдат посочени в отделна КСС.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 xml:space="preserve">Представител съм на консултантска фирма и работя с община, която има затруднения с подсигуряване на собственото участие по схема " BG161PO 001/1.1-09/2010 - Подкрепа за прилагане на мерки за енергийна ефективност в общинска образователна инфраструктура в градските агломерации”. В тази връзка, въпросът ми е: Допистумо ли е източник на собственото участие по схемата да бъде донорство от лице /физическо или юридическо/ под формата на дарение или друга форма съгласно българското законодателство? </w:t>
              <w:br/>
              <w:t>Благодаря Ви! Надявам се на бърз отгово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не е допустимо. Кандидатът може да осигури собственото финансиране чрез заемни средства, например от ФЛАГ.</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КОЛЕГИ,</w:t>
              <w:br/>
              <w:t>Обръщаме се към Вас поради необходимост от допълнителни разяснения във връзка с обявена процедура по: Приоритетна ос 1: „Устойчиво и интегрирано градско развитие”, Oперация 1.1: „Социална инфраструктура”, Схема з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w:t>
              <w:br/>
              <w:t xml:space="preserve">В т.4 от Насоките за кандидатстване указано, че максималния размер на безвъзмездната финансова помощ по Компонент 2 е 5 000 000 лв. </w:t>
              <w:br/>
              <w:t>Първия ми въпрос е: 5 000 000 лв. безвъзмездна финансова помощ с или без ДДС ?</w:t>
              <w:br/>
              <w:t>Втория ми въпрос е: 15%-те процента собствен принос включен ли е в максималния размер 5 000 000лв. или се добавя допълнително, с което максималната стойност на един проект би станала 5 750 000 лв.</w:t>
              <w:br/>
              <w:t>Уважаеми колеги предварително Ви благодаря за Ващия отговор и отделеното време. Пожелавам Ви успешна и спорна рабо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 ДДС.</w:t>
              <w:br/>
              <w:t>(2) Предвид факта, че 15 % съфинансиране от страна на кандидата не се предоставят на кандидата като безвъзмездна финансова помощ, същите следва да бъдат калкулирани над размера на безвъзмездната финансова помощ (5 млн.лв.), т.е. общата стойност на проекта би станала 5 882 352 лв.(от които 85% или 5 млн.лв. представляват безвъзмездна финансова помощ към кандидата и 15% или 882 352 лв. представляват 15% собствен принос, осигурен от кандидат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ii</cp:lastModifiedBy>
  <dcterms:modified xsi:type="dcterms:W3CDTF">2010-05-22T09:32:00Z</dcterms:modified>
  <cp:revision>50</cp:revision>
  <dc:subject/>
  <dc:title/>
</cp:coreProperties>
</file>