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ине/Госпожо,</w:t>
              <w:br/>
              <w:t>Бих искала да се обърна към Вас и да Ви запитам следното:</w:t>
              <w:br/>
              <w:t>Управител съм на сграда в режим на етажна собственост в гр. Оряхово. Интересува ме има ли начин, при положение, че нямаме регистрирано Сдружение на собствениците, да кандидатстваме с проект за отпускане на средства по Оперативна Програма "Регионално развитие", приоритет 1, опция 1.2 "Жилищна политика" и как точно да стане това?</w:t>
              <w:br/>
              <w:t>Жилищният блок, в който живеем е построен 1972г. и бихме искали да се реконструират и обновят общите части - фасада, стълбищна клетка, входна врата, асансьор, както и водоснабдителна канализация и ел. инсталация!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касае очакваната схема по операция 1.2 "Жилищна политика", която все още не е предвидена за публикуване през настоящата година. В случай на промяна, моля следете страницата на ОПРР, рубрика "Предстоящи търгове", където е публикувана индикативната годишна работна програма по предстоящи процедури за безвъзмездна финансова помощ по ОПРР за 2010 г., включително в случай на актуализация. Следва да имате предвид, че операция 1.2 "Жилищна политика" попада в рамките на Приоритетна ос 1 "Устойчиво и интегрирано градско развитие", където териториалният обхват на допустимите интервенции е на територията на 86 общини в обхвата на градските агломерационни ареали съгласно Приложение 3 на ОПРР. Община Оряхово не попада този обхв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22T09:33:00Z</dcterms:modified>
  <cp:revision>49</cp:revision>
  <dc:subject/>
  <dc:title/>
</cp:coreProperties>
</file>