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раздел “Разходи за човешки ресурси” през 2009год са разходени средства в размер на 9 753.98 лв.1 653.98 лв. Са отчетени в междинен отчет към зо .06.2009г. И разхода е възстановен от УО.Остатъка от разхода в размер на 8 100.00 лв. Не е включен в междинния отчет, тъй като 2% от стойността на преките допустими разходи по проекта могат да бъдат отчетени, а към момента на отчитането поради забавянето на СМР нямахме достатъчно направени преки разходи по проекта.</w:t>
              <w:br/>
              <w:t>Въпросът ни е: Би ли могло сумата в размер на 8 100.00 лв. Да бъде включена в следващия междинен отчет при отчитане на една част от СМР или трябва задължително да бъде включено в окончателния отчет?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о сумата, отчетена от бенефициента в раздел "Човешки ресурси", не превишава  2% от стойността на преките допустими разходи, отчетени с натрупване към момента на отчитане, няма проблем същата да се отчете и в междинния отчет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32:00Z</dcterms:created>
  <dc:creator>HristovI</dc:creator>
  <dc:description/>
  <cp:keywords/>
  <dc:language>en-US</dc:language>
  <cp:lastModifiedBy>ii</cp:lastModifiedBy>
  <dcterms:modified xsi:type="dcterms:W3CDTF">2010-05-22T09:34:00Z</dcterms:modified>
  <cp:revision>50</cp:revision>
  <dc:subject/>
  <dc:title/>
</cp:coreProperties>
</file>