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Имаме въпрос във връзка със Схема за предоставяне на безвъзмездна помощ: BG161PO 001/3.1-02/2009 ”Подкрепа за развитието на туристическите атракции”, Бюджетна линия BG161PO001/3.1-02/2009 </w:t>
              <w:br/>
              <w:t>Допустим партньор ли е областна администрация, при положение, че обекта за интервенция и създаване на атракция не е недвижима културна ценност, но е публична държавна собственост и е предоставен за стопанисване и управление на бенефициента – община (съгл. дефиницията на в т. 4.3.1.3. Партньорство и допустимост на партньорите от Насоките)?</w:t>
              <w:br/>
              <w:t xml:space="preserve">Благодарим Ви предварително.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поред насоките за кандидатстване по настоящата схема, т. 4.3.1.3 "Допустими партньори по настоящата схема са: </w:t>
              <w:br/>
              <w:t xml:space="preserve">• общините, посочени в т.4.3.2.2; </w:t>
              <w:br/>
              <w:t xml:space="preserve">• сдружения на общини , </w:t>
              <w:br/>
              <w:t>• други публични органи , управляващи недвижими културни ценности с национално значение и защитени територии по Закона за защитените територии;</w:t>
              <w:br/>
              <w:t xml:space="preserve">• туристически сдружения, регистрирани в Националния туристически регистър и техни клонове.". Тъй като в случая Областна администрация не е орган, управляващ недвижима културна ценност /която е предоставена за стопанисване на общината/, то тя не е допустим партньор по схемата.  </w:t>
              <w:br/>
              <w:t xml:space="preserve">Моля да имате предвид, че на този етап на кандидатстване по схемата (подаване на пълен формуляр за кандидастване след одобрен формуляр за предварителен подбор) не е възможно включване на нови парнтньори в проектите.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rPr>
              <w:t xml:space="preserve">Здравейте! </w:t>
              <w:br/>
              <w:t xml:space="preserve">   Нашата община е в процес на кандидатстване по Оперативна програма "Регинално развитие" към Министерство на регионалното развитие и благоустройството, Приоритетна ос 3: "Устойчиво развитие на туризма", Операция 3.1: Подобряване на туристическите атракции и свързаната с тях инфраструктура", Схема за предоставяне на безвъзмездна финансова помощ: BG161PO001/3.1-02/2009 "Подкрепа за развитието на туристическите атракции" , във връзка с което се обръщаме към Вас със следния въпрос:</w:t>
              <w:br/>
              <w:t xml:space="preserve">   Допустима дейност ли е изграждането на нов посетителски център, свързан с предвидената туристическа атракция в обекта на интервенция.</w:t>
            </w:r>
          </w:p>
          <w:p>
            <w:pPr>
              <w:pStyle w:val="Normal"/>
              <w:rPr>
                <w:rFonts w:ascii="Arial" w:hAnsi="Arial" w:cs="Arial"/>
                <w:sz w:val="20"/>
                <w:szCs w:val="20"/>
              </w:rPr>
            </w:pPr>
            <w:r>
              <w:rPr>
                <w:rFonts w:cs="Arial" w:ascii="Arial" w:hAnsi="Arial"/>
                <w:sz w:val="20"/>
                <w:szCs w:val="20"/>
              </w:rPr>
              <w:t>Благодаря!</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 настоящата схема за предоставяне на безвъзмездна финансова помощ не се финансира ново строителство на потебителски/посетителски/туристически център. В този смисъл, би могла да се преустрои съществуваща сграда /ако е налична такава/ за целите и нуждите на туристически информационен център (ТИЦ) или да се монтира сглоябе конструкция за ТИЦ. Важно е да се отбележи, че новосъздаденият ТИЦ задължитерно трябва да е свързан тематично с подкрепените атракции. </w:t>
              <w:br/>
              <w:t xml:space="preserve">Моля да имате предвид, че на този етап на кандидатстване по схемата (подаване на пълен формуляр за кандидатсване след одобрен формуляр за предварителен подбор) не е възможно включване на нови парнтньори в проектите.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дравейте!</w:t>
              <w:br/>
              <w:t xml:space="preserve">На 01.07.2010г., съгласно Индикативна годишна работна програма по предстоящи процедури за безвъзмездна финансова помощ по Оперативна програма "Регионално развитие" 2007-2013г. за 2010г., се предвижда стартиране на  схема: "Подкрепа за развитието на природни, културни и исторически атракции" по приоритетна ос 3: "Устойчиво развитие на туризма", Операция 3.1: "Подобряване на туристическите атракции и свързаната с тях инфраструктура". Нашата община премина успешно предварителен подбор с проект по Оперативна програма "Регинално развитие" към Министерство на регионалното развитие и благоустройството, Приоритетна ос 3: "Устойчиво развитие на туризма", Операция 3.1: Подобряване на туристическите атракции и свързаната с тях инфраструктура", Схема за предоставяне на безвъзмездна финансова помощ: BG161PO001/3.1-02/2009 "Подкрепа за развитието на туристическите атракции", но няма да успеем да внесем формуляра за кандидатстване в указания срок (01.06.2010г.) поради продължитлни съгласувателни процедури от НИОНКЦ (Национален институт за опазване на недвижимите културни ценности), във връзка с което се обръщаме към Вас със следния въпрос: </w:t>
              <w:br/>
              <w:t xml:space="preserve">  Можем  ли да кандидатстваме по новата схема: Подкрепа за развитието на природни, културни и исторически атракции, която се открива на 01.07.2010г. с проекта, който мина успешно предварителен подбор по Схема за предоставяне на безвъзмездна финансова помощ: BG161PO001/3.1-02/2009 "Подкрепа за развитието на туристическите атракции"? Ако отговора е да, можем ли да използваме изготвените работни проекти,  с които разполагаме и които в момента  са изпратени в НИОНКЦ и подлежат на съгласуване, както и  всички необходимите документи, които сме изготвили за кандидатстване или е необходимо да се подготвят нови?</w:t>
              <w:br/>
              <w:t xml:space="preserve"> Благодаря!</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 може. Важно е да се отбележи, че формулярът за кандидатстване, техническата документация, както и останалите необходими документи трябва да са актуализирани и напълно да съответстват на изискванията на Насоките за кандидатстване по новата схема, които предстои да бъдат публикувани на сайта на ОПРР за предварително съгласуване с всички заинтересовани страни. За целта моля следете страницата на оперативната програм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осно: Схема за предоставяне на безвъзмездна финансова помощ: BG161РО001/3.1-02/2009 “Подкрепа за развитието на туристическите атракции” на ОП “Регионално развитие” 2007-2013 г.</w:t>
              <w:br/>
              <w:t>УВАЖАЕМИ ДАМИ И ГОСПОДА,</w:t>
              <w:br/>
              <w:t>Във връзка с предстоящо кандидатстване на Община Троян по схема за предоставяне на безвъзмездна финансова помощ: BG161PO001/3.1-02/2009 „Подкрепа за развитието на туристическите атракции” на ОП „Регионално развитие” 2007-2013 г., с проект „Развитие на туристическите атракции в община Троян”, моля за Вашето становище по представения казус.</w:t>
              <w:br/>
              <w:t>Проектът, преминал първата фаза на оценка, касае извършването на подобрения на сградния фонд на Национално изложение на художествените занаяти и изкуствата – с.Орешак. Собствеността на активите е общинска, като за целите на управление на изложението общината е създала общинска фирма - „Национално изложение на художествените занаяти и изкуствата – Орешак”- ЕООД, където Община Троян е едноличен собственик на капитала й.</w:t>
              <w:br/>
              <w:t>Към момента на кандидатстване за предварителен подбор между общината и общинската фирма е имало действащ договор, с учредено право на ползване. Въпросният договор към момента е изтекъл и предстои да бъде подновен.</w:t>
              <w:br/>
              <w:t>Моля да потвърдите, че ако общината учреди право на ползване за период от 5 години след приключване дейностите по проекта, като същевременно общинския съвет вземе решение, че освен обстоятелството за запазване предназначението на обекта ще се наложи забрана и за приватизиране на общинското дружество, то тези взаимоотношения между общината (допустим бенефициент) и нейна структура не попадат в хипотезата, посочена в Насоките за кандидатстване „Всяко проектно предложение, предвиждащо действия върху общинска собственост, трябва да бъде придружено от решение на съответния общински съвет за кандидатстване с проект по настоящата схема, с което трябва и да се декларира, че предназначението на обекта на интервенцията по предложения проект, няма да бъде променяно за период не по-малък от 5 години след приключване на дейностите по проекта, както и че няма да бъде отдаван за стопанисване на други физически или юридически лица.”.</w:t>
              <w:br/>
              <w:t>Предварително Ви благодарим за Вашия своевременен отговор.</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ъз основа на посочената от Вас информация (без да е извършен преглед на документи), в случай, че общината поднови преди подаване на пълния формуляр за канидатстване договора с общинската фирма  „Национално изложение на художествените занаяти и изкуствата – Орешак”- ЕООД за учредяване правото на ползване, това действие няма да противоречи на изискванията за канидатстване.                 </w:t>
              <w:br/>
              <w:t>В този случай, следва да се предостави решение от общинския съвет, че освен обстоятелството за непромяна предназначението на обекта ще се наложи забрана и за приватизиране на общинското дружество. Също така, следва да се декларира от страна на общинска фирма „Национално изложение на художествените занаяти и изкуствата – Орешак”- ЕООД, че предназначението на обекта на интервенцията по предложения проект, няма да бъде променяно за период не по-малък от 5 години след приключване на дейностите по проекта, както и че няма да бъде отдаван за стопанисване на други физически или юридически лиц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rPr>
              <w:t>Здравейте, служители на УО на ОПРР, СЛЕД КАТО НА 19 АПРИЛ изпратих въпроси към Вас и все още нямам отговор, постовям ги отново, защото не остана време за работа по подготовка на пакет документи по схема BG161PO001/3.1-02/2009, за туристически атракции и участие във втора фаза за оценка на проектите.</w:t>
              <w:br/>
              <w:t>Поставям на Вашето внимание въпроси, в качеството си на представител на община, която има персонална покана за представяне на пълна проектна документация по Схемата за подкрепа на туристически атракции:</w:t>
            </w:r>
          </w:p>
          <w:p>
            <w:pPr>
              <w:pStyle w:val="Normal"/>
              <w:rPr>
                <w:rFonts w:ascii="Arial" w:hAnsi="Arial" w:cs="Arial"/>
                <w:sz w:val="20"/>
                <w:szCs w:val="20"/>
              </w:rPr>
            </w:pPr>
            <w:r>
              <w:rPr>
                <w:rFonts w:cs="Arial" w:ascii="Arial" w:hAnsi="Arial"/>
                <w:sz w:val="20"/>
                <w:szCs w:val="20"/>
              </w:rPr>
              <w:t xml:space="preserve">1. РИОСВ описва в един документ становище че инвестиционното предложение не е предмет на процедура по ОВОС по реда на ЗООС и необходимост или не от извършване на оценка на съвместимост на планове, програми, проекти и инвестиционни предложения. </w:t>
              <w:br/>
              <w:t>Въпрос: в папка оригинал приемате ли този общ документ да се включи в оригинал и да се чекне като документ, показващ че инвестиционното предложение не е предмет на процедура по ОВОС, а второто прилагане да бъде нотариално заверено копие, което да се чекне като документ, показващ необходимост или не от извършване на оценка на съвместимост на планове, програми, проекти и инвестиционни предложения. Въпросът се налага поради това, че РИОСВ издава един оригинал с информация в него по двата проблема.</w:t>
              <w:br/>
              <w:t xml:space="preserve">2. По отношение на обучението на лица, когато проектът е одобрен с обучение във вид на преквалификация на настоящи служители на бенефициента и безработни лица, моля уточнете окончателно гражданският договор, смята ли се за осигурена ангажираност на обученото лице или като доказателство за заетост се приема единствено трудов договор? </w:t>
              <w:br/>
              <w:t>Поставям въпроса, защото в подготвителната фаза и сега по два пъти е задаван този въпрос и отговорите са много противоречиви и взаимно изключващи се.</w:t>
              <w:br/>
              <w:t>3. Какво да представлява разрешението от Националния институт за опазване на недвижимите културни ценности за недвижимите културни ценности, обект на интервенция, което се изисква да се представи? Националният институт за опазване на недвижимите културни ценности, не издават документ за съгласуване на технически проект за обектите на интервенция по проекта ? Министерство на културата издава становище !. За разрешение приема ли се печата върху инвестиционния проект от НИОНКЦ – „съгласувано” или НИНКН чрез Министерство на Културата  трябва да издаде разрешение и известени ли са последните институции за това?</w:t>
              <w:br/>
              <w:t>Поставям този въпрос, защото в една част от обекта ни на интервенция, през 2008г. бяха разкрити археологически находки и възложихме изготвянето на технически проект за тяхното консервиране. Техническият проект беше изпратен на 4 януари 2010г. и поради липса на становище от страна на НИОНКЦ, се наложи наш представител да отиде на место на 30 март, за да му се отговори: преписката не може да се намери при нас, ние имаме проблем с деловодството! Моля, чрез съгласуване на тези подробности между МРРБ и Министерство на културата да ни се окаже съдейсвие за навременно съгласуване на техническата документация, защото 4 месеца за подготовка на пакет документи, с които да се участва във втора фаза е изключително кратко време и се работи под огромно напрежение….</w:t>
              <w:br/>
              <w:t>МОЛЯ ПРОВЕДЕТЕ ОТНОВО РАЗГОВОРИ С НИНКН И МИНИСТЕРСТВО НА КУЛТУРАТА, ДА НЕ СПИРАТ УЧАСТИЕТО НА ОБЩИНИТЕ ВЪВ ВТОРА ФАЗА, ПОРАДИ НЕ РАЗГЛЕДАНИ ПРЕПИСКИ ПРИ ТЯХ !!!!!!!!!!!</w:t>
              <w:br/>
              <w:t>4. В случай, че поради забавяне на съгласуването на техническия проект от НИНКЦ и Министерство на културата, не успеем да внесем пакет документи до 1 юни 2010г., допустимо ли е да кандидатстваме с проектно предложение по схема за предоставяне на безвъзмездна финансова помощ за подкрепа на туристически атракции, която ще се отвори през юли 2010г., при условие че сме получили покана за представяне на пакет документи до 1 юни 2010г.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Достатъчно е да приложите само оригинала на документа и да попълните информацията в контролен лист 1 на двете позиции (т.21 и т.22).</w:t>
              <w:br/>
              <w:t xml:space="preserve">2. Лицата, преминали обучение по проекта, следва да бъдат наети на трудов договор. В този смисъл, гражданският договор не се счита за доказателство за заетост. </w:t>
              <w:br/>
              <w:t xml:space="preserve">3. Разрешението от Националния институт за опазване на недвижимите културни ценности /НИОНКЦ /представлява становище от НИОНКЦ към МК, относно представената за съгласуване документация по отношение на всички дейности, свързани с реставрация, консервация, експониране на недвижими културни ценности, както и реконструкция /ремонт/ изграждане на техническа инфраструктура в техните граници и охранителните им зони. </w:t>
              <w:br/>
              <w:t xml:space="preserve">4. Да, в случай, че проектното предложение, техническата документация, както и останалите необходими документи трябва да са актуализирани и напълно да съответстват на изискванията на новата схема.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Моля за отговор на следните въпроси по процедура „Подкрепа за развитието на туристически атракции” BG161PO001/3.1-02/2009</w:t>
              <w:br/>
              <w:t xml:space="preserve">На кандидата са предоставени права за управление на културно-историческата атракция за период от 5 години след приключване на дейностите по проекта (обектът е публична държавна собственост и общината има писмено съгласие от Министерството на културата – собственик на имота за управление). Как следва да се прилага изискването при изготвяне на финансовия анализ референтния период да бъде 15 години с оглед на факта, че съответната община има право за управлява и стопанисва обекта за минимум 5 години, респ. да събира такси от извършваната услуга? Във финансовия анализ правото за събирането на такси от предоставяната туристическа услуга (приходи) се отразява за 5 години след приключване на проекта и за останалите години не се посочва информация или нещо друго? В случай, че това е така как ще може да се докаже финансовата устойчивост на проекта след 5-та година, когато ще има само изходящи парични потоци? </w:t>
              <w:br/>
              <w:t xml:space="preserve">След изготвяне на финансовия анализ се изчислява размера на безвъзмездната помощ, за която кандидатства общината. Този размер следва ли да кореспондира с размера на безвъзмездната помощ, която се посочва в бюджета на проекта? </w:t>
              <w:br/>
              <w:t xml:space="preserve">Допустимо ли е в разходи за организация и управление да бъдат калкулирани режийните разходи свързани с помещения, които са собственост на кандидата?   </w:t>
            </w:r>
          </w:p>
        </w:tc>
        <w:tc>
          <w:tcPr>
            <w:tcW w:w="52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1. Съгласно Насоките за кандидатстване, в случай че обектът на интервенция не е собственост на кандидата, кандитатът следва да представи приложим документ съгласно българското законодателство, с който му се предоставят права за кандидатстване по настоящата схема и управление на културно-историческата и/или природна атракция за период не по-малък от 5 г. след приключване на дейностите по проекта. Финансовият анализ има за цел да определи финансовия дефицит, въз основа на който се определя размерът на безвъзмездната финансова помощ. В тази връзка, при изготвянето му  се взима под внимание прогнозната стойност на приходите за целия референтен период. В Насоките за кандидатстване, референтния период е определен на15г. и следва да се взима предвид при изготвяне на финансовия анализ. </w:t>
              <w:br/>
              <w:br/>
              <w:t xml:space="preserve">Съгласно чл. 55 от Регламент на Съвета (ЕО) 1083/2006 размерът на безвъзмездната помощ не може да надвишава размера на финансовия дефицит, определен във финансовия анализ. Размерът на безвъзмездната финансова помощ, който е посочен в бюджета на проекта не следва да надвишава максималния размера на безвъзмездната финансова помощ, посочена в Насоките за кандидатстване и размера на финансовия дефицит, изчислен във Финансовия анализ.  </w:t>
              <w:br/>
              <w:br/>
              <w:t>2. Съгласно Насоките за кандидатстване: „Разходите за организация и управление, класифицирани като непреки разходи по проекта, включват разходи за наем на помещения и съответните режийни. Те следва да се отнасят за помещения, в които се извършват само дейности по проекта. В случаите, в които не е възможно обособеното им отчитане спрямо общите подобни разходи на конкретния бенефициент, то тези разходи се определят като част от общата стойност на съответния вид разход, изчислена на базата на процентна ставка, определена въз основа на надлежно обоснована методология.”</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Моля за отговор на следния въпрос по посочената процедура - "Подкрепа за развитието на туристически атракции" BG161PO001/3.1-02/2009 </w:t>
              <w:br/>
              <w:t xml:space="preserve">Собствеността на обекта на интервенция е публична държавна, за което на етап предварителен подбор община - кандидат е представила акт за собственост на имота и получено писмено становище от собственика (Министерство на културата), изразяващо принципно съгласие община да кандидатства като бенефициент за финансови средства и интервенция върху обекта, както и да осъществява действия по управление на обектите на интервенция за период не по малък от 5 год. /според изискванията на схемата/. В съответствие със Закона за държавната собственост, предоставянето на публична държавна собственост става с Решение на Министерския съвет. </w:t>
              <w:br/>
              <w:t>В тази връзка на етап подаване на формуляра за кандидатстване, необходимо ли е да се предостави документа - решение на Министерския съвет за предоставяне правото за управление на публичната държавна собственост на общината или е възможно ли е да се представи само писмото за съгласие за предоставяне на обекта за ползване и евентуално след одобрение и подписване на договор за безвъзмездна помощ – полученото решение на МС и договора между общината и Министерството на културата?</w:t>
              <w:br/>
              <w:t xml:space="preserve">Благодаря Ви за отговора </w:t>
            </w:r>
          </w:p>
        </w:tc>
        <w:tc>
          <w:tcPr>
            <w:tcW w:w="52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В случай, че кандидатът разполага с Решение на Министерски съвет за предоставяне на права за управление на публична държавна собственост или Акт за собственост, в който тези права са вписани – следва тези документи да бъдат предоставени на етап подаване на формуляр за кандидатстване. </w:t>
              <w:br/>
              <w:t>В случай, че кандидатът не разполага с тези документи, е достатъчно да се представи писмо за съгласие от Министерство на културата за предоставяне на обекта за ползване за периода съгласно Насоките за кандидатстване. В случай на одобрение на проекта, преди подписване на договор за безвъзмездна финансова помощ, конкретните права и задължения между бенефициента и Министерство на културата следва да бъдат уредени в договор.</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дравейте, имам следния въпрос във връзка със схема за предоставяне на безвъзмездна финансова помощ BG 161PO001/3.1-02/2009 “Подкрепа за развитие на туристическите aтракции”:</w:t>
              <w:br/>
              <w:t>В случай, че проектът предвижда и СМР върху активи, които са собственост на партньора (друга община), как е приемливо да се разпределят в Договора за партньорство задачите по провеждане и разплащане на обществена поръчка за строителство:</w:t>
              <w:br/>
              <w:t>а) Партньорът (собственик на активите) провежда процедурата за обществена поръчка, плаща от собствения си бюджет на изпълнителя, след което общината-бенефициент включва средствата в искане за плащане към УО и след получаването им ги превежда на общината-партньор, която възстановява средствата в общинския си бюджет;</w:t>
              <w:br/>
              <w:t>б) Общината-бенефициент провежда процедурата за обществена поръчка (за активи, които не са нейна собственост), общината-партньор превежда бюджетни средства по сметката на общината-бенефициент, с които тя се разплаща с изпълнителя, след което включва средствата в искане за плащане до УО, възстановява ги на общината-партньор и предава с протокол активите за стопанисване;</w:t>
              <w:br/>
              <w:t>в) Друга процедура?</w:t>
            </w:r>
          </w:p>
        </w:tc>
        <w:tc>
          <w:tcPr>
            <w:tcW w:w="52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говорът за предоставяне на безвъзмездна финансова помощ се сключва между УО на ОПРР и Кандидатът по проекта. Уреждането на всякакви отношения между кандидати и партньори не са в компетенциите на УО на ОПРР. По конкретния въпрос, приемлив е вариант a). Следва да обърнете внимание, че в съответствие с разпоредбата на чл. 8, ал. 6 от ЗОП - Двама или повече възложители могат да вземат решение за провеждане на обща процедура за възлагане на обществена поръчк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дравейте!</w:t>
              <w:br/>
              <w:t>Във връзка с предстоящо кандидатстване по ОПРР, Приоритетна ос 3, Операция 3.1 "Подобряване на туристичесите атракции и свързаната с тях инфраструктура" и подготовка на подкрепящите документи, които трябва да се подготвят от кандидата/партньора възникна следния въпрос.</w:t>
              <w:br/>
              <w:t xml:space="preserve"> В Насоките за кандидатстване по схемата /стр.53/ се посочва, че партньори, които са туристически сдружения, трябва да представят последния годишен доклад, чийто формат да е в съответствие с чл.20 от Закона за статистиката.</w:t>
              <w:br/>
              <w:t>Съгласно чл.20, ал.4 от Закона за статистиката юридическите лица са длъжни да представят в НСИ годишен отчет за дейността си. Следва ли от това, че в случая годишен доклад и годишен отчет се покриват като съдържание или под "последен годишен доклад" сте имали нещо друго предвид.</w:t>
            </w:r>
          </w:p>
        </w:tc>
        <w:tc>
          <w:tcPr>
            <w:tcW w:w="52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 този случай термините се покриват като съдържани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rPr>
              <w:t xml:space="preserve">Моля за отговор на следния въпрос по посочената процедура - "Подкрепа за развитието на туристически атракции" BG161PO001/3.1-02/2009 </w:t>
              <w:br/>
              <w:t xml:space="preserve">Собствеността на обекта на интервенция е публична държавна, за което на етап предварителен подбор община - кандидат е представила акт за собственост на имота и получено писмено становище от собственика (Министерство на културата), изразяващо принципно съгласие община да кандидатства като бенефициент за финансови средства и интервенция върху обекта, както и да осъществява действия по управление на обектите на интервенция за период не по малък от 5 год. /според изискванията на схемата/. В съответствие със Закона за държавната собственост, предоставянето на публична държавна собственост става с Решение на Министерския съвет. </w:t>
              <w:br/>
              <w:t>В тази връзка на етап подаване на формуляра за кандидатстване, необходимо ли е да се предостави документа - решение на Министерския съвет за предоставяне правото за управление на публичната държавна собственост на общината или е възможно ли е да се представи само писмото за съгласие за предоставяне на обекта за ползване и евентуално след одобрение и подписване на договор за безвъзмездна помощ – полученото решение на МС и договора между общината и Министерството на културата?</w:t>
            </w:r>
          </w:p>
          <w:p>
            <w:pPr>
              <w:pStyle w:val="Normal"/>
              <w:rPr>
                <w:rFonts w:ascii="Arial" w:hAnsi="Arial" w:cs="Arial"/>
                <w:sz w:val="20"/>
                <w:szCs w:val="20"/>
              </w:rPr>
            </w:pPr>
            <w:r>
              <w:rPr>
                <w:rFonts w:cs="Arial" w:ascii="Arial" w:hAnsi="Arial"/>
                <w:sz w:val="20"/>
                <w:szCs w:val="20"/>
              </w:rPr>
              <w:t xml:space="preserve">Благодаря Ви за отговора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говорено по - гор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носно Схема за предоставяне на безвъзмездна помощ: BG161PO 001/3.1-02/2009 “Подкрепа за развитието на туристическите атракции”, Бюджетна линия BG161PO001/3.1-02/2009 имаме следните въпроси:</w:t>
              <w:br/>
              <w:t>1. Необходимо (задължително) ли е да се прилага разрешение за строеж при положение, че ЗУТ регламентира процедура за разрешение за поставяне?</w:t>
              <w:br/>
              <w:t>2. Според Вас, какво се разбира под „Възложител за извършване на СМР” и кой може да извършва интервенции върху обекти по ОПРР (съгласно насоките за кандидатстване - „Обектите на интервенция по проекта -културно-исторически и/или природни атракции, трябва да са държавна или общинска собственост.”, „В случай, че проектното предложение предвижда изпълнение на инфраструктурни обекти върху терени (земеделски земи, гори), публична собственост, различна от тази на кандидата или партньора, той следва задължително да изиска и да представи с Формуляра за предварителен подбор разрешение за ползване/преминаване, издадено от съответния компетентен орган по местоположение на терена, за периода на изпълнение на проекта и 5 години след неговото приключване.” и „В случай, че проектното предложение предвижда изпълнение на инфраструктурни обекти върху терени (земеделски земи, гори), частна собственост, кандидатът следва задължително да изиска и да представи с Формуляра за предварителен подбор: Нотариален акт (или друг приложим документ) за собствеността върху имотите, обект на интервенция по проекта – копие, заверено с подпис, печат на кандидата и текст „Вярно с оригинала”; Нотариално заверено съгласие на собствениците на всички недвижими имоти, с което да се декларира, че са съгласни: 1) да бъдат изградени съоръжения, намиращи се в техните имоти на територията на природната и/или културно-историческата атракция; 2) да разрешат право на ползване/преминаване през имотите си за периода на изпълнение на проекта и 5 години след неговото приключване.)?</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Моля, запознайте се със чл.148-156 от ЗУТ. </w:t>
              <w:br/>
              <w:t xml:space="preserve">2. Моля, запознайте се със Закон за обществените поръчки, където термините „възложител” и „Изпълнител” са подробно разяснени.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ЗДравейте, </w:t>
              <w:br/>
              <w:t>във връзка с разработване на порект за втора фаза на оценка по Схема за предоставяне на безвъзмездна финансова помощ:   BG161РО001/3.1-01/2009 „Подкрепа за развитието на туристически атракции” имам следния уточняващ въпрос:</w:t>
              <w:br/>
              <w:t xml:space="preserve">На предварителен подбор имаме дейност свързана с подготовка на атракциите, в която има перо за закупуване на техника за прожектиране на филми.  При подробното разработване на другата атракция сега - Звук и светлина, решихме тя да бъде със звукови, светлинни ефекти и живо участие на артисти, за което също трябва специална техника за прожекции, трябва също екран, както при прожектирането на филми, т.е. вече има универсална техника, която ще ползваме при двете атракции. Въпросът ми е: сумата от почти 20 х.лв. включена в дейността за филми, може </w:t>
              <w:br/>
              <w:t xml:space="preserve"> и да се прибави към сумата за създаване на атракцията "Звук и светлина"? и вторият уточняващ въпрос е: след като в дейност звукова-светлинна атракция ще имаме доставка на специална техника за излъчване на "Звук и светлина" и създаване на самия спектакъл, разказващ създаването на нашата крепост, което като процедура по ЗОП ще бъде обявено като една обща процедура: създаване на звуково-светлинна атракция, когато на този етап подготвям спецификацията за техника, която ще се купува, трябва ли да опиша всичката техника ( за филми и звук и свет</w:t>
              <w:br/>
              <w:t xml:space="preserve"> ина) или само техниката за филми, която ще закупим с обществена поръчка за доставка ???</w:t>
              <w:br/>
              <w:t>Моля, отговорете преди затварянето на схемат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е възможна смяна на дейности, или добавяне на нова такава. Това на практика би означавало добавяне, или изменение на дейност, вече одобрена на етапа на оценка на формуляра за предварителен подбор. Представеното проектно предложение следва да конкретизира одобрената проектна идея, описана във формуляра за предварителен подбор. Проектни предложения, при които е налице съществено разминаване с информацията, описана в одобрения формуляр за предварителен подбор (напр. включване на нови обекти/ нови основни дейности и др.), ще бъдат отхвърляни.</w:t>
              <w:br/>
              <w:br/>
              <w:t>Отпадането на дейност или видоизменение от проектното предложение би било допустимо, само при положение, че това отпадане или видоизменение не води до съществена промяна на проектната идея и заложените в нея резултати от изпълнение на предвидените дейности. Отпадането на дейност или видоизменение от формуляра за предварителен подбор следва да е ясно обоснована. Също така, разлики във финалния бюджет и бюджета, посочен във формуляра за предварителен подбор, са възможни в резултат на изготвянето на технически/работен проект. Финалният бюджет не може да надвишава бюджета, посочен във формуляра за предварителен подбор.</w:t>
              <w:br/>
              <w:br/>
              <w:t xml:space="preserve">С Формуляра за кандидатстване следва да се представи остойностена техническа спецификация (съгласно Приложение Б2) за техниката, която следва да бъде закупена със средства по проекта. </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2:00Z</dcterms:created>
  <dc:creator>HristovI</dc:creator>
  <dc:description/>
  <cp:keywords/>
  <dc:language>en-US</dc:language>
  <cp:lastModifiedBy>ii</cp:lastModifiedBy>
  <dcterms:modified xsi:type="dcterms:W3CDTF">2010-05-22T09:41:00Z</dcterms:modified>
  <cp:revision>48</cp:revision>
  <dc:subject/>
  <dc:title/>
</cp:coreProperties>
</file>