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в връзка със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допустима дейност ли е доизграждане на физкултурен салон към начално училище намиращо се в обхвата на тези общини? Предварително благодаря! Успешен ден!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по тази схема за изброени в т. 5.2.2.3 от насоките за кандидатстване. Доизграждането на физкултурен салон не фигурира сред тях.</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Във връзка с подготовката на проектно предложение за кандидатстване по Схемата за предоставяне на безвъзмездна финансова помощ BG 161PO001/4.1-03/2010 „Подкрепа за прилагане на мерки за енергийна ефективност в общинската образователна инфраструктура на 178 малки общини”, възникна следния въпрос:</w:t>
              <w:br/>
              <w:t>Общината Крумовград през 2008 г. изпълни частично проект за Топлоизолация и подмяна дограма на СОУ „В. Левски” гр.Крумовград в рамките на отпусната сума от Социалноинвестиционния фонд по микропроект № 1354. Същото СОУ е предвидено да бъде обект на инвестиция по настоящата схема. Дейностите финансирани по предходния проект са свързани с подобряване на енергийната ефективност на част от обекта. Предстоящите за финансирани дейности са останалата част от мерките за енергийна ефективност, предвидени в енергийното обследване на сградата, к</w:t>
              <w:br/>
              <w:t xml:space="preserve"> ито поради липса на средства не са изпълнени. Допустими ли са по настоящата схема дейностите предвидени в енергийно обследване, нефинансирани по предходния проект?</w:t>
              <w:br/>
              <w:t xml:space="preserve">Благодарим Ви предварителн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пустими са, стига проектното предложение да съответства на Насоките за кандидатстване по настоящата схема, да включва всички оставащи енергоефективни мерки съгласно обследването за енергийна ефективност, в проектното предложение да има ясна и безспорна демаркация между вече изпълнените по микропроект 1354 дейности и тези, изпълнени по проекто по схема BG161PO001/4.1-01/2007 и оставащите за изпълнение, като разграничаването трябва да е доказано документално в техническия проект и чрез екзекутивни чертежи, обяснителна записка, изчисления и т.н.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те въпроси:</w:t>
              <w:br/>
              <w:t>1.Докладите за енергийно обследване и техническите проекти са правени октомври – ноември 2009 г. по тогавашните действащи наредби. Трябва ли сега да се актуализират по новите действащи наредби от октомври -декември 2009 г. и януари 2010 г.?</w:t>
              <w:br/>
              <w:t>2.В насоките за кандидатстване / стр.34/ е записано, че кандидата задължително представя към формуляра за кандидатстване техническа документация, включваща : “…Сертификат за актуално състояние на потреблението на енергия, издаден по реда на чл.17 от ЗЕЕ към момента на подаване на формуляра за кандидатстване. Въпросът ми е: Ние сме направили енергийното обследване още през октомври - ноември 2009 г. като ни беше издаден енергиен паспорт на сградата по старата тогава действаща наредба, но не ни е издаван сертификат. Трябва ли да се издава сертификат за сегашно състояние по новата наредба или може да се приложи енергийния паспорт към документите за кандидатстване. Издаденият енергиен паспорт по старата наредба ще има ли същата тежест като сертификата при кандидатстване и ще се признава ли като документ за актуално състояние на сград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и (2) Кандидатът следва да представи обследване за енергийна ефективност и и сертификат за актуално състояние на потреблението на енергия съобразно Наредба № Р№-16-1057 от 10 декември 2009 г. за условията и реда за извършване на обследване на енергийната ефективност и сертифициране на сгради, издаване на сертификати за енергийни характеристики и категории за сертифика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Във връзка с кандидатстване по схема за предоставяне на безвъзмездна  финансова помощ BG161PO001/4.1. - 03/2010 "Подкрепа за прилагане на  мерки за енергийна ефективност в общинската образователна  инфраструктура на 178 малки общини" имаме следният въпрос: В едно от  училищата няма изградено помещение за котел. Наложително е да се  направи такова помещение с оглед намаляването на енергопотреблението  на сградата. Направата на такава пристройка счита ли се за допустим  разход.</w:t>
              <w:br/>
              <w:t>Предварително благодарим за вашият отгово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по тази схема за изброени в т. 5.2.2.3 от насоките за кандидатстване. Една от допустимите дейности е "основен ремонт, модернизация или подмяна на абонатни станции/котелни стопанства или прилежащите им съоръжения, вкл. смяна на горивната база при доказан енергоспестяващ и екологичен ефект". Тъй като вие искате да изграждате котелното като нова сграда, това не е допустима дей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кандидатстване на Община Средец по Приоритетна ос 4 „Местно развитие и сътрудничество” Операция 4.1 „Дребномащабни местни инвестиции”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за финансиране на обект ОДЗ 2 „Йорданка Николова”, гр.Средец  имаме следните въпроси:</w:t>
              <w:br/>
              <w:t>1. Конструкцията на сградата е  скелетна с носещи колони. Стените не са носещи, като имат само ограждащи функции. Изградени са от екструдирани азбестоциментови панели /етернитови панели/, които са забранени за използване в строителството. Поради тази причина не могат да се изпълнят предвидените мерки за енергийна ефективност. Ще бъдат ли признати за  допустими разходите за подмяна на етернитовите панели с друг подходящ материал?</w:t>
              <w:br/>
              <w:t>2. Ще бъдат ли признати за допустими разходите за извършване на съпътстващите ги строителни и монтажни работи като: подмяна на ел. инсталация, ВиК инсталация, вътрешна мазилка, външна мазилка, шпакловка, боядисване по стени, фаянсова облицовка, настилки, первази и вътрешна дограма?</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Съгласно допустимите дейности, изброени в т. 5.2.2.3 от Насоките за кандидатстване, допустима дейност е "съпътстващи строително-монтажни работи в т.ч. ремонт или подмяна на електрическа инсталация, хидроизолация, (вкл.прилежащото дворно място), свързани с внедряването на мерките за енергийна ефективност". Подмяната на стенните панели е недопустима дейност. Предвид факта, че преди да се изпълнят енергоспестяващите мерки, е задължително да се подменят етернитевите панели с друг подходящ материал, кандидадът следва да заложи тези разходи като допълнителен собствен принос по проекта, извън задължителните 15% собствен принос. </w:t>
              <w:br/>
              <w:t>(2) Вижте т. (1) и допустимите дейности, изброени в т. 5.2.2.3 от Насоките за кандидатстване. Ссъпътстващи са тези разходи, които са задължителни, за да възстановите обекта на интервенция в първоначалния вид след внедряване на мерките за енергийна ефективност. Същите е задължително да бъдат отразени в техническия/работния проект и в КС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готвяме проект за въвеждане на мерки за енергийна ефективност на Обединено детско заведение по схема з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Имам два въпроса :</w:t>
              <w:br/>
              <w:t>1.Как ще се третират общините по отношение на държавните помощи?</w:t>
              <w:br/>
              <w:t>2.Необходимо ли е на етап кандидатстване да се доказват предварително извършените разходи определени като допустими според изискванията на схемата - т.е. да представим фактури за извършените разходи или същите се се проверяват на по - късен етап, а сега е достатъчно само да бъдат включени в бюджета на про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Настоящата схема не попада в режим на предоставяне на държавни помощи.  </w:t>
              <w:br/>
              <w:br/>
              <w:t>(2) Не е необходимо на етап кандидатстване да представяте фактури за извършените разходи. Същите ще се проверяват по време на изпълнение на проекта, в случай, че той бъде одобрен и за него бъде сключен договор за предоставяне на безвъзмездна помощ от ОПРР. Следва да имате предвид, че всички извършени от бенефициента разходи трябва да са допустими за възстановяване съгласно изискванията на Насоките за канидатстване и да са били възложени и платени съгласно националното законодателств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шата Община подготвя документи за кандидатствуване по Оперативна програма "Регионално развитие" към Министерство на регионалното развитие и благоустройството, Приоритетна ос 4: "Местно развитие и сътрудничество", Операция: 4.1 "Дребно мащабни инвестиции",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 с проект за внедряване на мерки за енергийна ефективност в детски градини и училища, общинска собственост. В процеса на подготовка на документацията възникнаха следните въпроси:</w:t>
              <w:br/>
              <w:t xml:space="preserve">1. При изготвяне на анализите и формиране на единичните цени съгласно Приложение Б2, таблица 1 като основание сме ползвали описаните в приложението – УСН /уедрени сметни норми/, ТНС /трудови норми в строителството/ или СЕК /справочник за цените в строителството/. </w:t>
              <w:br/>
              <w:t xml:space="preserve">Въпросът ни е на каква база следва да бъде залегната единичната цена за материалите. Има ли приети за региона – Южен централен район средни единични цени, и ако има къде са публикувани, /от къде можем да получим информация за тях/, за да се съобразим с тези цени при изготвяне на анализите за формиране на единичните  цени за видовете СМР.   </w:t>
              <w:br/>
              <w:t>Ако няма публикувани и приети такива, следващият ни въпрос е:</w:t>
              <w:br/>
              <w:t>2. Ще бъдат ли приети като основание за формиране на единичните цени – цените публикувани в СЕК /справочник за цените в строителството/</w:t>
              <w:br/>
              <w:t>3. При попълване на Таблици № 2 – Списък на материалите,  № 3 – Справка за необходимите разходи за труд и №4 – Списък необходимата механизация към Приложение Б2 следва ли тези таблици да се попълнят отделно за всеки анализ като приложение към Таблица 1 или следва да се попълнят обобщени таблици за всички видове СМР за об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яма публикувани данни за средни пазарни цени по региони. Единствените известни досега източници за такава информация са сайтът на Камарата на строителите и справочникът  "Справочник за цените в строителството" на СЕК.</w:t>
              <w:br/>
              <w:br/>
              <w:t>(2) Цените на СМР в КСС следва да бъдат формирани чрез анализи, в които цените на ресурсите (материали, механизация, труд), може да бъдат взети от Справочник за цените в строителството на СЕК. Разходните норми в анализите могат да бъдат взети от УСН, ТНС или СЕК.</w:t>
              <w:br/>
              <w:br/>
              <w:t>(3) Списъците с количествата и цените на ресурсите (материалите, работна ръка и механизация) се генерират автоматично от програми за ценообразуване в строителството, като "Билдинг мениджър", Гауди", Строител" и др. те се отнасят за цялата КСС и не се правят поотделно за всеки анализ на СМ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искаме да попитаме по какъв начин да включим в проектното си предложение дейностите по изграждането на рампа за инвалиди и изграждането на питейна и фекална канализация, така че да бъдат одобрени?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сочените от вас дейности са недопустими по тази схема.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Във връзка с кандидатстване по схема BG161PO001/4.1-03/2010 "Подкрепа за прилаганен а мерки за енергийна ефективност в общинска образователна инфраструктура на 178 малки общини" имам следния въпрос: Максималният размер на безвъзмездната финансова помощ, който е в размер на 1 млн. лева включва ли собствения принос на кандидата или представлява само  85% от стойността на проектното предложение?</w:t>
              <w:br/>
              <w:t>Предварително Ви благодаря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вид факта, че 15 % съфинансиране от страна на кандидата не се предоставят на кандидата като безвъзмездна финансова помощ, същите следва да бъдат калкулирани над размера на безвъзмездната финансова помощ (1 млн.лв.), т.е. общата стойност на проекта би станала 1 176 470 лв.(от които 85% или 1 млн.лв. представляват безвъзмездна финансова помощ към кандидата и 15% или176 470 лв. представляват 15% собствен принос, осигурен от кандид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в връзка с кандидатстване по схема за предоставяне на безвъзмездна финансова помощ BG161PO001/4.1. - 03/2010 "Подкрепа за прилагане на мерки за енергийна ефективност в общинската образователна инфраструктура на 178 малки общини" имаме следният въпрос: </w:t>
              <w:br/>
              <w:t xml:space="preserve">У чилището , за което имаме намерение да кандидатстваме се намира в една и съща сграда с Професионална гимназия по туризъм и хранително-вкусова промишленост, която е държавно училище. Сградата, в която се помещават и двете училища е общинска собственост. Доклада за обследване на енергийната ефективност и проекта за подмяна на отоплителната инсталация обхваща цялата сграда. Можем ли да кандидатстваме за прилагане на мерки за енергийна ефективност за цялата сграда или трябва да се приложат само за частта, в която се помещава общинското училищ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жете да кандидатствате за бъзвезмездна финансова помощ само за частта от сградата, в която се помещава общинското училище.  В същото време, за да бъдат изпълнени изискванията за кандидатстване, кандидатът следва да включи в проектното предложение всички енергоефективни мерки, предписани в обследването за енергийна ефективност на цялата сграда. Разходите за мерките, касаещи частта от сградата, която не се ползва от общинското училище, а от държавното училище, следва да бъдат покрити от кандидата като допълнителен собствен принос, извън задължителните 15% собствен принос.</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ii</cp:lastModifiedBy>
  <dcterms:modified xsi:type="dcterms:W3CDTF">2010-05-22T09:50:00Z</dcterms:modified>
  <cp:revision>49</cp:revision>
  <dc:subject/>
  <dc:title/>
</cp:coreProperties>
</file>