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но: Потенциални бенефициенти по ПО 1, 3 и 4.Уважаеми господ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мяната на структурата на Министрески Съвет след Парламентарните Избори 2009 доведе до съдаване на на нови Държвни структури, например като Министерството на Спорта. Предвид факта, че при изготвянето и публикуването на Насоките за Кандидастване по ОПРР то не е имало как да бъде предвидено и включено като директен или потенциален бенефициент, бих искала да Ви задам следния въпрос: </w:t>
              <w:br/>
              <w:t>Министреството на спорта допустим бенефициент ли по ОПРР приоритетни оси 1, 3 и 4, при условие, че не е посочено точно в насоките и в списъка с директните бенефициен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ъпроса вече е отговорено в отговорите до 11 май 2010 г. Министерство на спорта не е допустим бенефициент по ОПР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6-08T13:40:00Z</dcterms:modified>
  <cp:revision>3</cp:revision>
  <dc:subject/>
  <dc:title/>
</cp:coreProperties>
</file>