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ъс схема BG161PO001/1.1-09/2010 „Подкрепа за прилагане на мерки за енергийна ефективност в общинска образователна инфраструктура в градските агломерации”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ихме желали да получим отговор на долупосочения въпрос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алчик подготвя проектно предложение за кандидатстване по схема BG161PO001/1.1-09/2010 „Подкрепа за прилагане на мерки за енергийна ефективност в общинска образователна инфраструктура в градските агломерации”, включващ няколко обекта на общинската образователна инфраструктура. Един от включените в него обекти  е детска градина „Братя Мормареви” в гр.Балчик. За ремонт на същата имахме одобрен проект от СИФ, но не получихме финансиране. От м.януари 2010 сградата е освободена, децата са преразпределени в други групи.Поради неудобствата, възникнали в резултат на това сливане на групите се налага спешно да се изпълнят ремонтни дейности, вкл. описаните в енергийното обследване мерки. Ако предприемем ремонт със собствени бюджетни средства, възможно ли е извършените разходи, свързани с внедряване на мерки за енергийна ефективност (посочени в доклада за енергийно обследване) да бъдат признати като част от 15 %-ното задължително съфинансиране от Бенефициента, съгласно Насоките за кандидатстване по програма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лучай, че дейностите, които ще извършвате, са енергоспестяващи мерки, предписани в обследването за енергийна ефективност, и отговарят на изискванията на насоките за кандидатстване (т.е. изпълнението на дейностите са възложени по реда на ЗОП/НВМОП), то съответните разходи могат да бъдат признати като част от задължителните 15% собствен принос. Кандидатът следва да има предвид, че проектното предложение трябва да включва всички енергоспестяващи мерки, предписани в обследването за енергийна ефектвиност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ина Благоевград изготвя проектопредложение по схема BG161PO001/1.1-09/2010 "Подкрепа за прилагане на мерки за енергийна ефективност в общинска образователна инфраструктура в градските агломерации"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ябва ли в решението на Общински съвет, един от изискуемите документи по схемата, да фигурира абсолютната стойност на проекта по КСС ? Могат ли да бъдат споменати само задължителното съфинансиране от 15% от допустимите разходи от страна на бенефициен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дидатите задължително представят Решение на Общинския съвет за кандидатстване с проекта, по който ще бъде осигурен 15% собствен принос и с което се декларира, че предназначението на обекта/ите на интервенция няма да бъде променяно за период не по-малък от 5 години след приключване на проекта. В решението трябва да бъде посочен максималният размер на 15% собствен принос, като по този начин се декларира ангажимент от страна на общината, тъй като е възможно по време на етап на оценка да бъдат извършени корекции в бюджета, които да доведат да промяна в фиксирания от Вас размер на собствения принос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кандидатстването с проектно предложение по Схема за предоставяне на безвъзмездна финансова помощ: BG161PO001/1.1-09/2010 „Подкрепа за прилагане на мерки за енергийна ефективност в общинска образователна инфраструктура в градските агломерации” имаме следните въпрос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обследванията за енергийна ефективност на обектите от общинската образователна инфраструктура, с които ще се кандидатсва за финансиране е предписана мярката подмяна на дограма. Интересува ни дали боядисването на цялото помещение след изпълнението на тази мярка е допустим разход по настоящата схема.</w:t>
              <w:br/>
              <w:t>2. В обследванията за енергийна ефективност на обектите от общинската образователна инфраструктура, с които ще се кандидатсва за финансиране е предписана мярката подмяна на съществуващото осветление с енергоспестяващо, както и цялостна смяна на съществуващата ел. инсталация. Интересува ни дали разходите за боядисване на цялото помещение след изпълнението на тази мярка е допустим разход по настоящата схема.</w:t>
              <w:br/>
              <w:t>Предварително благодаря за отговора Ви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 и (2) Ако боядисването на помещението се налага да бъде извършено вследствие на изпълнение на мерките за повишаване енергийната ефективност на сградата - т.е. представлява съпътспваща дейност при смяна на дограма иили на електроинсталацията - то това е допустима дейност. Недопустимо е боядисването на помещенията, когато то се извършва самостоятелно, без да е резултат от изпълнението намерките за енергийна ефективност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ична община подготвя проектно предложение за кандидатстване за безвъзмездна финансова помощ по схема BG161PO001/1.1-09/2010 „Подкрепа за прилагане на мерки за енергийна ефективност в общинска образователна инфраструктура в градските агломерации”. </w:t>
              <w:br/>
              <w:t>При подготвянето на проектното предложение и във връзка с Насоките за кандидатстване възникнаха следните въпроси, които бихме искали да отправим към ГД ПРРО в ролята й на УО на ОПРР за разяснени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Обща це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иложение Б-2 , табл.1 - Анализ на образуване на един.цен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1 Трябва ли ресурсите  да бъдат в  посочения порядък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2 Трудът трябва ли да е диференциран по степени? Ако да,как ще се постъпи за инсталационните видове  СМР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о списъцит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Б-2 ,табл. 2– Списък на материалит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 Колона „4” – ед.цена – само цената на материала ли е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2 Задължително ли е % ДСР да бъде различен за всеки материал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Приложение Б-2, табл. 3 – Справка за необход.разходи за труд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 Какво трябва да съдържа колона „3” – „брой”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2  Справката се отнася за отделния вид работа или обобщено за целия обект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3 Ако справката е за всеки анализ, трябва ли да има толкова справки /таблици/, колкото са анализите, или може да се представят в обобщена таблиц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4. Приложение Б-2, табл. 4 – Списък на необходимата   механиза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равката за всеки анализ поотделно ли е, или за всички видове работи обобщено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Във форма Б1 – „КСС” следва ли да се отразяват начисленията в процент за непредвидените разходи и ДДС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(1) 1.1 Порядъкът на описване на ресурсите, съставящи анализа, не е от значение. Важното е в него да фигурират всички ресурси - труд, материели, механизация, допълнителни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2 Трудът трябва да е диференциран по степени, според стандартните анализи в УСН и ТНС, на "Стройексперт" и др. Тези анализи са част от базата данни на програмни продукти за ценообразуване в строителството, като Building Manager, Gaudi, Строител и д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(2) 2.1 Единичната цена е цената на съответния материал без ДД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.2 Не е задължително. За по-голяма точност на КСС се препоръчва да се използват процентите на ДСР от "Справочник за цените в строителството"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3) 3.1  В колоната "Брой" се отразява общият брой на работниците от дадена специалност, от всички степени. Броят се попълва автоматично от горепосочените програмни продук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2 Списъкът на работната ръка, на материалите и на механизацията се отнасят ЗА ЦЕЛИЯ ОБЕКТ и се генерира автоматично от програмчния продукт. На подобен въпрос е отговаряно вече многократно.</w:t>
              <w:br/>
              <w:t>3.3 Виж отговора на въпрос 3.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4) Виж отговора на въпрос 3.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) В КСС не трябва да се начислява ДДС, а непредвидените разходи са недопустими за съфинансиране от ОПРР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ина Благоевград изготвя проектопредложение по схема BG161PO001/1.1-09/2010 "Подкрепа за прилагане на мерки за енергийна ефективност в общинска образователна инфраструктура в градските агломерации"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о към една от учебните сгради, с които общината ще кандидатства по схемата, е направена субсидирана от общината млечна кухня, нужно ли е да бъде направен анализ разходи-полз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едва да имате предвид, че допустими дейности за финансиране от безвъзмездната финансова помощ са интервенция единствено върху общински образователни институции, което изключва като допустим обект - млечната кухня. В случай, че решите да кандидатствате с целия обект, където млечната кухня е неразделна от учебната сграда, а за постигане на индикаторите и изпълнение на всички енергоспестяващи мерки, посочени в обследването за енергийна ефективност, е необходимо със собствени средства, извън задължителните 15% собствен принос, да съфинансирате разходите, свързани с интервенциите в частта от сградата, в която се помещава млечната кухня. Тези разходи следва да бъдат посочени в отделна КСС-допълнителен собствен принос. В този случай не е необходимо да представяте финансов анализ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имитровград ще кандидатства с проект по Оперативна програма „Регионално развитие 2007 – 2013 г.”, Схема за предоставяне на безвъзмездна финансова помощ: BG161PO001/1.1-09/2010 “Подкрепа за прилагане на мерки за енергийна ефективност в общинска образователна инфраструктура”.Въпросът ни е следният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При условие,че в Обследването за енергийна ефективност подмяната на електрическата инсталация е предписана като енергоспестяваща мярка,ще бъде ли финансирана тази дейност по горепосочената схема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, ще бъде финансиран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BonchevaS</cp:lastModifiedBy>
  <dcterms:modified xsi:type="dcterms:W3CDTF">2010-06-08T13:46:00Z</dcterms:modified>
  <cp:revision>3</cp:revision>
  <dc:subject/>
  <dc:title/>
</cp:coreProperties>
</file>