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По повод разработването на проект по схема BG161 PO001/4.1-03/2010 “Подкрепа за прилагане на мерки за енергийна ефективност в общинската инфраструктура на 178 малки общини” относно  осигуряване на собствения принос на бенефициента в размер на 15%  Общината получи писмо по ел.поща с изх.№ И-387/15.03.2010г. от НСОРБ с което ни  уведомяват, че  мотивите на УО по ОПРР  за такъв процент съфинансиране е,че той ще се покрие от спестяванията, които   се реализират с енергоспестяващите мерки. Във връзка с което се дава консултация, че средствата за съфинансиране е логично да потърсим  от институциите, в които по системата на делегираните бюджети тези спестявания остават. За училищата следва тези средства  да са за сметка на делегирания бюджет на съответното училище, тъй като реално по действащата система икономията ще остане при тях.</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прос :  Допустимо ли е да приложим такъв начин за съфинансирането на про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Съгласно чл. 25, ал. 2, т.3 от Правилника за прилагане на Закона за народната просвета-"Държавните и общинските детски градини, училища и обслужващи звена имат право да: "се разпореждат самостоятелно с бюджетните си средства"; Разпореждането на средствата следва да бъде съобразено с Указания на МОМН и МФ относно прилагането на системата на делегирани бюджети през 2010 г., както  и с § 53 (1), т.2 от  ПЗР на ЗДБРБ за 2010 г.</w:t>
            </w:r>
          </w:p>
          <w:p>
            <w:pPr>
              <w:pStyle w:val="Normal"/>
              <w:rPr>
                <w:rFonts w:ascii="Arial" w:hAnsi="Arial" w:cs="Arial"/>
                <w:sz w:val="20"/>
                <w:szCs w:val="20"/>
              </w:rPr>
            </w:pPr>
            <w:r>
              <w:rPr>
                <w:rFonts w:cs="Arial" w:ascii="Arial" w:hAnsi="Arial"/>
                <w:sz w:val="20"/>
                <w:szCs w:val="20"/>
              </w:rPr>
              <w:t xml:space="preserve">Кандидатът следва да има предвид, че по настоящата схема не се допуска участието на партньори. Във връзка с изискванията на Насоките за кандидатстване по настоящата схема, общината-кандидат следва да осигури задължителните 15% собствен принос от собствени средства или други заемни средства. Начинът на осигуряването им е решение на общината.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УВАЖАЕМИ ДАМИ И ГОСПОДА,</w:t>
            </w:r>
          </w:p>
          <w:p>
            <w:pPr>
              <w:pStyle w:val="Normal"/>
              <w:rPr>
                <w:rFonts w:ascii="Arial" w:hAnsi="Arial" w:cs="Arial"/>
                <w:sz w:val="20"/>
                <w:szCs w:val="20"/>
                <w:lang w:val="ru-RU"/>
              </w:rPr>
            </w:pPr>
            <w:r>
              <w:rPr>
                <w:rFonts w:cs="Arial" w:ascii="Arial" w:hAnsi="Arial"/>
                <w:sz w:val="20"/>
                <w:szCs w:val="20"/>
              </w:rPr>
              <w:t>Община Средец възнамерява да кандидатства за безвъзмездна финансова помощ с проект по ОП „Регионално развитие 2007-2013 г.”  Приоритетна ос 4 „Местно развитие и сътрудничество” Операция 4.1 „Дребномащабни местни инвестиции”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Бюджетна линия: BG161PO001/4.1-03/2010.</w:t>
            </w:r>
          </w:p>
          <w:p>
            <w:pPr>
              <w:pStyle w:val="Normal"/>
              <w:rPr>
                <w:rFonts w:ascii="Arial" w:hAnsi="Arial" w:cs="Arial"/>
                <w:sz w:val="20"/>
                <w:szCs w:val="20"/>
                <w:lang w:val="ru-RU"/>
              </w:rPr>
            </w:pPr>
            <w:r>
              <w:rPr>
                <w:rFonts w:cs="Arial" w:ascii="Arial" w:hAnsi="Arial"/>
                <w:sz w:val="20"/>
                <w:szCs w:val="20"/>
              </w:rPr>
              <w:t>Във връзка с това Ви молим да ни отговорите на следните въпроси:</w:t>
            </w:r>
          </w:p>
          <w:p>
            <w:pPr>
              <w:pStyle w:val="Normal"/>
              <w:rPr>
                <w:rFonts w:ascii="Arial" w:hAnsi="Arial" w:cs="Arial"/>
                <w:sz w:val="20"/>
                <w:szCs w:val="20"/>
                <w:lang w:val="en-US"/>
              </w:rPr>
            </w:pPr>
            <w:r>
              <w:rPr>
                <w:rFonts w:cs="Arial" w:ascii="Arial" w:hAnsi="Arial"/>
                <w:sz w:val="20"/>
                <w:szCs w:val="20"/>
              </w:rPr>
              <w:t>Общините са публични органи за местно самоуправление, които не се явяват предприятия по смисъла на чл. 87 от Договора за създаване на Европейската общност. Следователно по горепосочената схема ще се осъществява ли трансфер на държавен ресурс към публичен орган? Предоставянето на безвъзмездна финансова помощ по горната схема за извършване на  дейности, свързани с подобряване, обновяване и модернизиране на образователната инфраструктура в общината, ще се явява ли държавна помощ?</w:t>
            </w:r>
          </w:p>
          <w:p>
            <w:pPr>
              <w:pStyle w:val="Normal"/>
              <w:rPr>
                <w:rFonts w:ascii="Arial" w:hAnsi="Arial" w:cs="Arial"/>
                <w:sz w:val="20"/>
                <w:szCs w:val="20"/>
              </w:rPr>
            </w:pPr>
            <w:r>
              <w:rPr>
                <w:rFonts w:cs="Arial" w:ascii="Arial" w:hAnsi="Arial"/>
                <w:sz w:val="20"/>
                <w:szCs w:val="20"/>
              </w:rPr>
              <w:t>Благодарим Ви предварително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оставянето на безвъзмездна финансова помощ по схема BG161PO001/4.1-03/2010 „Подкрепа за прилагане на мерки за енергийна ефективност в общинската образователна инфраструктура на 178  малки общини” не попада в режим на държавните помощ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lang w:val="en-US"/>
              </w:rPr>
            </w:pPr>
            <w:r>
              <w:rPr>
                <w:rFonts w:cs="Arial" w:ascii="Arial" w:hAnsi="Arial"/>
                <w:sz w:val="20"/>
                <w:szCs w:val="20"/>
              </w:rPr>
              <w:t>Имаме въпрос по отворената в момента схема BG161PO001/4.1-03/2010 „Подкрепа за прилагане на мерки за енергийна ефективност в общинската образователна инфраструктура на 178 малки общини”: 1. Разходите за ДДС, което ще бъде генерирано от проекта, включва ли се в размера на безвъзмездната финансова помощ?</w:t>
            </w:r>
          </w:p>
          <w:p>
            <w:pPr>
              <w:pStyle w:val="Normal"/>
              <w:rPr>
                <w:rFonts w:ascii="Arial" w:hAnsi="Arial" w:cs="Arial"/>
                <w:sz w:val="20"/>
                <w:szCs w:val="20"/>
              </w:rPr>
            </w:pPr>
            <w:r>
              <w:rPr>
                <w:rFonts w:cs="Arial" w:ascii="Arial" w:hAnsi="Arial"/>
                <w:sz w:val="20"/>
                <w:szCs w:val="20"/>
              </w:rPr>
              <w:t>Благодарим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aсоките за кандидатстване, "</w:t>
            </w:r>
            <w:r>
              <w:rPr>
                <w:rFonts w:cs="Arial" w:ascii="Arial" w:hAnsi="Arial"/>
                <w:i/>
                <w:iCs/>
                <w:sz w:val="20"/>
                <w:szCs w:val="20"/>
              </w:rPr>
              <w:t>Допустим разход е невъзстановим данък добавена стойност,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Приложение И от Насоките за кандидатстване)". Разходите за невъзстановим ДДС по проекта се посочват в бюдетен раздел III на таблица 1 на бюджета и в тази връзка се включват в размера на общо допустимите разходи по проекта и респективно в размера на безвъзмезднат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Здравейте,</w:t>
            </w:r>
          </w:p>
          <w:p>
            <w:pPr>
              <w:pStyle w:val="Normal"/>
              <w:rPr>
                <w:rFonts w:ascii="Arial" w:hAnsi="Arial" w:cs="Arial"/>
                <w:sz w:val="20"/>
                <w:szCs w:val="20"/>
                <w:lang w:val="ru-RU"/>
              </w:rPr>
            </w:pPr>
            <w:r>
              <w:rPr>
                <w:rFonts w:cs="Arial" w:ascii="Arial" w:hAnsi="Arial"/>
                <w:sz w:val="20"/>
                <w:szCs w:val="20"/>
              </w:rPr>
              <w:t>Във връзка с кандидатстване по схема за предоставяне на безвъзмездна финансова помощ BG161PO001/4.1 - 03/2010 "Подкрепа за прилагане на мерки за енергийна ефективност в общинската образователна инфраструктура на 178 малки общини" имаме следния въпрос:</w:t>
            </w:r>
          </w:p>
          <w:p>
            <w:pPr>
              <w:pStyle w:val="Normal"/>
              <w:rPr>
                <w:rFonts w:ascii="Arial" w:hAnsi="Arial" w:cs="Arial"/>
                <w:sz w:val="20"/>
                <w:szCs w:val="20"/>
                <w:lang w:val="ru-RU"/>
              </w:rPr>
            </w:pPr>
            <w:r>
              <w:rPr>
                <w:rFonts w:cs="Arial" w:ascii="Arial" w:hAnsi="Arial"/>
                <w:sz w:val="20"/>
                <w:szCs w:val="20"/>
              </w:rPr>
              <w:t>Дейности по ремонт на покривната конструкция включващ: подмяна на носещи греди, както и частична подмяна на керемиди, признават ли се за разход?</w:t>
              <w:br/>
              <w:t>Тези дейности са наложителни , като се има предвид, че проектът включва изпълнение на топлоизолация над таванската плоча на сградата.</w:t>
            </w:r>
          </w:p>
          <w:p>
            <w:pPr>
              <w:pStyle w:val="Normal"/>
              <w:rPr>
                <w:rFonts w:ascii="Arial" w:hAnsi="Arial" w:cs="Arial"/>
                <w:sz w:val="20"/>
                <w:szCs w:val="20"/>
              </w:rPr>
            </w:pPr>
            <w:r>
              <w:rPr>
                <w:rFonts w:cs="Arial" w:ascii="Arial" w:hAnsi="Arial"/>
                <w:sz w:val="20"/>
                <w:szCs w:val="20"/>
              </w:rPr>
              <w:t>Предварително благодарим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лучай, че ремонтните работи по покривната конструкция са посочени като задължителни енергоспестяващи мерки в обследването за енергийна ефективност, същите са допустими за финансиране от безвъзмездната финансова помощ. В противен случай, предвид факта, че са необходими преди изпълнение на изолацията на покрива, същите следва да бъдат съфинансирани от кандидата като допълнителен собствен принос извън задължителните 15% собствен принос. Тези разходи следва да бъдат посочени в отделна КСС-допълнителне собствен прино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Здравейте,</w:t>
            </w:r>
          </w:p>
          <w:p>
            <w:pPr>
              <w:pStyle w:val="Normal"/>
              <w:rPr>
                <w:rFonts w:ascii="Arial" w:hAnsi="Arial" w:cs="Arial"/>
                <w:sz w:val="20"/>
                <w:szCs w:val="20"/>
                <w:lang w:val="ru-RU"/>
              </w:rPr>
            </w:pPr>
            <w:r>
              <w:rPr>
                <w:rFonts w:cs="Arial" w:ascii="Arial" w:hAnsi="Arial"/>
                <w:sz w:val="20"/>
                <w:szCs w:val="20"/>
              </w:rPr>
              <w:t>Във връзка с кандидатстване на  община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е следните въпроси:</w:t>
            </w:r>
          </w:p>
          <w:p>
            <w:pPr>
              <w:pStyle w:val="Normal"/>
              <w:rPr>
                <w:rFonts w:ascii="Arial" w:hAnsi="Arial" w:cs="Arial"/>
                <w:sz w:val="20"/>
                <w:szCs w:val="20"/>
                <w:lang w:val="en-US"/>
              </w:rPr>
            </w:pPr>
            <w:r>
              <w:rPr>
                <w:rFonts w:cs="Arial" w:ascii="Arial" w:hAnsi="Arial"/>
                <w:sz w:val="20"/>
                <w:szCs w:val="20"/>
              </w:rPr>
              <w:t>1. Оценката по т.4.2. от Таблицата за техническа и финансова оценка/оценка на качеството на проектните предложения, за всяка сграда по отделно ли се дава при предвидена интервенция на повече от една сграда или като цяло за проекта ? В случай, че проектното предложение предвижда внедряване на ВЕИ в две отделни сгради, оценката ще бъде ли 2х5 бр. точки?</w:t>
            </w:r>
          </w:p>
          <w:p>
            <w:pPr>
              <w:pStyle w:val="Normal"/>
              <w:rPr>
                <w:rFonts w:ascii="Arial" w:hAnsi="Arial" w:cs="Arial"/>
                <w:sz w:val="20"/>
                <w:szCs w:val="20"/>
                <w:lang w:val="en-US"/>
              </w:rPr>
            </w:pPr>
            <w:r>
              <w:rPr>
                <w:rFonts w:cs="Arial" w:ascii="Arial" w:hAnsi="Arial"/>
                <w:sz w:val="20"/>
                <w:szCs w:val="20"/>
              </w:rPr>
              <w:t>2. При наличие на остарели елементи на покривната конструкция на сграда - летви, обшивки на улами, корнизи и комини, вследствие на което при обилни валежи се появяват течове - топлоизолацията на таванската плоча, предписана като задължителна дейност в енергийното обследване след изпълнението й ще се компрометира. Въпросът е: допустим разход ли е направата на хидроизолацията на покрива предписана за изпълнение в дейностите от енергийното обследване  във връзка с изпълнение на топлоизолацията на таванската плоча?</w:t>
            </w:r>
          </w:p>
          <w:p>
            <w:pPr>
              <w:pStyle w:val="Normal"/>
              <w:rPr>
                <w:rFonts w:ascii="Arial" w:hAnsi="Arial" w:cs="Arial"/>
                <w:sz w:val="20"/>
                <w:szCs w:val="20"/>
              </w:rPr>
            </w:pPr>
            <w:r>
              <w:rPr>
                <w:rFonts w:cs="Arial" w:ascii="Arial" w:hAnsi="Arial"/>
                <w:sz w:val="20"/>
                <w:szCs w:val="20"/>
              </w:rPr>
              <w:t>Благодарим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i/>
                <w:i/>
                <w:iCs/>
                <w:sz w:val="20"/>
                <w:szCs w:val="20"/>
                <w:lang w:val="en-US"/>
              </w:rPr>
            </w:pPr>
            <w:r>
              <w:rPr>
                <w:rFonts w:cs="Arial" w:ascii="Arial" w:hAnsi="Arial"/>
                <w:sz w:val="20"/>
                <w:szCs w:val="20"/>
              </w:rPr>
              <w:t>(1) Оценката в т. 4.2 от таблицата за техническа и финансова оценка се дава за цялото проектно предложение и не се удвоява или утроява в зависимост от броя на обектите на интервенция. Следва да имате предвид, че в</w:t>
            </w:r>
            <w:r>
              <w:rPr>
                <w:rFonts w:cs="Arial" w:ascii="Arial" w:hAnsi="Arial"/>
                <w:i/>
                <w:iCs/>
                <w:sz w:val="20"/>
                <w:szCs w:val="20"/>
              </w:rPr>
              <w:t xml:space="preserve"> обследването за енергийна ефективност трябва да е предвидена енергоспестяваща мярка - внедряване на ВЕИ, като неговата реализация е необходимо да е икономически обоснована и да не влошава енергийните характеристики на сградата. В тази връзка, ако проектното предложение включва мерки за изграждане на инсталации за оползотворяване на възобновяеми енергийни източници (ВЕИ) за задоволяване на нуждите от енергия на сградата, обект на интервенция, проектното предложение ще получи 5 т. Ако не включва - получава 0 т.</w:t>
            </w:r>
          </w:p>
          <w:p>
            <w:pPr>
              <w:pStyle w:val="Normal"/>
              <w:rPr>
                <w:rFonts w:ascii="Arial" w:hAnsi="Arial" w:cs="Arial"/>
                <w:sz w:val="20"/>
                <w:szCs w:val="20"/>
              </w:rPr>
            </w:pPr>
            <w:r>
              <w:rPr>
                <w:rFonts w:cs="Arial" w:ascii="Arial" w:hAnsi="Arial"/>
                <w:sz w:val="20"/>
                <w:szCs w:val="20"/>
              </w:rPr>
              <w:t>(2) В случай, че хидроизолацията на покривната конструкция е посочена в обследването за енергийна ефективност, съгласно Насоките за кандидатстване по схемата са допустими - "съпътстващи строително-монтажни работи в т.ч. ремонт или подмяна на електрическа инсталация, хидроизолация, (вкл.прилежащото дворно място), свързани с внедряването на мерките за енергийна ефективност;същите са допустими за финансиране от безвъзмезднат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w:t>
            </w:r>
          </w:p>
          <w:p>
            <w:pPr>
              <w:pStyle w:val="Normal"/>
              <w:rPr>
                <w:rFonts w:ascii="Arial" w:hAnsi="Arial" w:cs="Arial"/>
                <w:sz w:val="20"/>
                <w:szCs w:val="20"/>
                <w:lang w:val="ru-RU"/>
              </w:rPr>
            </w:pPr>
            <w:r>
              <w:rPr>
                <w:rFonts w:cs="Arial" w:ascii="Arial" w:hAnsi="Arial"/>
                <w:sz w:val="20"/>
                <w:szCs w:val="20"/>
              </w:rPr>
              <w:t>Здравейте, 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те въпроси:</w:t>
            </w:r>
          </w:p>
          <w:p>
            <w:pPr>
              <w:pStyle w:val="Normal"/>
              <w:rPr>
                <w:rFonts w:ascii="Arial" w:hAnsi="Arial" w:cs="Arial"/>
                <w:sz w:val="20"/>
                <w:szCs w:val="20"/>
                <w:lang w:val="en-US"/>
              </w:rPr>
            </w:pPr>
            <w:r>
              <w:rPr>
                <w:rFonts w:cs="Arial" w:ascii="Arial" w:hAnsi="Arial"/>
                <w:sz w:val="20"/>
                <w:szCs w:val="20"/>
              </w:rPr>
              <w:t>1.Проектът, с който предвиждаме да кандидатстваме по горепосочената схема, включва изграждане на топлопроводно трасе за присъединяване на сградите на общинско основно училище към градската топлопреносна мрежа на биомаса. Допустим разход ли е възстановяване на пътната настилка след извършване на СМР за изграждане на трасето и полагане на тръбата за връзка?</w:t>
            </w:r>
          </w:p>
          <w:p>
            <w:pPr>
              <w:pStyle w:val="Normal"/>
              <w:rPr>
                <w:rFonts w:ascii="Arial" w:hAnsi="Arial" w:cs="Arial"/>
                <w:sz w:val="20"/>
                <w:szCs w:val="20"/>
                <w:lang w:val="en-US"/>
              </w:rPr>
            </w:pPr>
            <w:r>
              <w:rPr>
                <w:rFonts w:cs="Arial" w:ascii="Arial" w:hAnsi="Arial"/>
                <w:sz w:val="20"/>
                <w:szCs w:val="20"/>
              </w:rPr>
              <w:t xml:space="preserve">2.Съгласно насоките за кандидатстване "кандидатът следва да представи счетоводен баланс и отчет за приходите и разходите за касовото изпълнение за последната финансова година, за която счетоводните отчети са приключени". При положение, че общината ще има заверени финансови отчети за 2009 г. през месец юли 2010 г. и има вероятност да няма готовност да ги представи до крайния срок за кандидатстване по схемата - 05.07.2010 г., възможно ли е да представи заверените финансови отчети за 2006 г. 2007 г. и 2008 г.? </w:t>
            </w:r>
          </w:p>
          <w:p>
            <w:pPr>
              <w:pStyle w:val="Normal"/>
              <w:rPr>
                <w:rFonts w:ascii="Arial" w:hAnsi="Arial" w:cs="Arial"/>
                <w:sz w:val="20"/>
                <w:szCs w:val="20"/>
                <w:lang w:val="en-US"/>
              </w:rPr>
            </w:pPr>
            <w:r>
              <w:rPr>
                <w:rFonts w:cs="Arial" w:ascii="Arial" w:hAnsi="Arial"/>
                <w:sz w:val="20"/>
                <w:szCs w:val="20"/>
              </w:rPr>
              <w:t>3. Съгласно Насоките за кандидатстване (т.6.5.4.Списък на документите за кандидатстване) кандидатът следва да представи "подробна КСС, представена по отделните обекти на интервенция (Приложение Б1)". В случай че общината кандидатства за внедряване на мерки за енергийна ефективност за 3 сгради на едно училище, следва ли да представим това Приложение Б1 за всеки един подобект или се представя само едно Приложение Б1 -общо КСС за всички сгради на училището?</w:t>
            </w:r>
          </w:p>
          <w:p>
            <w:pPr>
              <w:pStyle w:val="Normal"/>
              <w:rPr>
                <w:rFonts w:ascii="Arial" w:hAnsi="Arial" w:cs="Arial"/>
                <w:sz w:val="20"/>
                <w:szCs w:val="20"/>
                <w:lang w:val="ru-RU"/>
              </w:rPr>
            </w:pPr>
            <w:r>
              <w:rPr>
                <w:rFonts w:cs="Arial" w:ascii="Arial" w:hAnsi="Arial"/>
                <w:sz w:val="20"/>
                <w:szCs w:val="20"/>
              </w:rPr>
              <w:t>Благодаря за Вашия отговор и съдействие.</w:t>
            </w:r>
          </w:p>
          <w:p>
            <w:pPr>
              <w:pStyle w:val="Normal"/>
              <w:rPr>
                <w:rFonts w:ascii="Arial" w:hAnsi="Arial" w:cs="Arial"/>
                <w:sz w:val="20"/>
                <w:szCs w:val="20"/>
              </w:rPr>
            </w:pPr>
            <w:r>
              <w:rPr>
                <w:rFonts w:cs="Arial" w:ascii="Arial" w:hAnsi="Arial"/>
                <w:sz w:val="20"/>
                <w:szCs w:val="20"/>
              </w:rPr>
              <w:t>Поздрав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Ако настилката е разбита в резултат на изпълнение на топлопроводното трасе, същата се счита за съпътстваща дейности е възстановяването й е допустим разход, но само в района на изкопа. Пътни работи по тази схема не са допустими.</w:t>
            </w:r>
          </w:p>
          <w:p>
            <w:pPr>
              <w:pStyle w:val="Normal"/>
              <w:rPr>
                <w:rFonts w:ascii="Arial" w:hAnsi="Arial" w:cs="Arial"/>
                <w:sz w:val="20"/>
                <w:szCs w:val="20"/>
                <w:lang w:val="en-US"/>
              </w:rPr>
            </w:pPr>
            <w:r>
              <w:rPr>
                <w:rFonts w:cs="Arial" w:ascii="Arial" w:hAnsi="Arial"/>
                <w:sz w:val="20"/>
                <w:szCs w:val="20"/>
              </w:rPr>
              <w:t>(2) Кандидатът следва да представи последния заверен счетоводен баланс и отчет за приходите и ръзходите.</w:t>
            </w:r>
          </w:p>
          <w:p>
            <w:pPr>
              <w:pStyle w:val="Normal"/>
              <w:rPr>
                <w:rFonts w:ascii="Arial" w:hAnsi="Arial" w:cs="Arial"/>
                <w:sz w:val="20"/>
                <w:szCs w:val="20"/>
              </w:rPr>
            </w:pPr>
            <w:r>
              <w:rPr>
                <w:rFonts w:cs="Arial" w:ascii="Arial" w:hAnsi="Arial"/>
                <w:sz w:val="20"/>
                <w:szCs w:val="20"/>
              </w:rPr>
              <w:t>(3) КСС за трите отделни сгради следва да се представят като отделни подобекти на една обща КСС (в един общ файл), приложена към проектното предложени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6-08T13:52:00Z</dcterms:modified>
  <cp:revision>3</cp:revision>
  <dc:subject/>
  <dc:title/>
</cp:coreProperties>
</file>