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Ще бъде ли одобрен разход за изработка на инвестиционен проект ако цената за проектиране е *по-ниска* от праговете посочени в Наредба №1 от 04.04.2004г. за определяне на минимални цени в устройственото планиране и инвестиционното проектиране или Методика за определяне на размера на възнагражденията за предоставяне на проектантски услуги от инженерите в устройственото планиране и в инвестиционното проектиране?</w:t>
              <w:br/>
              <w:t>2. Може ли проект да бъде отхвърлен на основание, че не са спазени горепосочените документи?</w:t>
              <w:br/>
              <w:t>3. Има ли някъде публикувани цени за изготвяне на доклад за оценка на съответствието по част енергийна ефективност? (пазарни, минимални, препоръчителни, средни, примерни, исторически, статистически или някакъв друг вид).</w:t>
              <w:br/>
              <w:t>4. Има ли референтни цени *за услуги *(като комплексни доклади за съответствие, екологични оценки и др.) при оценка на инфраструктурни проектни предложени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) Проектното предложение следва да отговаря на изискванията, посочени в Насоките за кандидатстване, както и на приложимата нормативна уредба. Съгласно чл.3, ал.(3) на Наредба №1_ 04.04.2004 г. "Определената в договора цена не може да бъде по-ниска от предвидената в наредбата в съответствие с чл.29, ал.2 ЗКАИИП.  </w:t>
              <w:br/>
              <w:t xml:space="preserve">(2) Проектното предложение няма да бъде автоматично отхвърлено, ако цената за проектиране е "по-ниска" от праговете. Кандидатът следва да има предвид, че съгласно Насоките за кандидатстване, единичните стойности на допустимите разходи трябва да се базират на нормативно определени размери или на реални пазарни цени.  </w:t>
              <w:br/>
              <w:t xml:space="preserve">(3) и (4) УО на ОПРР не разполага с подобна информация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да,  </w:t>
              <w:br/>
              <w:t xml:space="preserve">Аз съм студент, специлност "Международен бизнес". </w:t>
              <w:br/>
              <w:t xml:space="preserve">За лятото имам курсова задача на тема: "Кохезионен фонд - същност и характеристика". </w:t>
              <w:br/>
              <w:t xml:space="preserve"> Искам да Ви помоля, ако е възможно да ме насочите от къде мога да намеря допълнителни материали или да ми изпратите линк или текстови документ. Ще Ви бъда задължен.</w:t>
              <w:br/>
              <w:t xml:space="preserve"> Предварително Ви благодаря и се извинявам за отнетото време!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а програма "Регионално развитие" се финансира от Европейския фонд за регионално развитие. Повече информация относно Кохезионния фонд и възможностите за финансиране в България по линия на този фонд може да намерите на следните адреси: www.eufunds.bg и http://ec.europa.eu/regional_policy/funds/cf/index_bg.htm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да, </w:t>
              <w:br/>
              <w:t>На 18.05.2010г в гр. Елена се проведе  информационен семинар от МИЕТ за представяне на наръчник за насърчаване на вътрешния туризъм в България.</w:t>
              <w:br/>
              <w:t>На него присъства и г-жа Кулева от дирекцията в гр.Русе за представи Операции 3.1.и 3.2</w:t>
              <w:br/>
              <w:t>В представянето на 3.1. г-жа Кулева отбеляза в допустимите дейности -</w:t>
              <w:br/>
              <w:t>Възстановяване и обновяване на туристически хижи .</w:t>
              <w:br/>
              <w:t>Допустими ли са разходите по тези дейности по 3.1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устими дейности по Операция 3.1 "Подобряване на туристическите атракции и свързаната с тях инфраструктура" по ОПРР са:</w:t>
              <w:br/>
              <w:t>• Разработване на природни, културни и исторически атракции - възстановяване, опазване, експониране, оборудване, въвеждане на техники и програми за интерпретация и анимация и др.;</w:t>
              <w:br/>
              <w:t>• Развитие на съпътстващата туристическа инфраструктура, свързана с атракциите (туристически пътеки и пътеки на здравето, маршрути за катерене, езда и колоездене, места за пикник, указателни табели, посетителски информационни центрове, детски площадки, спортни съоръжения и съоражения за отдих, негенериращи печалба, паркинги, тротоари, зелени площи, обществени тоалетни, осветление, малки съоръжения за събиране на отпадъци и др.), както и съоръжения за улеснение на лица с увреждания и възрастни посетители;</w:t>
              <w:br/>
              <w:t>• Възстановяване и обновяване на планински хижи – публична собственост, заслони и съоръжения за безопасност, които допълват туристическия продукт в отдалечени райони;</w:t>
              <w:br/>
              <w:t xml:space="preserve">• Изграждане на допълваща дребномащабна техническа инфраструктура в района на атракциите, например път за достъп, комунални услуги и удобства за посетителите, осигуряваща интегрирано развитие на туристическите продукти; </w:t>
              <w:br/>
              <w:t xml:space="preserve">• Допълващи дребномащабни неинфраструктурни дейности, имащи пряко отношение към подкрепяната атракция (организиране на събития, маркетинг, реклама и дейности, свързани с промоцията и публичността на проектите); </w:t>
              <w:br/>
              <w:t>• Обучение на персонала за работа с атракциите и съоръженията, обект на подкрепа</w:t>
              <w:br/>
              <w:br/>
              <w:t>В Насоките за кандидатстване по всяка отделна схема за предоставяне на безвъзмездна финансова помощ се посочват допустимите за финансиране дейности по съответната схем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t xml:space="preserve">Община Бяла – област Русе,кандидатства по Схема 3.1.-Ремонт на мостта на Кольо Фичето, проектът бе отхвърлен, заради не спазване на минималната сума за проект. </w:t>
              <w:br/>
              <w:t>Какъв ще бъде дела за съфинансиране при бъдещо кандидатсване и одобрен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центът на съфинансиране по предстоящата втора схема за подкрепа за развитието на туристически атракции ще бъде посочен в съответните Насоки за кандидатстване. УО на ОПРР е предприел практика преди стартиране на съответната схема, да публикува проекта на Насоки за кандидатстване с оглед получаване на коментари от заинтересованите страни. В тази връзка, моля следете интернет-страницата на ОПРР www.bgregio.eu, рубрика "Предстоящи търгове"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образно "Индикативната годишна работна програма по предстоящи процедури ... ОПРР" за 2010г., по ПО 1, операция 1.1, № на схемата 5, датата за обявяване на схемата е 15.06.2010г., а крайния спок за подаване на проектните предложения - 15.09.2010г.</w:t>
              <w:br/>
              <w:t xml:space="preserve"> </w:t>
              <w:br/>
              <w:t xml:space="preserve">Остават ли в сила така фиксираните срокове на схема 5 "Подкрепа за реконструкция/обновяване и оборудване на медицински и здравни заведения "? </w:t>
              <w:br/>
              <w:t>Ако "ДА", къде може да се намери съответният пакет документи, вкл. априкационната форма (формуляра за кандидатстване), тъй като до настоящия момент отсъства на стр. на МРРБ?</w:t>
              <w:br/>
              <w:t xml:space="preserve"> </w:t>
              <w:br/>
              <w:t>Предварително Ви благодаря за отговора!!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айта на ОПРР, рубрика "Предстоящи търгове" е публикувана Актуализираната годишна работна програма за предстоящите схеми по ОПРР за 2010 г. схема № 5 "Подкрепа за</w:t>
              <w:br/>
              <w:t>реконструкция/обновяване и оборудване на общински лечебни заведения в градските ареали" ще бъде обявена на 31 август 2010 г. с краен срок за подаване на проектни предложения 29 декември 2010 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 казвам се Ангел Тодоров,живея в село Козаново ,общ.  Асеновград тъй като тя не попада към селските общини не мога да се възползвам от мярка 312 .Разбрах че по ОПРР може да кандидатстват и частни фирми.Въпросът ми е тъй като имам готови проекти за изграждане на фотоволтаична централа мога ли да кандидатствам по тази програма като уточня че произведената енергя няма да е за лични нужди.Мога ли да получа малко повече информация, относно ОПРР следващ прием на документ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ни фирми не са допустими по ОПРР. Потърсете възможности по линия на Оперативна програма "Конкурентноспособност"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ЖИ И ГОСПОДА,</w:t>
              <w:br/>
              <w:t xml:space="preserve"> Община Петрич предвижда проект за изграждане и реконструкция на многофункционална спортна зала за хандбал и волейбол на територията на гр. Петрич в двора на II-ро СОУ „Никола Вапцаров”.  Залата отговаря на критериите и изискванията на Международната Федерацията по хандбал и волейбол с цел провеждането на местни, републикански и международни срещи. Мястото на изграждане на спортната зала е общински терен и има изградени трибуни, които ще бъдат реконструирани и използвани при строителството на спортната зала, която ще послужи освен за провеждането на срещи по хандбал и волейбол, а и за нуждите на II-ро СОУ „Никола Вапцаров”.  </w:t>
              <w:br/>
              <w:t xml:space="preserve"> Има издадена виза за проектиране на спортната зала и изготвен идеен проект.</w:t>
              <w:br/>
              <w:t xml:space="preserve"> В тази връзка бихме искали да поставим следните въпроси:</w:t>
              <w:br/>
              <w:t>1. Отговаря ли на общите критерии този проект за изграждането на спортна зала за бенефициент по ОПРР, в това число приоритетна ос 1.1. Социална инфраструктура?</w:t>
              <w:br/>
              <w:t>2. Каква е схемата на финансиране по ОПРР и по специално какво се изисква от община Петрич като средства за финансовото изпълнението на проекта?</w:t>
              <w:br/>
              <w:t>3. В случай че е възможно изпълнението на този проект по ОПРР, моля да посочите определените етапи и срокове, за които община Петрич трябва да съобрази своята дейност и бюджетно планиран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строителство на сграден фонд е недопустимо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  <w:br/>
              <w:t>Община Х е извършила през миналата година подмяна на тротоари. Желае да кандидатства за подмяна на осветителните тела,, намиращи се върху вече подменените тротоари. Необходимо ли е да включи отново заедно с подмяна на осветителните тела да се предвижда и повторна подмяна на тротоарит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линия на ОПРР бяха публикувани две схеми, насочени към подкрепа за подобряване на градската среда в 86 общини в градските агломерации (съответно през 2008 г. и през 2009 г.). Една от допустимите дейности по схемите беше "Въвеждане на енергоспестяващо улично осветление". За съжаление към настоящия момент двете схеми вече са приключен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3T11:42:00Z</dcterms:modified>
  <cp:revision>5</cp:revision>
  <dc:subject/>
  <dc:title/>
</cp:coreProperties>
</file>