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вама екперти от Община Айтос, Отдел "Инвестиционна дейност и регионално развитие" искаме да ви зададем въпрос относно кандидатстване по предстоящата схема:</w:t>
              <w:br/>
              <w:t>Приоритетна ос 1: „Устойчиво и интегрирано градско развитие” Oперация 1.4: „Подобряване на физическата среда и превенция на риска” Схема за безвъзмездна финансова помощ: BG161PO001/1.4-06/2010: „Подкрепа за дребномащабни мерки за предотвратяване на наводнения в градските агломерации”</w:t>
              <w:br/>
              <w:t>Бюджетна линия: BG161PO001/1.4-06/2010 Краен срок за кандидатстване: 01 ноември 2010 година.</w:t>
              <w:br/>
              <w:t xml:space="preserve">В близост до гр. Айтос се намира язовир, който се нуждае от ремонт и реконструкция на язовирната стена, поради опасност от заливане на града при обилни дъждове. От язовира тръгва Славеева река, която се нуждае от разширяване и почистване на речното корито. И язовира, и част от реката се намират извън регулационните граници на града. </w:t>
              <w:br/>
              <w:t>Въпросът ни е: Ще отпадне ли условието дейностите по проекта да се осъществяват само в строителните граници на населените места, тъй-като за много общини това ще бъде пречка за кандидатстване по схемата.</w:t>
              <w:br/>
              <w:t>За да се спази това условие: язовирът и реката да бъдат в регулация, Община Айтос ще срещне трудности и процесът ще бъде слож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О на ОПРР ще разгледа всички постъпили коментари относно проекта на Насоки за кандидатстване по схем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,</w:t>
              <w:br/>
              <w:t>Относно двете схеми за предотвратявания на свлачища имам следните коментари:</w:t>
              <w:br/>
              <w:t>(1) предвид общата безвъзмездна помощ от 15, 647 млн лева  за общините от 7те големи града от агломерационните ареали, възможностите са или да бъде увеличен размера на безвъзмаздната помощ /поне на 2,5 млн  спрямо предвидените към момента 2 млн/ или да бъде увеличено съ-финансирането от страна на общините /на 15 от 5 %  към момента/</w:t>
              <w:br/>
              <w:t>(2) при максимален брой от 85 точки за един проект, прага за финансиране от 60 точки е по-висок от  практиката към  момента. По предните схеми на ОПРР се финансираха проекти, получили над 65% от максималния брой точки. При запаване на това съотношение, финансиране могат да получат проекти получили над 55 точки при максимални 85.</w:t>
              <w:br/>
              <w:t>(3) за да бъде органичена проактиката на общините да кандидастват за максималниш размер помощ, без каквато и да било финансова готовност и практическа невъзможност за реализация на одобрени проекти, ще бъде положително включването на изискване за предоставяне на справка за размера на общинския дълг /в т.ч. и издадените записи на заповед и гаранции/ от Регистъра към Министерство на финансите за всяка община подаваща проекто-предложение.</w:t>
              <w:br/>
              <w:t>(4) Към настоящия момент след подписването на договорите по ПРСР /мерки 321 и 322/ за 178-те общини, размера на  средствата, които те могат да подсигурят за осъществяване на междинните плащаниш е сведен до минимум, дори има общини които не могат да стартират одобрените проекти по споменатите мерки.</w:t>
              <w:br/>
              <w:br/>
              <w:t>Всичките ми коментари са съвсем добронамерени, като целта е да бъдат казани реалните проблеми свързани с реализацията на инфраструктурните проекти и намерени оптимални решения.</w:t>
              <w:br/>
              <w:t xml:space="preserve"> </w:t>
              <w:br/>
              <w:t>С Уважение:</w:t>
              <w:br/>
              <w:t>Димитър Милч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за препоръките. Получените забележки ще бъдат взети предвид от страна на УО на ОПРР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вама експерти от Община Айтос, Отдел "Инвестиционна дейност и регионално развитие" искаме да ви зададем въпрос относно кандидатстване по предстоящата схема:</w:t>
              <w:br/>
              <w:t xml:space="preserve"> Приоритетна ос 1: „Устойчиво и интегрирано градско развитие”</w:t>
              <w:br/>
              <w:t>Oперация 1.4: „Подобряване на физическата среда и превенция на риска” Схема за безвъзмездна финансова помощ: BG161PO001/1.4-06/2010: „Подкрепа за дребномащабни мерки за предотвратяване на наводнения в градските агломерации” Бюджетна линия: BG161PO001/1.4-06/2010</w:t>
              <w:br/>
              <w:t>Краен срок за кандидатстване: 01 ноември 2010 година.</w:t>
              <w:br/>
              <w:t xml:space="preserve">В близост до гр. Айтос се намира язовир, който се нуждае от ремонт и реконструкция на язовирната стена, поради опасност от заливане на града при обилни дъждове. От язовира тръгва Славеева река, която се нуждае от разширяване и почистване на речното корито. И язовира, и част от реката се намират извън регулационните граници на града. </w:t>
              <w:br/>
              <w:t>Въпросът ни е: Ще отпадне ли условието дейностите по проекта да се осъществяват само в строителните граници на населените места, тъй-като за много общини това ще бъде пречка за кандидатстване по схемата.</w:t>
              <w:br/>
              <w:t>За да се спази това условие: язовирът и реката да бъдат в регулация, Община Айтос ще срещне трудности и процесът ще бъде сложен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за препоръките. Получените забележки ще бъдат взети предвид от страна на УО на ОПРР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ект на Насоки за кандидатстване по схема BG161PO001/1.4-06/2010: „Подкрепа за дребномащабни мерки за предотвратяване на наводнения в градските агломерации”:В описанието на институционалната рамка за прилагането на схемата, по т.1.2. не са разписани компетенциите на регионалните отдели, с оглед на това предлагаме същите да бъдат разяснен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ъпроса не става ясно кои регионални отдели имате предвид. Описанието на институционалната рамка е идентично във всички схеми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ект на Насоки за кандидатстване по схема BG161PO001/1.4-06/2010: „Подкрепа за дребномащабни мерки за предотвратяване на наводнения в градските агломерации”:отенциалният териториален обхват на интервенциите в рамките на Компонент 1 покрива 147 населени места в агломерациите на 7 –те големи града. В рамките на Компонент 2 териториалният обхват покрива 2 114 населени места. С оглед на факта, че схемата е насочена към подкрепа за изграждане на рискова инфраструктура и с оглед големия брой населени места на територията на 79 –те общини извън 7-те големи, повечето от които сериозно бяха засегнати от тазгодишното пролетно топене на снеговете, предлагаме уеднаквяване на максималния праг на проектите по 2 –та компонента в рамките на 2 млн. лв.</w:t>
              <w:br/>
              <w:t>С оглед на факта, че ефектът от разходването на средствата за подкрепата на рисковата инфраструктура би бил по-голям при интегрирани и взаимно съгласувани и координирани дейности между общините при интервенции върху реки, преминаващи през териториите на няколко от тях, предлагаме включването на опция за партньорство между такива общини;</w:t>
              <w:br/>
              <w:t>Разписаните критерии за оценка на техническото и финансово качество на проектите не са количествено представени. Затова Ви предлагаме да бъдат включени количествени критерии за брой население, облагодетелствано от изградената инфраструктура, за линейни метри изградени /възстановени съоръжения, както и приоритетно ранкиране на интегрирани (включващи повече от едно съоръжение) проект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препоръките. Получените забележки ще бъдат взети предвид от страна на УО на ОПРР.  Следва да имате предвид, че един от аргументите за разделяне на схемата на два компонента е именно броят на населението в 7-те големи общин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3T11:49:00Z</dcterms:modified>
  <cp:revision>7</cp:revision>
  <dc:subject/>
  <dc:title/>
</cp:coreProperties>
</file>