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Уважаеми дами и господа, моля  спешно да ни отговорите на един въпрос, поради краткото оставащо време за кандидатстване</w:t>
              <w:br/>
              <w:t>По повод разработването на проект по схема BG161PO001/4.1-03/2010 “Подкрепа за прилагане на мерки за енергийна ефективност в общинската инфраструктура на 178 малки общини” относно  осигуряване на собствения принос на бенефициента в размер на 15%  Общината получи писмо по ел.поща с изх.№ И-387/15.03.2010г. от НСОРБ с което ни  уведомяват, че  мотивите на УО по ОПРР  за такъв процент съфинансиране е,че той ще се покрие от спестяванията, които   се реализират с енергоспестяващите мерки. Във връзка с което се дава консултация, че средствата за съфинансиране е логично да потърсим  от институциите, в които по системата на делегираните бюджети тези спестявания остават. За училищата следва тези средства  да са за сметка на делегирания бюджет на съответното училище, тъй като реално по действащата система икономията ще остане при тях.</w:t>
              <w:br/>
              <w:t xml:space="preserve"> Въпрос :  Допустимо ли е да приложим такъв начин за съфинансирането на проекта.</w:t>
              <w:br/>
              <w:t>С уважение: Община Полски Тръмбеш</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чл. 25, ал. 2, т.3 от Правилника за прилагане на Закона за народната просвета-"Държавните и общинските детски градини, училища и обслужващи звена имат право да: "се разпореждат самостоятелно с бюджетните си средства"; Разпореждането на средствата следва да бъде съобразено с Указания на МОМН и МФ относно прилагането на системата на делегирани бюджети през 2010 г., както  и с § 53 (1), т.2 от  ПЗР на ЗДБРБ за 2010 г.</w:t>
              <w:br/>
              <w:t>Кандидатът следва да има предвид, че по настоящата схема не се допуска участието на партньори. Във връзка с изискванията на Насоките за кандидатстване по настоящата схема, общината-кандидат следва да осигури задължителните 15% собствен принос от собствени средства или други заемни средства. Начинът на осигуряването им е решение на общината. В същото време, кандидатът следва да подпише декларация В2, че Дейностите, за които кандидатства, не са финансирани по друг проект, програма или каквато и да е друга финансова схема от националния бюджет, бюджета на Общността или друга донорска програ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Здравейте.Нашата Община подготвя документи за кандидатствуване по Оперативна програма "Регио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с проект за внедряване на мерки за енергийна ефективност в детски градини  общинска собствен</w:t>
              <w:br/>
              <w:t xml:space="preserve"> ст.Предвиждаме като отделни дейности по проекта организирането на начална и заключителна пресконференция.Въпросите ми са следните: </w:t>
              <w:br/>
              <w:t>1.В кое перо от бюджета трябва да бъдат отнесени разходите за пресконференциите в перо 3.1 "Разходи за разпорстранение на информация и публичност" или  могат да бъдат разнесени в перо 3.4 "Други външни услуги"?</w:t>
              <w:br/>
              <w:t>2.Може ли съфинансирането на кандидата да бъде само в едно перо например в перо 2.2 "Разходи за строителни и монтажни работи"?</w:t>
              <w:br/>
              <w:t xml:space="preserve">Предварително благодаря! </w:t>
            </w:r>
          </w:p>
          <w:p>
            <w:pPr>
              <w:pStyle w:val="Normal"/>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перо 3.1 "Разходи за разпространение на информация и публичност" и Таблица 3 на бюджета - Опис на дейностите за публичност.</w:t>
              <w:br/>
              <w:t>(2) Да, може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Пиша Ви от община Златица. 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я въпрос:</w:t>
              <w:br/>
              <w:t>Разходите за обследване за енергийна ефективност, за издаване на удостоверения за актуално състояние и за технически проект са под 15 000 лв. и съгласно разпоредбите на НВМОП не се изисква провеждане на процедура. Могат ли да се включат в проектното предложение и да се възстановят като разход като се представят договори и разходо-оправдателни документи за тези дейности.</w:t>
              <w:br/>
              <w:t xml:space="preserve">Предварително благодаря. </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ам решава кои разходи да съфинансира като задължително следва да спазва ЗОП/НВМО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Имам въпрос по схема BG161PO001/4.1-03/2010. В работните проекти за рехабилитация на сграда в част Архитектурна и ОВК, разработени съгласно предписаните в Енергийното обследване мерки, ще трябва ли да се включи част Пасивна противопожарна защита, във връзка със влизането в сила от 05.06.2010 г. на Наредба № Iз-1971 от 29.10.2009 г. за строително-технически правила и норми за осигуряване на безопасност при пожар?</w:t>
              <w:br/>
              <w:t>Катерина Георгиева</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инвестиционния проект трябва да се включат всички части, които са необходими, за да може да бъде издадено разрешение за строеж, съответно изпълненият обект да бъде приет и въведен в експлоатация съгласно изискванията на ЗУ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Община Стрелча ще кандидатства  с  инвестиционен проект „Преустройство и ремонт на топлоснабдителна система и отоплителна инсталация с внедряване на ВЕИ на начално училище и детска градина. Има изготвен работен проект с част: топлоснабдителна система и  ОВИ. Необходимо ли е част архитектура и електро  имайки в предвид,  че община Стрелча е включена в проект „Eнергийна ефективност в обществени сгради” с грантово финансиран от Международен фонд Козлодуй  - МИЕТ с посочените образователни институции както следва: </w:t>
              <w:br/>
              <w:t>ü Целодневно детска градина – подмяна на дограма и топлоизолация на покрив</w:t>
              <w:br/>
              <w:t>ü Начално училище - – подмяна на дограма и топлоизолация на покрив, топлоизолация на стени, настройка на автоматика</w:t>
              <w:br/>
              <w:t>ü Физкултурен салон към начално училище - подмяна на дограма и топлоизолация на покрив, топлоизолация на стени, настройка на автоматика</w:t>
              <w:br/>
              <w:t>и посочените части  ще бъдат изготвени, финансирани и реализирани от  МИЕТ.</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Насоките за кандидатстване, Проектното предложение следва да включва всички енергоспестяващи мерки, предписани в обследването за енергийна ефективност, в т.ч. мерки за оползотворяване на възобновяеми енергийни източници (където са приложими), които водят до съответствие на сградата с нормативните изисквания за енергийна ефективност и имат пряк екологичен ефект. В случай, че някои мерки вече са изпълнени с предишни инициативи и/или проекти, кандидатът следва да докаже това и да включи в проектното предложение само мерките, които предстои да бъдат изпълнени за достигане на съответствие на сградите, обекти на интервенция, с нормативните изисквания за енергийна ефективност.  </w:t>
              <w:br/>
              <w:t>От въпроса става ясно, че проектното ви предложение ще включва само енергоспестяващи мерки, свързани с топлоснабдителна система и ОВИ. В тази връзка следва да представите техническа документация за тези мерки съглсно ЗУТ и Наредба №4 за обхвата и съдържанието на инвестиционните проекти както и разрешение за строеж в случай, че такова се изискв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Във връзка със схема „Подкрепа за прилагане на мерки за енергийна ефективност в общинската образователна инфраструктура на 178 малки общини” BG161PO001/4.1-03/2010, имаме следния въпрос:</w:t>
              <w:br/>
              <w:t xml:space="preserve">1. Общината ще представи обследване за енергийна ефективност на цялата сграда на общинско училище, но ще има възможност да осигури съфинансиране само за част от сградата. И в тази връзка, допустимо ли е да общината да кандидатства за безвъзмездна финансова помощ по схемата само за обособена част от сградата на училището, в която се помещава физкултурния салон? </w:t>
              <w:br/>
              <w:t>Благодаря Ви предварително за отговора.</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кандитатът следва да включи в проектното предложение всички енергоспестяващи мерки, посочени в обследването за енергийна ефектив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 Пиша Ви от община Златица.</w:t>
              <w:br/>
              <w:t xml:space="preserve"> 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я въпрос: </w:t>
              <w:br/>
              <w:t xml:space="preserve"> Разходите за обследване за енергийна ефективност, за издаване на удостоверения за актуално състояние и за технически проект са под 15 000 лв. и съгласно разпоредбите на НВМОП не се изисква провеждане на процедура. Могат ли да се включат в проектното предложение и да се възстановят като разход като се представят договори и разходо-оправдателни документи за тези дейности. </w:t>
              <w:br/>
              <w:t xml:space="preserve"> Предварително благодаря.</w:t>
              <w:b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ндидатът сам решава кои разходи да съфинансира като задължително спазва ЗОП/НВМО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Във връзка с подготовката на проектно предложение за кандидатстване по Схемата за предоставяне на безвъзмездна финансова помощ BG 161PO001/4.1-03/2010 „Подкрепа за прилагане на мерки за енергийна ефективност в общинската образователна инфраструктура на 178 малки общини”, възникна следния въпрос:</w:t>
              <w:br/>
              <w:t>На страница 17 в насоките за кандидатстване пише " Проектното предложение следва да включва всички енергоспестяващи мерки, предписани в обследването за енергийна ефективност". В нашия проект са включени всички енергоспестяващи мерки, предписани в обследването за енергийна ефективност, но някои от дейностите, които са заложени в проекта не са включени в обследването за енергийна ефективност.. Допустими ли ще бъдат тези енергоспестяващи мерки, които не са включени в обследването за енергийна ефективност, но са включени в проекта.</w:t>
              <w:br/>
              <w:t>Поздрави!</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ед като не са включени в обследването за енергийна ефективност съответните разходи не са допустими за финансиране с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br/>
              <w:t xml:space="preserve">във връзка с отворена покана за кандидатстване по бюджетна линия BG161PO001/4.1-03/2010 „Подкрепа за прилагане на мерки за енергийна ефективност в общинската образователна инфраструктура на 178 малки общини ”, бихме искали да попитаме следното: </w:t>
              <w:br/>
              <w:t xml:space="preserve">Допустимо ли е по програмата включването на физкултурен салон, като обект за прилагане на мерки за енергийна ефективност? </w:t>
              <w:br/>
              <w:t xml:space="preserve">Предварително благодарим за предоставния отговор.  </w:t>
              <w:br/>
              <w:t>Община Баните</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 случай, че обектът на интервенция е разположен в самостоятелна сграда, има изготвено обследване за енергийна ефективност и всички предвидени в обследването енергоспестяващи мерките са включени в проектнот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 образователна инфраструктура на 178 малки общини", имаме следния въпрос:</w:t>
              <w:br/>
              <w:t xml:space="preserve">Форматът на Анализа за образуване на единични цени по Приложение Б2 може ли да бъде съгласно програма "Билдинг мениджър".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ализите на единичните цени на СМР в КСС могат да бъдат съставени на "Билдинг Мениджър", "Гауди", "Строител" или др. специализирани програмни продукти за ценообразуване в строителството, но трябва да бъдат приложгение към проектното приложение във формат Excel съобразно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Във връзка с кандидатстването на Община Павликени с проектно предложени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Приоритетна ос 4 „Местно развитие и сътрудничество”, Операция 4.1. „Дребномащабни местни инвестиции” на Оперативна програма «Регионално развитие», бихме искали да попитаме следното: </w:t>
              <w:br/>
              <w:t>1. Съгласно т. 6.5.4 Списък на документите за кандидатстване от Насоките за кандидатстване при кандидатстването следва да представим счетоводен баланс и отчет за касовото изпълнение за последната финансова година, за която счетоводните отчети са приключени. Цялостната документация по изпълнението на бюджета за 2009 година е в процедура по заверка от Сметнта палата – Сектор гр. Велико Търново. Първата определена дата за извършване на заверката е 12 юли 2010 г, която е след крайната дата за подаване на  проектни предложения по настоящата схема. За коя финансова година трябва да приложим счетоводен балан и отчет за касовото изпълнение на бюджета?</w:t>
              <w:br/>
              <w:t xml:space="preserve">2. Ще бъде ли достатъчно ако приложим горепосочените документи за финансови години 2008 и 2009, като допълнително с писмо бъде обяснено кое налага прилагането им за две финансови години години? </w:t>
              <w:br/>
              <w:t>Предварително 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ъчно е да приложите заверен счетоводен баланс и отчет за касовото изпълнение за приключилата финансова година, т.е. във Вашия случай за 2008 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отворена покана за кандидатстване по бюджетна линия BG161PO001/4.1-03/2010 „Подкрепа за прилагане на мерки за енергийна ефективност в общинската образователна инфраструктура на 178 малки общини ”, бихме искали да попитаме следното:</w:t>
              <w:br/>
              <w:t>Допустимо ли е по програмата включването на общежитието към средно образователно училище, като обект за прилагане на мерки за енергийна ефективност?</w:t>
              <w:br/>
              <w:t xml:space="preserve">Предварително благодарим за предоставния отговор. </w:t>
              <w:br/>
              <w:t>Община Бан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е допуст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br/>
              <w:t>Нашата община желае да кандидатства с проектно предложени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поради което имаме следния въпрос: възможно ли е общежитие да бъде обект на интервенция, при положение, че същото е част от сградния фонд на училището, т.е. реално се намират в една сграда и се използва като общежитие от учениците към училището? Предварително благодарим за отговора.</w:t>
            </w:r>
          </w:p>
          <w:p>
            <w:pPr>
              <w:pStyle w:val="Normal"/>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условие, че училището и общежитието се намират в една и съща сграда, обследването за енергийна ефективност ще засяга сградата в нейната цялост, съответно и мерките които ще се реализират ще се отнасят за цялата сграда, така че няма проблем общежитието да е обект н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Нашата община подготвя проектно предложение за кандидатстване по Сха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 искаме да зададем следните въпроси:</w:t>
              <w:br/>
              <w:t>1. Съгласно Насоките за кандитатстване кандидатът един от задължителните документи, които се представят към формуляра за кандидастване като част от техническата документация е "Оценка за съответствие на инвестиционния проект със същественото изискване по чл. 169, ал.1, т. 6 от ЗУТ, изготвена по реда на Наредба № 7 от 2004 г. за енергийна ефективност, топлосъхранение и икономия на енергия и в сгради и глава четиринадесета от Наредба № 4 от 1 юли 2009г. за обхвата и съдържанието на инвестиционните проекти". Въпросът ни е може ли тази оценка да е изготвена като Решение на експертния съвет на одобяващата администрация или е задължително да се представи оценка, изготвена като доклад от лицензирана фирма?</w:t>
              <w:br/>
              <w:t>2. Може ли към техническата документация да се приложи оригинал на технически или работен проект, изготвен съгласно ЗУТ и Наредба № 4 за обхвата и съдържанието на инвестиционните проекти, а не копие?</w:t>
              <w:br/>
              <w:t>3. В решението на Общински съвет за кандидастване с проектното предложение коя от двете суми трябва задължително да се посочи -  конкретната сума, съставляваща максимален размер на 15 % собствен принос или сумата, съставляваща общата стойност на проектното предложение?</w:t>
              <w:br/>
              <w:t>Предварително Ви благодарим!</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Чл.142, ал.6 от ЗУТ определя тези възможности.</w:t>
              <w:br/>
              <w:t>(2) Възможно е да се представи оригинал на инвестиционния проект, вместо копие, но кандидатът следва да има предвид, че подаденият инвестиционен проект не може да бъде върнат на общината след приключване на оценителната комисия.</w:t>
              <w:br/>
              <w:t>(3) В решението на Общински съвет следва да фигурира общата сума на проектното предложение, и задължителните 15% съфинансиране от общин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СПЕШНО!</w:t>
              <w:br/>
              <w:t>НА ВНИМАНИЕТО НА:</w:t>
              <w:br/>
              <w:t>1. МИНИСТЪРА ПО УПРАВЛЕНИЕ НА СРЕДСТВАТА ОТ ЕС</w:t>
              <w:br/>
              <w:t>2. МИНИСТЪРА НА МРРБ</w:t>
              <w:br/>
              <w:t>3. МИНИСТЪРА НА МИЕТ</w:t>
              <w:br/>
              <w:t>4. РЪКОВОДСТВОТО НА ДНСК</w:t>
              <w:br/>
              <w:t>5. ИЗПЪЛНИТЕЛНИЯ ДИРЕКТОР НА АЕЕ</w:t>
              <w:br/>
              <w:t>Г-Н КОЛЬО КОЛЕВ</w:t>
              <w:br/>
              <w:t>Питане относно оценките за съответствие за енергийна ефективност, които се изготвят на инвестиционните проекти на сгради за реконструкция или обновяване след извършено обследване за енергийна ефективност с предписани енергоспестяващи мерки</w:t>
              <w:br/>
              <w:t>Уважаеми Г-да Министри,</w:t>
              <w:br/>
              <w:t>Уважаеми Госпожи и Господа,</w:t>
              <w:br/>
              <w:t>Съгласно чл. 17, ал. 1 от Наредба № РД-16-1057 от 10.12.2009 г. (за условията и реда за извършване на обследване за енергийна ефективност и сертифициране на сгради, издаване на сертификати за енергийните характеристики и категории сертификати) на сгради въведени в експлоатация до 1990 г., със стойност на интегрираната енергийна характеристика, съответстваща на клас на енергопотребление "С" се издава СЕРТИФИКАТ КАТЕГОРИЯ А.</w:t>
              <w:br/>
              <w:t>Това означава, че след обследването на стара сграда на която се предписват мерки, разхода на енергия след изпълнението на мерките ще бъде по-голям от референтния (еталонния). Тъй като съгласно формулите за определяне на класа на енергопотребление от скалата на 1</w:t>
              <w:br/>
              <w:t>енергопотребление, не е необходимо разхода на енергия след мерките да е по-малък от референтния (еталонния), за да бъде конкретната сграда клас С. Това условие за по-малък разход след мерките от референтния (еталонния) е само при клас В.</w:t>
              <w:br/>
              <w:t>Питането е относно оценките за съответствие, които се правят след обследването за енергийна ефективност, на база на което са разработени и инвестиционните проекти.</w:t>
              <w:br/>
              <w:t>Инвестиционния проект за реконструкция, обновяване на старата сграда по отношение на сградната обвивка се прави съгласно мерките, които са предписани в обследването. По същия начин се изготвят и проектите за системите (ОВК и ЕЛ) на база предписаните мерки за подмяна на топлоизточника или горивото. Това означава, че получените коефициенти на топлопреминаване, както и коефициента на полезно действие и загубите през разпределителната мрежа след изпълнение на всички мерки, ще бъде вече съществуващо състояние при моделирането и симулирането на сградата за реконструкция, обновяване и т.н. когато се прави оценката за съответствие.</w:t>
              <w:br/>
              <w:t>От тук се стига до извода, че след като с тези мерки разхода на енергия е по-голям от референтния (еталонния) при обследването на сградата, при изготвянето на оценката за съответствие разхода, които ще е съществуващ също ще е по-голям от референтния (еталонния). Но ако в първия случай при обследването това не е проблем, защото сградата ще попадне в клас С от скалата на енергопотребление и това ще и осигури сертификат категория А, то във втория случай това е проблем, тъй като оценката за съответствие няма да отоговаря на изискванията за енергийна ефективност ако съществуващото състояние е по лошо от референтното (еталонното).</w:t>
              <w:br/>
              <w:t>Как се процедира в този случай, ако си обследвал една сграда пусната в експлоатация преди 1990 г. и си предписал мерки, издал си сертификат, без категория, но даваш указания, че след изпълнението на мерките сградата ще бъде клас С от скалата и това ще и осигури сертификат категория А, което ще доведе и до съответните години данъчно облекчение (7 или 10 г. зависимо от това дали има ВЕИ). След изготвянето обаче на инвестиционните проекти на база на тези мерки и оценяването на тези инвестиционни проекти се стига до извода, че те не съответстват на изискванията, което рефлектира върху издаването на разрешение за строеж, т.е. няма да се даде разрешение за строеж от общината за започване на изпълнението на предписаните мерки.</w:t>
              <w:br/>
              <w:t>2</w:t>
              <w:br/>
              <w:t>3</w:t>
              <w:br/>
              <w:t>По същия начин стои въпроса със сертификат категория Б, които се издава на сгради въведени в експлоатация до 1990 г., които попадат в клас D от скалата на енергопотребление. Възможно е след предписанието на мерките разхода на енергия да се доведе до стойности, които да отговарят на клас D и които съгласно наредбата ще осигурят на сградата да получи сертификат категория Б. Тогава обаче ще изникне същия проблем с инвестиционните проекти и оценките, които се изготвят по отношение на покриване изискванията за енергийна ефективност.</w:t>
              <w:br/>
              <w:t>Моля за компетентен спешен отговор по този казус, защото това се случва при реални обекти в практиката в т.ч. за обекти, които общинските администрации са включили в проекти за подобряване на енергийната ефективност по схемите за безвъзмездно финансиране на ЕС в настоящите търгове.</w:t>
              <w:br/>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Ще получите официален отговор от МРРБ.</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23T12:22:00Z</dcterms:modified>
  <cp:revision>6</cp:revision>
  <dc:subject/>
  <dc:title/>
</cp:coreProperties>
</file>