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 проект на Насоки за кандидатстване по схема BG161PO001/4.1-04/2010: „Подкрепа за дребномащабни мерки за предотвратяване на наводнения в 178 малки общини”: Съгласно описанието на допустимите за съфинансиране от ОПРР дейности, на кандидатите не се предоставя възможност да получат финансиране за изграждане, реконструкция и ремонт на инфраструктура за борба с ерозията на речните брегове и за изграждане, реконструкция и ремонт на съоръжения за защита на морския бряг от ерозия и абразия. Това, от една страна лишава „малките общини” от възможността да кандидатстват за така важни инфраструктурни мерки за борба с ерозията на речните брегове, а от друга страна 7 от тях (морски общини) са лишени от възможността да осъществят и интервенции за защита на морския бряг. С оглед на по-горе изложеното предлагаме уеднаквяване на допустимите за съфинансиране дейности по 2-те схеми за кандидатстване;</w:t>
              <w:br/>
              <w:t>От проекта на Насоките за кандидатстване не става ясно, дали общините могат да кандидатстват само за една дейност, респективно поддейност от допустимите такива или проектното предложение трябва да включва задължително комплекс от допустими дейности. Това означава, че ако УО предостави възможност на кандидатите да включат в проектното си предложение само една дейност, би се създала ситуация за депозиране на проекти, насочени само към почистване на речни корита, чиято устойчивост и ефект с оглед минимизиране рисковете от наводнения биха били краткотрайни.</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Благодарим за препоръките. Получените забележки ще бъдат взети предвид от страна на УО на ОПРР.  </w:t>
              <w:br/>
              <w:t>Следва да имате предвид, че допустимите дейности по схемата са съобразно разписаните допустими дейности по Операция 4.1 в Оперативна програма „Регионално развитие”, както следва:</w:t>
              <w:br/>
              <w:t>Операция 4.1. Дребномащабни местни инвестиции: Изграждане и укрепване на дребномащабна инфраструктура за предотвратяване на наводнения и свлачища, почистване на речните корита;</w:t>
              <w:br/>
              <w:t xml:space="preserve">По Операция 4.1. в текста на ОПРР не е посочена дейност "борба с бреговата ерозия", за разлика от текста в Операция 1.4 "Подобряване на физическата среда и превенция на риска": Дребномащабни инфраструктурни мерки за предотвратяване на наводнения и свлачища (диги, подпорни стени и други укрепващи съоръжения); борба с бреговата ерозия, изграждане на малки по обем преливници, бентове и др; възстановяване и изграждане на дребномащабни дренажни съоръжения и инфраструктура; </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шата община има желание да кандидатства по Оперативна програма "Регионално развитие" на Министерство на регионалното развитие и благоустройството, Приоритетна ос 4: "Местно развитие и сътрудничество", Операция 4.1: "Дребномащални местни инвестиции", Схема за предоставяне на безвъзмездна финансова помощ BG161PO001/4.1 - 04/2010 "Подкрепа за дребномащабни мерки за предотвратяване на наводнения в 178 малки общини.</w:t>
              <w:br/>
              <w:t xml:space="preserve">В близост до едно от селата в нашата община има изграден язовир (общинска собственост). След направени проучвания и измервания от съответните институции се установи, че при неблагоприятни метереологични условия имя голяма опаснот язовира да предизвика наводнение и сериозна да застраши намиращото се в близост до него население. </w:t>
              <w:br/>
              <w:t>Във връзка с горепосочените обстоятелства искаме да Ви попитаме следното:</w:t>
              <w:br/>
              <w:t xml:space="preserve">1. Допустима дейност ли е изграждането на преливник към язовира? Ако да, можем  ли да включим към проектното предложение и почистване на речно корито и изграждане на подпорни стени на реката преминаваща през нашата община, като се съобразим с допустимия праг за финансиране по схемата в размер до 1 000 000 милион лева? </w:t>
              <w:br/>
              <w:t xml:space="preserve">2.Почистването на речното корито и изграждането на подпорни стени задължително ли трябва да бъде в границите на регулационния план на населеното място през което минава реката? </w:t>
              <w:br/>
              <w:t>3.Можем ли да извършим дейността по почистването на речното корито и изграждането на подпорни стени на място, което не попада в  регулационния план на съответното населено място, но има влияние върху населението и опасност от предизвикване на наводнение?</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актуализираната индикативна работна програма за предстоящи процедури по ОПРР за 2010 г., схемата, насочена към подкрепа за наводнения в малките общини ще бъде публикувана на 01 юли 2010 г. Моля следете сайта на програмата, рубрика "Новини" и рубрика "Отворени търгове", където ще бъдат публикувани Насоките за кандидатстване и целият пакет документи.</w:t>
              <w:br/>
              <w:t>Предвид публикувания на сайта на програмата проект на Насоките за кандидатстване, Вашите коментари ще бъдат разгледани от УО на ОПРР.</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3:08:00Z</dcterms:created>
  <dc:creator>HristovI</dc:creator>
  <dc:description/>
  <cp:keywords/>
  <dc:language>en-US</dc:language>
  <cp:lastModifiedBy>BonchevaS</cp:lastModifiedBy>
  <dcterms:modified xsi:type="dcterms:W3CDTF">2010-06-23T12:13:00Z</dcterms:modified>
  <cp:revision>6</cp:revision>
  <dc:subject/>
  <dc:title/>
</cp:coreProperties>
</file>