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Съгласно насоките за кандидатстване по схема за предоставяне на  безвъзмездна финансова помощ BG161PO001/4.2-01/2008 „Подкрепа за междурегионално сътрудничество и обмен на най-добри практики” продължителността на проект по тази схема не може да надвишава 18 месеца.  Възможно ли е срока на продължителност по договор на спечелен </w:t>
              <w:br/>
              <w:t>проект да бъде удължаван над този срок, ако изпълнението на дейностите е забавено от бенефициента поради късно осигуряване на финансови средства?</w:t>
              <w:br/>
              <w:t>2.Какви действия може да предприеме договарящият орган ако констатира,че закъснението на даден проект е голямо?</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Срокът на договора по настоящата схема не може да бъде увеличен над допустимите 18 месеца. Съгласно чл.10.2 от Общите условия към договора за предоставяне на безвъзмездна финансова помощ,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прекалено трудно или рисковано. Бенефициентът следва да уведоми незабавно Договарящия орган и да представи цялата необходима информация. Всяка от страните може да прекрати Договора в съответствие с член 11, т. 1. Ако Договорът не бъде прекратен, Бенефициентът е длъжен да направи необходимото, за да сведе до минимум срока на спиране на изпълнението и да го възобнови веднага щом обстоятелствата позволят това, както и незабавно да уведоми Договарящия орган за тези свои действия." </w:t>
              <w:br/>
              <w:t xml:space="preserve">Съгласно чл. 10.5. Извънредно обстоятелство е всяка непредвидена извънредна ситуация или събитие извън контрола на страните, която пречи на която и да било от тях да изпълнява някое от своите договорни задължения, възникването му не може да се отдаде на умисъл или непредпазливост от тяхна страна (или от страна на техни изпълнители, представители или служители), не е възможно да бъде предвидена при спазване на принципа на добросъвестността и се окаже непреодолима. Дефекти в оборудването или материалите, или закъснения в предоставянето им на разположение, трудови спорове, стачки или финансови затруднения не могат да бъдат използвани за позоваване на извънредна ситуация. Никоя страна не носи отговорност за нарушение на нейните договорни задължения, ако е била възпрепятствана да ги изпълнява заради наличие на извънредна ситуация. Страната, изправена пред извънредна ситуация информира другата страна незабавно, като посочва естеството, вероятната продължителност и предвидимите последици от проблема, и предприема всички мерки за свеждане до минимум на евентуални вреди. </w:t>
              <w:br/>
              <w:t xml:space="preserve">Съгласно чл.10.4. Срокът на изпълнението на Проекта се удължава с период, равен на периода на прекъсването. </w:t>
              <w:br/>
              <w:t xml:space="preserve">Съгласно чл.11.1. Ако някоя от Страните счита, че са налице обстоятелства възпрепятстващи ефективното изпълнение на Договора, то тя следва да се обърне за съдействие към другата страна. Ако страните не постигнат споразумение за разрешаване на проблема, всяка от тях има право да прекрати Договора с двумесечно предизвестие в писмена форма.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BonchevaS</cp:lastModifiedBy>
  <dcterms:modified xsi:type="dcterms:W3CDTF">2010-06-23T12:14:00Z</dcterms:modified>
  <cp:revision>5</cp:revision>
  <dc:subject/>
  <dc:title/>
</cp:coreProperties>
</file>