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НОСНО: Приоритетна ос 1: „Устойчиво и интегрирано градско развитие</w:t>
              <w:br/>
              <w:t>Oперация 1.1: „Социална инфраструктура</w:t>
              <w:br/>
              <w:t>Схема за безвъзмездна финансова помощ:</w:t>
              <w:br/>
              <w:t xml:space="preserve">BG161PO001/1.1-05/2008 </w:t>
              <w:br/>
              <w:t>ефективна държавна културна инфраструктура, допринасяща за</w:t>
              <w:br/>
              <w:t>развитието на устойчиви градски ареали”</w:t>
              <w:br/>
              <w:t>Уважаеми Госпожи и Господа, Моля спешно да прегледате изискванията за кандидатстване по схема за безвъзмездно финансиране - BG161PO001/1.1-05/2008, както и е наложително същите да се преработят в частта изискванията за изпълнение на Закона за енергийната ефективност и Наредбите към него, които в момента са изписани по вече отдавна отменения Закон от 2004 година. В тази връзка е наложително да се предвидят и изисквнията за оценка за съответствието на проектите за енергийна ефективност.</w:t>
              <w:br/>
              <w:t>Според нашите експерти, би било добре много ясно да се изпише, че към сертификатите за енергийна ефективност е необходимо да се представят и докладите от инспекцията на водогрейните котли или от климатичните инсталации / ако има нормативни предпоставки за това/, които доклади са неразделна част от комплекта документи придружаващи сертификатите за енергийни характеристики.</w:t>
              <w:br/>
              <w:t>По Ваша преценка би могло да предвидите и по-ясни текстове относно това дали в докладите от енергийните обследвания трябва да се описват и съпътстващите дейности към изпълнението на енергоспестяващите мерки или те трябва да фигурират единствено в разработените проекти и КСС. Съгласно нормите, касаещи съдържанието на енергийните обследвания това изискване не фигурира. Ако се изисква от ОПРР, то би трябвало за това фирмите, извършващи енергийни обследвания да получат съответните указания, съгласувани с МИЕТ и АЕЕ.</w:t>
              <w:br/>
              <w:t>Като заключение Ви моля да предприемете действия за прекратяване на масовата порочна практика от общините и от др. бъдещи бенефициенти да се извършват енергийни обследвания без заплащане след изпълнението на дейността, а същото да е обвързано с това дали проектите ще са одобрени и тогава да се плаща. Това е сериозна предпоставка за нелоялна конкуренция и за корупционни практики! Друга практика е и тази, в една поръчка да се изпълнява проектирането и енергийното обследване, което не би било законообразно в съответствие с чл.23 ал.2 от ЗЕЕ. Това са така наречените комплексни договори. Все още не е създаден механизъм за взаимодействие между АЕЕ и ОПРР, който ще допринесе за снижаване на некачествените доклади от енергийните обследвания. Имаме още множество сериозни бележки и ще се радвам да ни поканите на среща за да ги обсъдим.</w:t>
              <w:br/>
              <w:t>С уважение Валентина Узунова Управител Асоциация Високотехнолоични енергийни системи</w:t>
              <w:br/>
              <w:t>тел. 0898719776, 024414463</w:t>
              <w:br/>
              <w:t>„Подкрепа за осигуряване на подходяща 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Ще разгледаме отправените предложения, които са в компетенциите на УО на ОПРР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BonchevaS</cp:lastModifiedBy>
  <dcterms:modified xsi:type="dcterms:W3CDTF">2010-06-28T07:00:00Z</dcterms:modified>
  <cp:revision>8</cp:revision>
  <dc:subject/>
  <dc:title/>
</cp:coreProperties>
</file>