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Госпожи и Господа, Въпреки направените съществени бележки чрез електронн писма от м. февруари и 1.03 2010 г. по схемата за безвъзмездно финансиране: BG161PO001/1.1-08/2010 „ Подкрепа за реконструкция, обновяване и оборудване на държавнилечебни и здравни заведения в градските агломерации” все още не са направени корекции и изискванията са по отменения през 2008 г. - Закон за енергийната ефективност. В бележките сме отбелязали и некоректни текстове от Изискванета за кандидатстване. Моля за незабавното преработване на документите за кандидатстване по тази схема, както и преглед и преработка на документите по останалите схеми за сответствието им с изискванията на Закона за енергийната ефективност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ожението ще се вземе в предвид от УО на ОПР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BonchevaS</cp:lastModifiedBy>
  <dcterms:modified xsi:type="dcterms:W3CDTF">2010-06-28T07:01:00Z</dcterms:modified>
  <cp:revision>8</cp:revision>
  <dc:subject/>
  <dc:title/>
</cp:coreProperties>
</file>