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елая да задам въпрос относно Схема за предоставяне на безвъзмездна финансова помощ: BG161PO001/1.1-09/2010 „Подкрепа за прилагане на мерки за енергийна ефективност в общинска образователна инфраструктура в градските агломерации”</w:t>
              <w:br/>
              <w:t>Учебно заведение се отоплява на твърдо гориво дърва и въглища. Енергийното обследване препоръчва изграждането на отоплителна инсталация и преминаване на пелетно гориво. В тази връзка възникват някои въпроси.</w:t>
              <w:br/>
              <w:t xml:space="preserve">За да заработи системата е необходимо изграждането на котелно помещение като пристройка на сградата. Допустим разход по схемата ли е изграждането на пристройката за котелно и неговото проектиране? </w:t>
              <w:br/>
              <w:t xml:space="preserve">Някои енергийните обследвания изглеждат твърде оптимистични. Изчислява се възвръщаемост на инвестицията за много кратко време. От тази гледна точка при оценка на проектното предложение информацията в обследването проверява ли се за достоверност или то се прилага само за да се сравнят предвидените мерките за енергийна ефективност? </w:t>
              <w:br/>
              <w:t xml:space="preserve">Ако разход е недопустим по схемата и трябва да се реализира от кандидата извън предвиденото задължително съфинансиране, нужно ли е да се изготвят и прилагат КСС и анализ на ресурсите или е достатъчно да се декларира, че кандидата ще извърши тези разходи със собствени средств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ът за задаване на въпроси по схемата е изтекъ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6-28T07:02:00Z</dcterms:modified>
  <cp:revision>8</cp:revision>
  <dc:subject/>
  <dc:title/>
</cp:coreProperties>
</file>