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>във връзка с приоритетна ос 1.2. Жилищна политика искам да Ви попитам очаква ли се скоро да се открие процедура за кандидатстване по този приоритет и кога можем да очакваме това? Търсих дълго на сайта http://www.bgregio.eu/ но нищо не открих във връзка с открита процедура и документи за кандидатстване.</w:t>
              <w:br/>
              <w:t>Благодаря за вниманиет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 за безвъзмездна помощ по приоритетна ос 1.2 "Жилищна политика" предстои да бъде открита през 2011 г. За конкретни данни, следете рубриката "Новини" в сайта на ОПРР, както и информацията в рубрика "Предстоящи търгове", където е публикувана Индикативната годишна работна програма за предстоящи процедури по ОПРР за 2010 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BonchevaS</cp:lastModifiedBy>
  <dcterms:modified xsi:type="dcterms:W3CDTF">2010-06-28T07:03:00Z</dcterms:modified>
  <cp:revision>8</cp:revision>
  <dc:subject/>
  <dc:title/>
</cp:coreProperties>
</file>