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Добър ден колеги,</w:t>
              <w:br/>
              <w:t>относно схемата за предоставяне на безвъзмездна финансова помощ BG161РО001/1.4-06/2010 "Подкрепа за дребномащабни мерки за предотвратяване на наводнения в градските агломерации" имаме следния въпрос:</w:t>
              <w:br/>
              <w:t>Ако на територията на община Созопол в три различни населени места има опасност от наводнения  възможно ли е те да се обединят в едно проектно предложение?</w:t>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а, можете да обедините мерките за защита от наводнения в трите селища в едно общо проектно предложение. Моля следете страницата на ОПРР - схемата ще бъде официално публикувана на 01 юли 2010 г.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Нашият въпрос е свързан с намерение за кандидатстване по схема: BG161PO001/1.4-06/2010: „Подкрепа за дребномащабни мерки за</w:t>
              <w:br/>
              <w:t>предотвратяване на наводнения в градските агломерации”.</w:t>
              <w:br/>
              <w:t>Единият от предвидените обекти на интервенция е река, минаваща през с. Малка поляна, намиращо се в община Айтос. Тя представлява малка река, която през по-голямата част от годината не е пълноводна. Само в периоди на интензивни валежи се пълни и създава опасност от наводнения.</w:t>
              <w:br/>
              <w:t>Въпросът ни е: За този малък обект задължително ли е представяне на Хидроложки доклад за района, в който ще бъдат построени отводнителните съоръжения.</w:t>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зработването на Хидроложки доклад е необходимо, тъй като въз основа  на него се изработва инвестиционният проект. Този доклад съдържа  хидроложки данни за меродавните валежи и изчисления на  количествата на оттока на реката при обезпеченост, съобразно Нормите за проектиране за избраното съоръжение за защита от наводнения (напр. корекция на реката). Моля следете страницата на ОПРР - схемата ще бъде официално публикувана на 01 юли 2010 г.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дравейте!</w:t>
              <w:br/>
              <w:t>Имаме няколко въпроси по предстоящата схема: BG161PO001/1.4-06/2010: „Подкрепа за дребномащабни мерки за предотвратяване на наводнения в градските агломерации”.</w:t>
              <w:br/>
              <w:t>1. В т. 4.2.2.6 от Насоките:  Степен на готовност на проекта е записано:</w:t>
              <w:br/>
              <w:t>-Изходни данни за проектиране и документи, в т.ч.:</w:t>
              <w:br/>
              <w:t xml:space="preserve"> - Документи, доказващи, че  е завършила процедурата за отреждане на акваторията или територията, на която ще бъдат построени съоръженията за предпазване на населеното място от наводнения, на речните брегове от ерозия или на морския бряг от ерозия и абразия – в т.ч. ПУП на района;;</w:t>
              <w:br/>
              <w:t>Въпрос: Трябва ли задължително да се изработи ПУП на местото за изграждане на подпорни стени по трасето на дерето /реката/?</w:t>
              <w:br/>
              <w:t xml:space="preserve">2. На трасето на дерето има изграден водосток, който не отговаря на преминаващите водни количества.Явява се като естествена тапа за водите. Той представлява едновременно пътно и укрепващо съоръжение. За да се направи корекцията е необходимо водостока да се реконструира /в случая да се разшири/. </w:t>
              <w:br/>
              <w:t>Въпрос: Ще се признае ли за присъщ разход по СМР реконструкция на съществуващ водосток?</w:t>
              <w:br/>
              <w:t>3. В т. 4.2.3.2 от Насоките е записано:</w:t>
              <w:br/>
              <w:t>- разходи за услуги, които са пряко свързани с проекта, съфинансиран от Оперативната програма и са необходими за неговата подготовка и изпълнение, като наеми, дизайнерски, архитектурни, инженерни, информационно-технологични, консултантски, правни и нотариални, изследвания и експертни проучвания, геоложки проучвания, разходи за оценка на въздействието върху околната среда, разпространение на информацията, финансово-счетоводна проверка, одит, застраховки и други услуги;</w:t>
              <w:br/>
              <w:t xml:space="preserve"> - разходи изработване на Хидроложки доклад за района, в който ще се построят съоръженията за предотвратяване на наводнения и/или за защита на речния бряг от ерозия (респ. за Доклад за хидрографската и литоложката характеристика на акваторията, в района на която ще бъдат построени съоръженията за защита на морския бряг от ерозия и абразия).</w:t>
              <w:br/>
              <w:t xml:space="preserve"> - разходи за подготовка на строителната площадка (разрушаване· на съществуващи строежи или на части от тях, разчистване на строителната площадка, вертикална планировка);</w:t>
              <w:br/>
              <w:t>Въпрос: Какъв е допустимия размер на посочените преки разход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я следете страницата на ОПРР - схемата ще бъде официално публикувана на 01 юли 2010 г. След като се запознаете с окончателните насоки за кандидатстване, може да задавате въпроси за доизясняване.</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BonchevaS</cp:lastModifiedBy>
  <dcterms:modified xsi:type="dcterms:W3CDTF">2010-06-28T07:04:00Z</dcterms:modified>
  <cp:revision>8</cp:revision>
  <dc:subject/>
  <dc:title/>
</cp:coreProperties>
</file>